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MS SANS SERIF" w:hAnsi="MS SANS SERIF" w:eastAsia="MS SANS SERIF" w:cs="MS SANS SERIF"/>
          <w:b/>
          <w:b/>
          <w:bCs/>
        </w:rPr>
      </w:pPr>
      <w:r>
        <w:rPr>
          <w:rFonts w:eastAsia="MS SANS SERIF" w:cs="MS SANS SERIF" w:ascii="MS SANS SERIF" w:hAnsi="MS SANS SERIF"/>
          <w:b/>
          <w:bCs/>
        </w:rPr>
        <w:t>Description</w:t>
      </w:r>
    </w:p>
    <w:p>
      <w:pPr>
        <w:pStyle w:val="Normal"/>
        <w:spacing w:lineRule="auto" w:line="240"/>
        <w:rPr>
          <w:rFonts w:ascii="MS SANS SERIF" w:hAnsi="MS SANS SERIF" w:eastAsia="MS SANS SERIF" w:cs="MS SANS SERIF"/>
          <w:color w:val="000000"/>
        </w:rPr>
      </w:pPr>
      <w:r>
        <w:rPr>
          <w:rFonts w:eastAsia="MS SANS SERIF" w:cs="MS SANS SERIF" w:ascii="MS SANS SERIF" w:hAnsi="MS SANS SERIF"/>
        </w:rPr>
        <w:t xml:space="preserve">The TRollup component is used for creating a rollup form.  The rollup component adds rollup functionality.  When the user right clicks the title bar of a rollup form, the form either rolls up or down.  Use the </w:t>
      </w:r>
      <w:r>
        <w:rPr>
          <w:rFonts w:eastAsia="MS SANS SERIF" w:cs="MS SANS SERIF" w:ascii="MS SANS SERIF" w:hAnsi="MS SANS SERIF"/>
          <w:color w:val="008000"/>
          <w:u w:val="single"/>
        </w:rPr>
        <w:t>isEnabled</w:t>
      </w:r>
      <w:r>
        <w:rPr>
          <w:rFonts w:eastAsia="MS SANS SERIF" w:cs="MS SANS SERIF" w:ascii="MS SANS SERIF" w:hAnsi="MS SANS SERIF"/>
          <w:color w:val="000000"/>
        </w:rPr>
        <w:t xml:space="preserve"> property to enable the rollup.  Use the </w:t>
      </w:r>
      <w:r>
        <w:rPr>
          <w:rFonts w:eastAsia="MS SANS SERIF" w:cs="MS SANS SERIF" w:ascii="MS SANS SERIF" w:hAnsi="MS SANS SERIF"/>
          <w:color w:val="008000"/>
          <w:u w:val="single"/>
        </w:rPr>
        <w:t>MinHeight</w:t>
      </w:r>
      <w:r>
        <w:rPr>
          <w:rFonts w:eastAsia="MS SANS SERIF" w:cs="MS SANS SERIF" w:ascii="MS SANS SERIF" w:hAnsi="MS SANS SERIF"/>
          <w:color w:val="000000"/>
        </w:rPr>
        <w:t xml:space="preserve"> property to set the minimum client height of the rollup.  Use the </w:t>
      </w:r>
      <w:r>
        <w:rPr>
          <w:rFonts w:eastAsia="MS SANS SERIF" w:cs="MS SANS SERIF" w:ascii="MS SANS SERIF" w:hAnsi="MS SANS SERIF"/>
          <w:color w:val="008000"/>
          <w:u w:val="single"/>
        </w:rPr>
        <w:t>isRolledUp</w:t>
      </w:r>
      <w:r>
        <w:rPr>
          <w:rFonts w:eastAsia="MS SANS SERIF" w:cs="MS SANS SERIF" w:ascii="MS SANS SERIF" w:hAnsi="MS SANS SERIF"/>
          <w:color w:val="000000"/>
        </w:rPr>
        <w:t xml:space="preserve"> property to determine if the form is rolled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