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sz w:val="36"/>
          <w:szCs w:val="36"/>
          <w:lang w:val="en-US"/>
        </w:rPr>
        <w:t>TBillBoard ( beta release 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Este é o primeiro 'release' do componente TBillBoard e, como tal, provavelmente não está livre de bugs. Embora eu tenha feito vários testes, não pude perceber nenhum erro sério. Mas..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Este componente foi desenvolvido com a versão 3 do Delphi, mas é muito provável que também rode com o versão 2 do Delphi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A seguir farei uma breve descrição das propriedades e eventos do componente. Não me preocuparei com propriedades e eventos que são comuns à quase todos os componentes, tais como a propriedade 'Align', ou o evento 'OnClick'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ind w:left="0" w:hanging="0"/>
        <w:jc w:val="both"/>
        <w:rPr>
          <w:rFonts w:ascii="Arial" w:hAnsi="Arial" w:eastAsia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val="en-US"/>
        </w:rPr>
        <w:t>Propriedades</w:t>
      </w:r>
    </w:p>
    <w:p>
      <w:pPr>
        <w:pStyle w:val="Normal"/>
        <w:ind w:left="0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Animation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Liga/desliga o 'scroll' do texto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Quando ligada, o texto se deslocará de maneira circular, ponto a ponto, sempre da direita para a esquerd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Quando desligado, se o texto tiver uma largura maior que a largura do componente, este continuará a escrita do texto na próxima 'linha' e, assim sucessivamente, até o fim do texto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Default : false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AnimationRat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Velocidade de deslocamento do texto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Só terá efeito se a propriedade </w:t>
      </w:r>
      <w:r>
        <w:rPr>
          <w:rFonts w:eastAsia="Arial" w:cs="Arial" w:ascii="Arial" w:hAnsi="Arial"/>
          <w:color w:val="000000"/>
          <w:sz w:val="22"/>
          <w:szCs w:val="22"/>
          <w:u w:val="single"/>
          <w:lang w:val="en-US"/>
        </w:rPr>
        <w:t>Animation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estiver ativa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Default : 500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 xml:space="preserve">BackColor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Determina a cor de fundo do componente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Se for usada a opção ‘clWindow’ o componente parecerá transparente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Default : clBlack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Charset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Inidca qual a tabela de caracteres que está sendo usada para exibição do text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Pode indicar duas situações: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default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ou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custom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Toda vez que um control é criado à partir da régua de componentes do Delphi, esta propriedade indica que esta sendo usada a tabela ‘</w:t>
      </w:r>
      <w:r>
        <w:rPr>
          <w:rFonts w:eastAsia="Arial" w:cs="Arial" w:ascii="Arial" w:hAnsi="Arial"/>
          <w:color w:val="000000"/>
          <w:sz w:val="22"/>
          <w:szCs w:val="22"/>
          <w:u w:val="single"/>
          <w:lang w:val="en-US"/>
        </w:rPr>
        <w:t>default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’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Para alterar a tabela, use o editor de tabela de caracteres, que voce pode acionar ‘clicando’ o botão ‘...’,  que aparace quando voce seleciona a propriedade ou, usando o botão direito do mouse, ‘clicando’ direto sobre o componente e escolhendo a opção ‘Edit charset...’ do menu suspens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Ao fim da edição, caso tenha sido feita alguma mudança na tabela, a propriedade passará a indicar ‘</w:t>
      </w:r>
      <w:r>
        <w:rPr>
          <w:rFonts w:eastAsia="Arial" w:cs="Arial" w:ascii="Arial" w:hAnsi="Arial"/>
          <w:color w:val="000000"/>
          <w:sz w:val="22"/>
          <w:szCs w:val="22"/>
          <w:u w:val="single"/>
          <w:lang w:val="en-US"/>
        </w:rPr>
        <w:t>custom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’, indicando que está em uso uma versão modificada pelo usuário. Esta tabela é ‘persistente’, portanto, as alterações feitas, serão mantidas indefinidamente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Obs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: Mesmo após ter sido feita uma alteração na tabela, é possível restaurar a tabela original. Para isto, basta editar a tabela e simplesmente ‘clicar’ os botões  </w:t>
      </w:r>
      <w:r>
        <w:rPr>
          <w:rFonts w:eastAsia="Arial" w:cs="Arial" w:ascii="Arial" w:hAnsi="Arial"/>
          <w:color w:val="000000"/>
          <w:sz w:val="22"/>
          <w:szCs w:val="22"/>
          <w:u w:val="single"/>
          <w:lang w:val="en-US"/>
        </w:rPr>
        <w:t>Defaults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e </w:t>
      </w:r>
      <w:r>
        <w:rPr>
          <w:rFonts w:eastAsia="Arial" w:cs="Arial" w:ascii="Arial" w:hAnsi="Arial"/>
          <w:color w:val="000000"/>
          <w:sz w:val="22"/>
          <w:szCs w:val="22"/>
          <w:u w:val="single"/>
          <w:lang w:val="en-US"/>
        </w:rPr>
        <w:t>Done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Default: tabela default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DotOffColor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Cor de fundo do ponto </w:t>
      </w:r>
      <w:r>
        <w:rPr>
          <w:rFonts w:eastAsia="Arial" w:cs="Arial" w:ascii="Arial" w:hAnsi="Arial"/>
          <w:color w:val="000000"/>
          <w:sz w:val="22"/>
          <w:szCs w:val="22"/>
          <w:u w:val="single"/>
          <w:lang w:val="en-US"/>
        </w:rPr>
        <w:t>desligado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Default : clBlack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DotOnColor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Cor de fundo do ponto </w:t>
      </w:r>
      <w:r>
        <w:rPr>
          <w:rFonts w:eastAsia="Arial" w:cs="Arial" w:ascii="Arial" w:hAnsi="Arial"/>
          <w:color w:val="000000"/>
          <w:sz w:val="22"/>
          <w:szCs w:val="22"/>
          <w:u w:val="single"/>
          <w:lang w:val="en-US"/>
        </w:rPr>
        <w:t>ligado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Default : clLime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DotSiz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Tamanho, em pixels, sem considerar as bordas, do ponto ( ligado ou desligado 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Default : 4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DotStyle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Formato do pont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Pode ter dois formatos: </w:t>
      </w:r>
      <w:r>
        <w:rPr>
          <w:rFonts w:eastAsia="Arial" w:cs="Arial" w:ascii="Arial" w:hAnsi="Arial"/>
          <w:color w:val="000000"/>
          <w:sz w:val="22"/>
          <w:szCs w:val="22"/>
          <w:u w:val="single"/>
          <w:lang w:val="en-US"/>
        </w:rPr>
        <w:t>dsDot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( retangular ) e </w:t>
      </w:r>
      <w:r>
        <w:rPr>
          <w:rFonts w:eastAsia="Arial" w:cs="Arial" w:ascii="Arial" w:hAnsi="Arial"/>
          <w:color w:val="000000"/>
          <w:sz w:val="22"/>
          <w:szCs w:val="22"/>
          <w:u w:val="single"/>
          <w:lang w:val="en-US"/>
        </w:rPr>
        <w:t>dsBulb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( circular 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Default : dsDot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PenOffColor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Cor da borda do ponto </w:t>
      </w:r>
      <w:r>
        <w:rPr>
          <w:rFonts w:eastAsia="Arial" w:cs="Arial" w:ascii="Arial" w:hAnsi="Arial"/>
          <w:color w:val="000000"/>
          <w:sz w:val="22"/>
          <w:szCs w:val="22"/>
          <w:u w:val="single"/>
          <w:lang w:val="en-US"/>
        </w:rPr>
        <w:t>desligado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Default : clTeal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PenOnColor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Cor da borda do ponto </w:t>
      </w:r>
      <w:r>
        <w:rPr>
          <w:rFonts w:eastAsia="Arial" w:cs="Arial" w:ascii="Arial" w:hAnsi="Arial"/>
          <w:color w:val="000000"/>
          <w:sz w:val="22"/>
          <w:szCs w:val="22"/>
          <w:u w:val="single"/>
          <w:lang w:val="en-US"/>
        </w:rPr>
        <w:t>ligado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Default : clRed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Text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Texto que será exibido pelo componente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>Default : MANSOFT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val="en-US"/>
        </w:rPr>
        <w:t>Eventos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  <w:t>OnNeedText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Evento do tipo </w:t>
      </w:r>
      <w:r>
        <w:rPr>
          <w:rFonts w:eastAsia="Arial" w:cs="Arial" w:ascii="Arial" w:hAnsi="Arial"/>
          <w:color w:val="000000"/>
          <w:sz w:val="24"/>
          <w:szCs w:val="24"/>
          <w:u w:val="single"/>
          <w:lang w:val="en-US"/>
        </w:rPr>
        <w:t>notificação</w:t>
      </w: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( TNotifyEvent ). Usado para tornar dinâmico o texto que está sendo exibido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Só válido se a animação do texto estiver ativa ( Animation = true ) sendo ‘disparado’ ao fim da impressão do texto corrente.  Exemplo: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Suponha que voce tem uma função, GetNewText, que quando chamada leia mais uma linha de um arquivo texto qualquer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Então..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procedure Tform1.BillBoard1NeedText(Sender: TObject);</w:t>
      </w:r>
    </w:p>
    <w:p>
      <w:pPr>
        <w:pStyle w:val="Normal"/>
        <w:ind w:left="720" w:hanging="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begin</w:t>
      </w:r>
    </w:p>
    <w:p>
      <w:pPr>
        <w:pStyle w:val="Normal"/>
        <w:ind w:left="720" w:hanging="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ab/>
        <w:t>BillBoard1.Text = GetNewText;</w:t>
      </w:r>
    </w:p>
    <w:p>
      <w:pPr>
        <w:pStyle w:val="Normal"/>
        <w:ind w:left="720" w:hanging="0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end;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... fará com que, ao fim da impressão de cada linha, o componente solicite uma nova linha de texto, permitindo, assim, a exibição de todo o conteúdo do arquivo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val="en-US"/>
        </w:rPr>
        <w:t>Instalaçã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Para instalar o componente copie os arquivos BBAbout.dcu, BBCommon.dcu, BBConst.dcu, BBEditor.dcu e BBoard.dcu para um diretório de sua escolh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Apenas o arquivo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US"/>
        </w:rPr>
        <w:t>BBoard.dcu</w:t>
      </w: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deve ser informado ao Delphi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>Instale o arquivo BBoard.dcu exatamente como voce instala qualquer outro componente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val="en-US"/>
        </w:rPr>
        <w:t>Avis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  <w:lang w:val="en-US"/>
        </w:rPr>
        <w:t>Este componente é distribuido sem nenhuma garantia de qualquer espécie, seu fica a seu critério seu uso ou não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val="en-US"/>
        </w:rPr>
        <w:t>Como entrar em contat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  <w:t>Mansoft Informática Ltda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  <w:t>( Eduardo Manso Neto 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  <w:t>e-mail : eduardomanso@netsite.com.br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  <w:t>Críticas, sugestões ou comentários serão bem-vindos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  <w:lang w:val="en-U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3T20:25:00Z</dcterms:created>
  <dc:creator>Eduardo Manso Neto</dc:creator>
  <dc:description/>
  <dc:language>en-US</dc:language>
  <cp:lastModifiedBy>Eduardo Manso Neto</cp:lastModifiedBy>
  <cp:lastPrinted>1997-09-13T18:37:00Z</cp:lastPrinted>
  <dcterms:modified xsi:type="dcterms:W3CDTF">1997-09-13T22:39:00Z</dcterms:modified>
  <cp:revision>11</cp:revision>
  <dc:subject/>
  <dc:title>				TBillBoard ( beta release )</dc:title>
</cp:coreProperties>
</file>