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ANS SERIF" w:hAnsi="MS SANS SERIF" w:eastAsia="MS SANS SERIF" w:cs="MS SANS SERIF"/>
          <w:b/>
          <w:b/>
          <w:bCs/>
        </w:rPr>
      </w:pPr>
      <w:r>
        <w:rPr>
          <w:rFonts w:eastAsia="MS SANS SERIF" w:cs="MS SANS SERIF" w:ascii="MS SANS SERIF" w:hAnsi="MS SANS SERIF"/>
          <w:b/>
          <w:bCs/>
        </w:rPr>
        <w:t>TSnapToGrid component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b/>
          <w:b/>
          <w:bCs/>
        </w:rPr>
      </w:pPr>
      <w:r>
        <w:rPr>
          <w:rFonts w:eastAsia="MS SANS SERIF" w:cs="MS SANS SERIF" w:ascii="MS SANS SERIF" w:hAnsi="MS SANS SERIF"/>
          <w:b/>
          <w:bCs/>
        </w:rPr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</w:rPr>
        <w:t xml:space="preserve">The TSnapToGrid component allows controls in a container control to be resized and moved at runtime.  Assign the container control to the </w:t>
      </w:r>
      <w:r>
        <w:rPr>
          <w:rFonts w:eastAsia="MS SANS SERIF" w:cs="MS SANS SERIF" w:ascii="MS SANS SERIF" w:hAnsi="MS SANS SERIF"/>
          <w:color w:val="008000"/>
          <w:u w:val="single"/>
        </w:rPr>
        <w:t>SnapToGridWindow</w:t>
      </w:r>
      <w:r>
        <w:rPr>
          <w:rFonts w:eastAsia="MS SANS SERIF" w:cs="MS SANS SERIF" w:ascii="MS SANS SERIF" w:hAnsi="MS SANS SERIF"/>
          <w:color w:val="000000"/>
        </w:rPr>
        <w:t xml:space="preserve"> property.  The container control is typically a TPanel.  The </w:t>
      </w:r>
      <w:r>
        <w:rPr>
          <w:rFonts w:eastAsia="MS SANS SERIF" w:cs="MS SANS SERIF" w:ascii="MS SANS SERIF" w:hAnsi="MS SANS SERIF"/>
          <w:color w:val="008000"/>
          <w:u w:val="single"/>
        </w:rPr>
        <w:t>GridSize</w:t>
      </w:r>
      <w:r>
        <w:rPr>
          <w:rFonts w:eastAsia="MS SANS SERIF" w:cs="MS SANS SERIF" w:ascii="MS SANS SERIF" w:hAnsi="MS SANS SERIF"/>
          <w:color w:val="000000"/>
        </w:rPr>
        <w:t xml:space="preserve"> property is used to set the grid size of the SnapToGridWindow.  Set the </w:t>
      </w:r>
      <w:r>
        <w:rPr>
          <w:rFonts w:eastAsia="MS SANS SERIF" w:cs="MS SANS SERIF" w:ascii="MS SANS SERIF" w:hAnsi="MS SANS SERIF"/>
          <w:color w:val="008000"/>
          <w:u w:val="single"/>
        </w:rPr>
        <w:t>isFocusRect</w:t>
      </w:r>
      <w:r>
        <w:rPr>
          <w:rFonts w:eastAsia="MS SANS SERIF" w:cs="MS SANS SERIF" w:ascii="MS SANS SERIF" w:hAnsi="MS SANS SERIF"/>
          <w:color w:val="000000"/>
        </w:rPr>
        <w:t xml:space="preserve"> property to true to draw a focus rectangle when moving and resizing.  Set the </w:t>
      </w:r>
      <w:r>
        <w:rPr>
          <w:rFonts w:eastAsia="MS SANS SERIF" w:cs="MS SANS SERIF" w:ascii="MS SANS SERIF" w:hAnsi="MS SANS SERIF"/>
          <w:color w:val="008000"/>
          <w:u w:val="single"/>
        </w:rPr>
        <w:t>isMoveable</w:t>
      </w:r>
      <w:r>
        <w:rPr>
          <w:rFonts w:eastAsia="MS SANS SERIF" w:cs="MS SANS SERIF" w:ascii="MS SANS SERIF" w:hAnsi="MS SANS SERIF"/>
          <w:color w:val="000000"/>
        </w:rPr>
        <w:t xml:space="preserve"> property to true to enable moving.  Set the </w:t>
      </w:r>
      <w:r>
        <w:rPr>
          <w:rFonts w:eastAsia="MS SANS SERIF" w:cs="MS SANS SERIF" w:ascii="MS SANS SERIF" w:hAnsi="MS SANS SERIF"/>
          <w:color w:val="008000"/>
          <w:u w:val="single"/>
        </w:rPr>
        <w:t>isResizeable</w:t>
      </w:r>
      <w:r>
        <w:rPr>
          <w:rFonts w:eastAsia="MS SANS SERIF" w:cs="MS SANS SERIF" w:ascii="MS SANS SERIF" w:hAnsi="MS SANS SERIF"/>
          <w:color w:val="000000"/>
        </w:rPr>
        <w:t xml:space="preserve"> property to true to enable resizing.  Use the </w:t>
      </w:r>
      <w:r>
        <w:rPr>
          <w:rFonts w:eastAsia="MS SANS SERIF" w:cs="MS SANS SERIF" w:ascii="MS SANS SERIF" w:hAnsi="MS SANS SERIF"/>
          <w:color w:val="008000"/>
          <w:u w:val="single"/>
        </w:rPr>
        <w:t>Snap</w:t>
      </w:r>
      <w:r>
        <w:rPr>
          <w:rFonts w:eastAsia="MS SANS SERIF" w:cs="MS SANS SERIF" w:ascii="MS SANS SERIF" w:hAnsi="MS SANS SERIF"/>
          <w:color w:val="000000"/>
        </w:rPr>
        <w:t xml:space="preserve"> method to determine what one-dimensional position a value will snap to.  The </w:t>
      </w:r>
      <w:r>
        <w:rPr>
          <w:rFonts w:eastAsia="MS SANS SERIF" w:cs="MS SANS SERIF" w:ascii="MS SANS SERIF" w:hAnsi="MS SANS SERIF"/>
          <w:color w:val="008000"/>
          <w:u w:val="single"/>
        </w:rPr>
        <w:t>OnMouseDown</w:t>
      </w:r>
      <w:r>
        <w:rPr>
          <w:rFonts w:eastAsia="MS SANS SERIF" w:cs="MS SANS SERIF" w:ascii="MS SANS SERIF" w:hAnsi="MS SANS SERIF"/>
          <w:color w:val="000000"/>
        </w:rPr>
        <w:t xml:space="preserve">, </w:t>
      </w:r>
      <w:r>
        <w:rPr>
          <w:rFonts w:eastAsia="MS SANS SERIF" w:cs="MS SANS SERIF" w:ascii="MS SANS SERIF" w:hAnsi="MS SANS SERIF"/>
          <w:color w:val="008000"/>
          <w:u w:val="single"/>
        </w:rPr>
        <w:t>OnMouseUp</w:t>
      </w:r>
      <w:r>
        <w:rPr>
          <w:rFonts w:eastAsia="MS SANS SERIF" w:cs="MS SANS SERIF" w:ascii="MS SANS SERIF" w:hAnsi="MS SANS SERIF"/>
          <w:color w:val="000000"/>
        </w:rPr>
        <w:t xml:space="preserve"> and </w:t>
      </w:r>
      <w:r>
        <w:rPr>
          <w:rFonts w:eastAsia="MS SANS SERIF" w:cs="MS SANS SERIF" w:ascii="MS SANS SERIF" w:hAnsi="MS SANS SERIF"/>
          <w:color w:val="008000"/>
          <w:u w:val="single"/>
        </w:rPr>
        <w:t>OnMouseMove</w:t>
      </w:r>
      <w:r>
        <w:rPr>
          <w:rFonts w:eastAsia="MS SANS SERIF" w:cs="MS SANS SERIF" w:ascii="MS SANS SERIF" w:hAnsi="MS SANS SERIF"/>
          <w:color w:val="000000"/>
        </w:rPr>
        <w:t xml:space="preserve"> events occur for each child control. 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  <w:t>To disregard the grid size when moving a control hold down the Control key.  To grab the control without resizing it hold the shift key.  This is useful for small contr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