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Eval Component  for Delphi 1,2,3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Properties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Events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Methods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How to Register your copy of Eval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Teval is an expression evaluator component which can be used to evaluate mathematical expressions at run time.  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An expression can contain subexpressions enclosed in parentheses 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or numbers.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Example: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The following examples are valid expressions: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Expression                    Result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((1+3)^2)                           16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(1+2)-2+5                           6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Expression Property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Description: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The expression property is a string and defines the mathematical expression to be evaluated.  The maximum length of an expression is 255 characters.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The expression can be any legal mathematical  expression  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Example: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Eval1.Expression := edit1.text;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label1.caption:=eval1.stresult;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label2.caption := Floattostrf(Eval1.Result,ffNumber,12,2);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Operators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The following is a list of legal operators and their precedence.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Operator                                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</w:t>
      </w:r>
      <w:r>
        <w:rPr>
          <w:rFonts w:eastAsia="Arial" w:cs="Arial" w:ascii="Arial" w:hAnsi="Arial"/>
          <w:lang w:val="it-IT"/>
        </w:rPr>
        <w:t>^        exponential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</w:t>
      </w:r>
      <w:r>
        <w:rPr>
          <w:rFonts w:eastAsia="Arial" w:cs="Arial" w:ascii="Arial" w:hAnsi="Arial"/>
          <w:lang w:val="it-IT"/>
        </w:rPr>
        <w:t>*        multiplication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</w:t>
      </w:r>
      <w:r>
        <w:rPr>
          <w:rFonts w:eastAsia="Arial" w:cs="Arial" w:ascii="Arial" w:hAnsi="Arial"/>
          <w:lang w:val="it-IT"/>
        </w:rPr>
        <w:t>/        division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</w:t>
      </w:r>
      <w:r>
        <w:rPr>
          <w:rFonts w:eastAsia="Arial" w:cs="Arial" w:ascii="Arial" w:hAnsi="Arial"/>
          <w:lang w:val="it-IT"/>
        </w:rPr>
        <w:t>+        addition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</w:t>
      </w:r>
      <w:r>
        <w:rPr>
          <w:rFonts w:eastAsia="Arial" w:cs="Arial" w:ascii="Arial" w:hAnsi="Arial"/>
          <w:lang w:val="it-IT"/>
        </w:rPr>
        <w:t>-        subtraction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Abs</w:t>
        <w:tab/>
        <w:t>Returns the absolute value of the argument.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ArcTan</w:t>
        <w:tab/>
        <w:t>Returns the arc tangent of the argument.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ArcSin  Returns the arc sin of the argument.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ArcCos Returns the arc cos of the argument.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Tan       Returns the tangent of the argument (x is an angle, in radians).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Cos</w:t>
        <w:tab/>
        <w:t>Returns the cosine of the argument (x is an angle, in radians).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Exp</w:t>
        <w:tab/>
        <w:t>Returns the exponential of the argument.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Ln</w:t>
        <w:tab/>
        <w:t>Returns the natural logarithm of the argument.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Sin</w:t>
        <w:tab/>
        <w:t>Returns the sine of the argument.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Sqr</w:t>
        <w:tab/>
        <w:t>Returns the square of the argument.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Sqrt</w:t>
        <w:tab/>
        <w:t>Returns the square root of the argument.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Digit Property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Description: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Digit is number of char for Stresult string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DecimalDigit  Property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Description: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DecimalDigit is number of decimals for Stresult string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StResult Property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Description: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StResults is a string that contains the result of the expression evaluation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Results Property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Description: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Results is a real that contains the result of the expression evaluation.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It is runtime and read only.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OnError Event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Description: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The OnErrorEvent is fired when Eval encounters an error.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Registration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Eval is freeware.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If you find any bugs please let me know. 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You can contact me via INTERNET stgp@elios.net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If would also like to hear any suggestions for enhancements or criticisms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you may have.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Limited warranty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NO WARRANTY IS PROVIDED TO ANYONE FOR THIS SOFTWARE. THIS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SOFTWARE (INCLUDING INSTRUCTION FOR USE) ARE PROVIDES "AS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IS" WITHOUT WARRANTY OF ANY KIND.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GIUSEPPE STALTERI SPECIFICALLY DISCLAIMS ALL OTHER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WARRANTIES, EXPRESSED OR IMPLIED, INCLUDING BUT NOT LIMITED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TO, THE IMPLIED WARRANTIES OF MERCHANTABILITY AND FITNESS FOR A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PARTICULAR PURPOSE WITH RESPECT TO DEFECTS IN THE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PROGRAM OR DOCUMENTATION, AND THE PROGRAM LICENSE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GRANTED HEREIN.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GIUSEPPE STALTERI SHALL NOT BE LIABLE FOR ANY DIRECT,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INDIRECT, CONSEQUENTIAL OR INCIDENTAL DAMAGES (INCLUDING,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BUT NOT LIMITED TO DAMAGES FOR LOSS OF BUSINESS PROFITS,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BUSINESS INTERRUPTION, LOSS OF BUSINESS INFORMATION, AND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THE LIKE) ARISING OUT OF THE USE OR INABILITY TO USE SUCH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PRODUCT EVEN IF PIERO VALAGUSSA HAS BEEN ADVISED OF THE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POSSIBILITY OF SUCH DAMAGES.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NO ORAL OR WRITTEN INFORMATION OR ADVICE GIVEN BY GIUSEPPE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STALTERI SHALL CREATE A WARRANTY OR IN ANY WAY INCREASE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THE SCOPE OF THIS WARRANTY AND YOU MAY NOT RELY ON ANY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SUCH INFORMATION OR ADVICE. YOU MAY HAVE OTHER RIGHTS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WHICH VARY FROM STATE TO STATE.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Acknowledgement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BY USING THIS PROGRAM YOU ACKNOWLEDGE THAT YOU HAVE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READ THIS LIMITED WARRANTY AND LICENSE, UNDERSTAND IT, AND 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AGREE TO BE BOUND BY IT'S TERMS AND CONDITIONS. YOU ALSO 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AGREE THAT THE LIMITED WARRANTY IS THE COMPLETE AND EXCLUSIVE 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STATEMENT OF AGREEMENT BETWEEN THE PARTIES AND SUPERSEDE ALL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PROPOSALS OR PRIOR AGREEMENTS, ORAL OR WRITTEN, AND ANY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OTHER COMMUNICATIONS BETWEEN THE PARTIES RELATING TO THE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SUBJECT MATTER OF THE LIMITED WARRANTY.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Eval v1.0 by Giuseppe Stalteri - stgp@elios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