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16790677"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762678151"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848517994"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