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82168435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99131000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81704265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998238643"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36933846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3133048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16444308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735325673"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97908795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2224803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151035954"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99997486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82038687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3494412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