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Skin Components - Register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lease send this form to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/>
        <w:t>Christian Ruppert</w:t>
      </w:r>
    </w:p>
    <w:p>
      <w:pPr>
        <w:pStyle w:val="Normal"/>
        <w:rPr/>
      </w:pPr>
      <w:r>
        <w:rPr/>
        <w:t>Windthorststraß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439 Flörsheim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Germany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Name: 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st Name: 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reet Address: ...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Zip/Postal Code: 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ity: .....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untry: ..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-Mail: ...............................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ant to register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   ] MSkin components without source for $35 (per cop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   ] MSkin components with source for $70 (per cop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  <w:t>[ X ] = one time</w:t>
      </w:r>
    </w:p>
    <w:p>
      <w:pPr>
        <w:pStyle w:val="Normal"/>
        <w:rPr>
          <w:lang w:val="en-GB"/>
        </w:rPr>
      </w:pPr>
      <w:r>
        <w:rPr>
          <w:lang w:val="en-GB"/>
        </w:rPr>
        <w:t>[ 3 ] = three times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   ] Please send it to me per po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[   ] Please send it to me per e-Mail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for register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egards Christian Ruppe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2:41:00Z</dcterms:created>
  <dc:creator>Christian Ruppert</dc:creator>
  <dc:description/>
  <dc:language>en-US</dc:language>
  <cp:lastModifiedBy>Christian Ruppert</cp:lastModifiedBy>
  <dcterms:modified xsi:type="dcterms:W3CDTF">2001-04-17T11:20:00Z</dcterms:modified>
  <cp:revision>3</cp:revision>
  <dc:subject/>
  <dc:title/>
</cp:coreProperties>
</file>