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ab/>
        <w:tab/>
        <w:t>DbBarCode Order For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pany Name: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:</w:t>
        <w:tab/>
        <w:tab/>
        <w:t>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dress:</w:t>
        <w:tab/>
        <w:t>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ity:</w:t>
        <w:tab/>
        <w:tab/>
        <w:t>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te:</w:t>
        <w:tab/>
        <w:tab/>
        <w:t>_______________    Zip:_________    Country: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hone:</w:t>
        <w:tab/>
        <w:tab/>
        <w:t>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mail:</w:t>
        <w:tab/>
        <w:tab/>
        <w:t>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duct:</w:t>
        <w:tab/>
      </w:r>
      <w:r>
        <w:rPr>
          <w:rFonts w:cs="Arial" w:ascii="Arial" w:hAnsi="Arial"/>
          <w:b/>
          <w:lang w:val="en-US"/>
        </w:rPr>
        <w:t>DbBarCode Component 16/3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ersion Choice: 16 / 32 / Bot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piled:  _____</w:t>
        <w:tab/>
        <w:tab/>
        <w:t>Source Code: 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>Number to order  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Compiled Version 16</w:t>
        <w:tab/>
        <w:tab/>
        <w:tab/>
        <w:t>x $30.00  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Source Code Version 16</w:t>
        <w:tab/>
        <w:tab/>
        <w:t>x $60.00  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Compiled Version 32</w:t>
        <w:tab/>
        <w:tab/>
        <w:tab/>
        <w:t>x $40.00  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Source Code Version 32</w:t>
        <w:tab/>
        <w:tab/>
        <w:t>x $80.00  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Compiled Version 16/32</w:t>
        <w:tab/>
        <w:tab/>
        <w:t>x $50.00  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Source Code Version 16/32</w:t>
        <w:tab/>
        <w:t xml:space="preserve">           x $120.00  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Total</w:t>
        <w:tab/>
        <w:tab/>
        <w:tab/>
        <w:tab/>
        <w:tab/>
        <w:tab/>
        <w:t xml:space="preserve"> $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ferred method of delivery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nternet E-mail:</w:t>
        <w:tab/>
        <w:tab/>
        <w:tab/>
        <w:t>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Snail Mail on Floppy Disk:</w:t>
        <w:tab/>
        <w:t>_____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ote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Use an </w:t>
      </w:r>
      <w:r>
        <w:rPr>
          <w:rFonts w:cs="Arial" w:ascii="Arial" w:hAnsi="Arial"/>
          <w:lang w:val="en-US" w:eastAsia="cs-CZ"/>
        </w:rPr>
        <w:t xml:space="preserve">INTERNATIONAL POSTAL ORDER and send </w:t>
      </w:r>
      <w:r>
        <w:rPr>
          <w:rFonts w:cs="Arial" w:ascii="Arial" w:hAnsi="Arial"/>
          <w:lang w:val="en-US"/>
        </w:rPr>
        <w:t>at addres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omáš Šperk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V jámě 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400 01 Ústí nad Labe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zech republi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fter I received your IPO, I send preferred version on e-mai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5T15:11:00Z</dcterms:created>
  <dc:creator>TOMÁŠ ŠPERK</dc:creator>
  <dc:description/>
  <dc:language>en-US</dc:language>
  <cp:lastModifiedBy>Tomáš Šperk</cp:lastModifiedBy>
  <dcterms:modified xsi:type="dcterms:W3CDTF">1997-07-14T20:22:00Z</dcterms:modified>
  <cp:revision>7</cp:revision>
  <dc:subject/>
  <dc:title>Hi, Angelo</dc:title>
</cp:coreProperties>
</file>