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CAL COMPU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CP/IP MESSAGING LIBRARY FOR DELPHI (RMSGLI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CENSE AGREEMENT AND LIMITED WARRA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oftware product identified above is owned by Radical Compu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s protected by copyright law and international copyright trea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cal Computing grants you the right to use this software produ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ing any accompanying documentation, in the manner provided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ROD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agreement explains when and how you may use both sharewar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gistered copies of the software product identified abov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agreemen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"RMsgLib" means the TCP/IP Messaging Component Library you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purchased or obtained for evaluation, including both the softwar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associated documentation and other material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"Shareware Copy" means a copy of the RMsgLib distributed by Radic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Computing or by authorized agents of Radical Computing for n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mmercial use.  The Shareware Copy does not contain the source f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is not registere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"Registered Copy" means a Registered Copy of the RMsgLib purcha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from Radical Computing or one of its authorized agents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urce cod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"Site License Copy" means a Source Code Copy of the RMsgLib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source code purchased from Radical Computing or one of its authoriz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agents with permission to install the product on as many computers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desired at the location designated in the accompanying Site Licen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greemen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"Commercial Application" means any application that wi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distributed to others for any kind of compensation or fee. 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includes shareware and other try before you buy as well as commerc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 meth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"Noncommercial application" means any application that is give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s without any kind of compensation or 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AL AGRE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legal agreement between you, the end user (either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ividual or a single entity), and Radical Computing to use RMsgLi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er certain terms and conditions.  If you cannot agree to abide by what this agreement says you should not install or use RMsgLib. 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alling, copying, or otherwise using the RMsgLib, you agree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und by the terms of this agre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MsgLib is fully protected by copyright under U.S. law and internation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aty provis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You assume full responsibility for the selection and use of RMsgLi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achieve your intended resu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You may use the Shareware Copy of RMsgLib on as many computers as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ike to develop noncommercial applic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If you have the Registered Copy, you agree not to distribute the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Registered Copy or any of its </w:t>
      </w:r>
      <w:r>
        <w:rPr>
          <w:rFonts w:eastAsia="Courier New" w:cs="Courier New" w:ascii="Courier New" w:hAnsi="Courier New"/>
          <w:color w:val="000000"/>
        </w:rPr>
        <w:t>component parts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If you have the Source Code Copy, you agree not to distribute the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Source Code Copy or any of its </w:t>
      </w:r>
      <w:r>
        <w:rPr>
          <w:rFonts w:eastAsia="Courier New" w:cs="Courier New" w:ascii="Courier New" w:hAnsi="Courier New"/>
          <w:color w:val="000000"/>
        </w:rPr>
        <w:t>component parts</w:t>
      </w:r>
      <w:r>
        <w:rPr>
          <w:rFonts w:eastAsia="Courier New" w:cs="Courier New" w:ascii="Courier New" w:hAnsi="Courier New"/>
        </w:rPr>
        <w:t xml:space="preserve">.  You also agree to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recompile the source code for RMsgLib and redistribute it in compi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r source code form under the pretense that it is your product or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you are the a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KING AND DISTRIBUTING SHAREWARE COPIES OF RMSGLIB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may make copies of your Shareware Copy of the RMsgLib to gi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s, as long as you include all of the files that you origin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eived with your Shareware Copy.  When you give a Shareware Copy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MsgLib to another person, you agree to inform them that their copy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be used in accordance with this license agreement.  You agree no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ll Shareware Copies of RMsgLib or distribute them to others for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nd of compensation or 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ING AND COPYING REGISTERED COPIES OF RMSGL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You may make one copy of the Registered Copy solely for backup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rchival purposes or transfer the Registered Copy to a si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rd disk provided you keep the original solely for backup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rchival purpo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Registered Copy that is not a Site License Copy: You may inst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the Registered Copy on a single computer system to be used by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a single user at any given point in time.  Under no circumstanc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can RMsgLib be installed and used on another computer system unl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ll prior installations have been completely remo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Site License Copy: You may install and use the Registered Copy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as many computer systems as you like as long as those computer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ithin the location defined by the Site License Agre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ITED WARRA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llowing limited warranty applies to Registered Copies of RMsgLi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included here so you understand what your warranty will be when you purchase a Registered Copy.  This warranty does NOT apply to Shareware Copies of RMsgLi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Bugs and Program Errors.  Radical Computing does not guarante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RMsgLib will be free of bugs or program errors.  If you repor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gram error or bug to Radical Computing, Radical Computing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ttempt to correct it.  In case of bug fixes, Radical Computing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issue a maintenance release of RMsgLib to correct the bugs.  Own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Registered Copies of RMsgLib will receive a copy of the mainten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release by email free of charge.  This will only be done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maintenance releases, not for new major releases or other new versio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RMsgLib.  If you receive a maintenance release or upgrad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your copy of RMsgLib, it constitutes a single product with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copy of RMsgLib.  You may use or transfer the upgrade version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MsgLib only in accordance with this license agre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Disclaim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Disclaimer for Shareware Copies:  You are not paying for the 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license for your Shareware Copy of dWinsock.  Accordingly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Shareware Copy is provided "AS-IS" and without warranty of any ki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claimer for Registered Copies:  To the maximum extent permi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y applicable law, Radical Computing disclaims all other warrant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ither express or implied, including, but not limited to, impl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arranties of merchantability, fitness for a particular purpo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non-infringement, with regard to the software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ccompanying documentation.  This limited warranty gives you speci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gal rights.  You may have others, which vary from state/jurisdi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state/jurisdi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Limitation of Liability.  To the maximum extent permitt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plicable law, in no event shall Radical Computing be liable for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damages whatsoever (including, without limitation, damages for lo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business profits, business interruption, loss of busi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nformation, or any other pecuniary loss) arising out of the u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r inability to use RMsgLib, even if Radical Computing ha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dvised of the possibility of such damages.  Because some states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jurisdictions do not allow the exclusion or limitation of liabi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or consequential or incidental damages, the above limitation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ot apply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DESCRIPTION OF OTHER RIGHTS AND LIMITATIONS.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* Limitations on Reverse-Engineering, Decompilation, and Disassembly.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>If your copy of RMsgLib is not the Source Code Copy or the Site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 xml:space="preserve">License Copy, then you may not reverse-engineer, decompile, or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 xml:space="preserve">disassemble the your copy of RMsgLib, except and only to the extent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 xml:space="preserve">that such activity is expressly permitted by applicable law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>notwithstanding this limitation.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* Rental. You may not rent or lease the RMsgLib.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* Software Transfer. You may permanently transfer all of your rights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 xml:space="preserve">under this license agreement, provided you retain no copies, you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 xml:space="preserve">transfer all of the software product (including all component parts,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>the media and printed materials, any upgrades, this license agreement,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 xml:space="preserve">and, if applicable, the Site License Agreement), and the recipient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>agrees to the terms of this license agreement. If the software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 xml:space="preserve">product is an upgrade, any transfer must include all prior versions of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>the software product.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* Termination.  Without prejudice to any other rights, Radical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 xml:space="preserve">Computing may terminate this license agreement if you fail to comply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 xml:space="preserve">with its terms and conditions. In such event, you must destroy all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 xml:space="preserve">copies of the software product and all of its component parts.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RAL PROVIS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tatement may only be modified in writing by you and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ized officer of Radical Computing.  If any provision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ement is found void or unenforceable, the remainder will rem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id and enforceable according to its terms.  If any remedy provi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determined to have failed for its essential purpose, all limit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liability and exclusions of damages set forth in the Limited Warra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ll remain in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cal Computing reserves all rights not specifically grant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tat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4:01:00Z</dcterms:created>
  <dc:creator>Unknown</dc:creator>
  <dc:description/>
  <dc:language>en-US</dc:language>
  <cp:lastModifiedBy>Ramzi Baroody</cp:lastModifiedBy>
  <dcterms:modified xsi:type="dcterms:W3CDTF">2000-04-07T14:02:00Z</dcterms:modified>
  <cp:revision>2</cp:revision>
  <dc:subject/>
  <dc:title/>
</cp:coreProperties>
</file>