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1\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2020603050405020304}Times;}{\f5\fswiss\fcharset0\fprq2{\*\panose 020b0604020202020204}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2\fprq2{\*\panose 00000000000000000000}Marlett;}{\f17\fmodern\fcharset0\fprq1{\*\panose 020b0609040504020204}Lucida Console;}{\f18\fswiss\fcharset0\fprq2{\*\panose 020b0602030504020204}Lucida Sans Unicode;}{\f19\froman\fcharset2\fprq2{\*\panose 05050102010205020202}MT Extra;}{\f20\fswiss\fcharset0\fprq2{\*\panose 020b0506020202030204}Arial Narrow;}{\f21\fswiss\fcharset0\fprq2{\*\panose 020b0a04020102020204}Arial Black;}{\f22\froman\fcharset0\fprq2{\*\panose 02050604050505020204}Bookman Old Style;}{\f23\fnil\fcharset2\fprq2{\*\panose 01010601010101010101}Monotype Sorts;}{\f24\froman\fcharset0\fprq2{\*\panose 00050102010706020507}Map Symbols;}{\f25\froman\fcharset0\fprq2{\*\panose 02020404030301010803}Garamond;}{\f26\fswiss\fcharset0\fprq2{\*\panose 020b0806030902050204}Impact;}{\f27\froman\fcharset2\fprq2{\*\panose 05050102010706020507}Bookshelf Symbol 3;}{\f28\fswiss\fcharset0\fprq2{\*\panose 020b0604030504040204}Verdana;}{\f29\froman\fcharset238\fprq2 Times New Roman CE;}{\f30\froman\fcharset204\fprq2 Times New Roman Cyr;}{\f32\froman\fcharset161\fprq2 Times New Roman Greek;}{\f33\froman\fcharset162\fprq2 Times New Roman Tur;}{\f34\froman\fcharset186\fprq2 Times New Roman Baltic;}{\f35\fswiss\fcharset238\fprq2 Arial CE;}{\f36\fswiss\fcharset204\fprq2 Arial Cyr;}{\f38\fswiss\fcharset161\fprq2 Arial Greek;}{\f39\fswiss\fcharset162\fprq2 Arial Tur;}{\f40\fswiss\fcharset186\fprq2 Arial Baltic;}{\f41\fmodern\fcharset238\fprq1 Courier New CE;}{\f42\fmodern\fcharset204\fprq1 Courier New Cyr;}{\f44\fmodern\fcharset161\fprq1 Courier New Greek;}{\f45\fmodern\fcharset162\fprq1 Courier New Tur;}{\f46\fmodern\fcharset186\fprq1 Courier New Baltic;}{\f119\fswiss\fcharset238\fprq2 Tahoma CE;}{\f120\fswiss\fcharset204\fprq2 Tahoma Cyr;}{\f122\fswiss\fcharset161\fprq2 Tahoma Greek;}{\f123\fswiss\fcharset162\fprq2 Tahoma Tur;}{\f124\fswiss\fcharset186\fprq2 Tahoma Baltic;}{\f131\fmodern\fcharset238\fprq1 Lucida Console CE;}{\f132\fmodern\fcharset204\fprq1 Lucida Console Cyr;}{\f134\fmodern\fcharset161\fprq1 Lucida Console Greek;}{\f135\fmodern\fcharset162\fprq1 Lucida Console Tur;}{\f137\fswiss\fcharset238\fprq2 Lucida Sans Unicode CE;}{\f138\fswiss\fcharset204\fprq2 Lucida Sans Unicode Cyr;}{\f140\fswiss\fcharset161\fprq2 Lucida Sans Unicode Greek;}{\f141\fswiss\fcharset162\fprq2 Lucida Sans Unicode Tur;}{\f149\fswiss\fcharset238\fprq2 Arial Narrow CE;}{\f150\fswiss\fcharset204\fprq2 Arial Narrow Cyr;}{\f152\fswiss\fcharset161\fprq2 Arial Narrow Greek;}{\f153\fswiss\fcharset162\fprq2 Arial Narrow Tur;}{\f154\fswiss\fcharset186\fprq2 Arial Narrow Baltic;}{\f155\fswiss\fcharset238\fprq2 Arial Black CE;}{\f156\fswiss\fcharset204\fprq2 Arial Black Cyr;}{\f158\fswiss\fcharset161\fprq2 Arial Black Greek;}{\f159\fswiss\fcharset162\fprq2 Arial Black Tur;}{\f160\fswiss\fcharset186\fprq2 Arial Black Baltic;}{\f161\froman\fcharset238\fprq2 Bookman Old Style CE;}{\f162\froman\fcharset204\fprq2 Bookman Old Style Cyr;}{\f164\froman\fcharset161\fprq2 Bookman Old Style Greek;}{\f165\froman\fcharset162\fprq2 Bookman Old Style Tur;}{\f166\froman\fcharset186\fprq2 Bookman Old Style Baltic;}{\f179\froman\fcharset238\fprq2 Garamond CE;}{\f180\froman\fcharset204\fprq2 Garamond Cyr;}{\f182\froman\fcharset161\fprq2 Garamond Greek;}{\f183\froman\fcharset162\fprq2 Garamond Tur;}{\f184\froman\fcharset186\fprq2 Garamond Baltic;}{\f185\fswiss\fcharset238\fprq2 Impact CE;}{\f186\fswiss\fcharset204\fprq2 Impact Cyr;}{\f188\fswiss\fcharset161\fprq2 Impact Greek;}{\f189\fswiss\fcharset162\fprq2 Impact Tur;}{\f190\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s28\cgrid \sbasedon0 \snext0 heading 1;}{\s2\keepn\nowidctlpar\widctlpar\adjustright \b\cgrid \sbasedon0 \snext0 heading 2;}{\s3\keepn\nowidctlpar\widctlpar\adjustright \cf11\cgrid \sbasedon0 \snext0 heading 3;}{\s4\qc\keepn\nowidctlpar\widctlpar\adjustright \b\cgrid \sbasedon0 \snext0 heading 4;}{\s5\qc\keepn\nowidctlpar\widctlpar\outlinelevel4\adjustright \b\fs20 \sbasedon0 \snext0 heading 5;}{\*\cs10 \additive Default Paragraph Font;}{\s15\li720\nowidctlpar\widctlpar\adjustright \fs20\cgrid \sbasedon0 \snext15 Body Text 2;}{\s16\nowidctlpar\widctlpar\adjustright \i\fs20\cgrid \sbasedon0 \snext16 Body Text;}{\s17\li720\nowidctlpar\widctlpar\adjustright \fs32\cgrid \sbasedon0 \snext17 Body Text Indent 2;}{\*\cs18 \additive \ul\cf2 \sbasedon10 Hyperlink;}{\s19\li720\nowidctlpar\widctlpar\adjustright \fs36\cgrid \sbasedon0 \snext19 Body Text Indent 3;}{\s20\qc\nowidctlpar\widctlpar\adjustright \fs20\cgrid \sbasedon0 \snext20 Body Text 2;}{\s21\qc\nowidctlpar\widctlpar\adjustright \b\fs32\cgrid \sbasedon0 \snext21 Title;}}{\*\listtable{\list\listtemplateid67698689\listsimple{\listlevel\levelnfc23\leveljc0\levelfollow0\levelstartat1\levelspace0\levelindent0{\leveltext\'01\u-3913 ?;}{\levelnumbers;}\f3\fbias0 \fi-360\li360\jclisttab\tx360 }{\listname ;}\listid1219126742}{\list\listtemplateid67698689\listsimple{\listlevel\levelnfc23\leveljc0\levelfollow0\levelstartat1\levelspace0\levelindent0{\leveltext\'01\u-3913 ?;}{\levelnumbers;}\f3\fbias0 \fi-360\li360\jclisttab\tx360 }{\listname ;}\listid2052151403}}{\*\listoverridetable{\listoverride\listid2052151403\listoverridecount0\ls1}{\listoverride\listid1219126742\listoverridecount0\ls2}}{\info{\title IDK library description}{\author Alexey Melnikov}{\operator Alexey Melnikov}{\creatim\yr1998\mo6\dy29\hr12\min43}{\revtim\yr1998\mo6\dy29\hr12\min43}{\version2}{\edmins0}{\nofpages22}{\nofwords6371}{\nofchars36320}{\*\company Epsylon Technologies}{\nofcharsws44603}{\vern71}}\widowctrl\ftnbj\aenddoc\formshade\viewkind1\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1\qc\nowidctlpar\widctlpar\adjustright \b\fs32\cgrid {The IMAP Development Kit Tuto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 This document contains }{\b\i\fs22 IMAP Development Kit }{\i\fs22 package description. Package contains two nonvisual components : TImap4Client and TMailboxList. TImap4Client implements IMAP4 and }{\i\fs22 IMAP4}{\i\fs22 rev1 client, defined by }{\b\i\fs22 RFC }{\b\i\fs22\cgrid0 1730, 2060, }{\b\i\fs22 2088, 2177, 2342}{\f2\cgrid0 . }{\i\fs22 If you want to get more information about IMAP4 protocol you can visit }{\b\fs22 http//www.imap.org}{\fs22 .}{\i\fs22  If you have any questions or comments about this document (or if you have problems or suggestions about library implementation) feel free to contact me via email }{\b\fs22 mel@demo.ru}{\fs22 .}{\i\fs22  Please, specify \ldblquote }{\b\i\fs22 IDK}{\i\fs22 \rdblquote  prefix in subject, I will answer faster.}{\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c\keepn\nowidctlpar\widctlpar\outlinelevel3\adjustright \b\cgrid {\fs28 Library archit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shp{\*\shpinst\shpleft4392\shptop200\shpright7560\shpbottom5131\shpfhdr0\shpbxcolumn\shpbypara\shpwr3\shpwrk0\shpfblwtxt0\shpz2\shplid1069{\sp{\sn shapeType}{\sv 1}}{\sp{\sn fFlipH}{\sv 0}}{\sp{\sn fFlipV}{\sv 0}}{\sp{\sn lidRegroup}{\sv 1}}}{\shprslt{\*\do\dobxcolumn\dobypara\dodhgt8194\dprect\dpx4392\dpy200\dpxsize3168\dpysize4931\dpfillfgcr255\dpfillfgcg255\dpfillfgcb255\dpfillbgcr255\dpfillbgcg255\dpfillbgcb255\dpfillpat1\dplinew15\dplinecor0\dplinecog0\dplinecob0}}}}{\fs28 {\shp{\*\shpinst\shpleft1512\shptop200\shpright4104\shpbottom5131\shpfhdr0\shpbxcolumn\shpbypara\shpwr3\shpwrk0\shpfblwtxt0\shpz0\shplid1071{\sp{\sn shapeType}{\sv 1}}{\sp{\sn fFlipH}{\sv 0}}{\sp{\sn fFlipV}{\sv 0}}}{\shprslt{\*\do\dobxcolumn\dobypara\dodhgt8192\dprect\dpx1512\dpy200\dpxsize2592\dpysize4931\dpfillfgcr255\dpfillfgcg255\dpfillfgcb255\dpfillbgcr255\dpfillbgcg255\dpfillbgcb255\dpfillpat1\dplinew15\dplinecor0\dplinecog0\dplinecob0}}}}{{\shpgrp{\*\shpinst\shpleft4968\shptop1784\shpright6987\shpbottom2422\shpfhdr0\shpbxcolumn\shpbypara\shpwr3\shpwrk0\shpfblwtxt0\shpz7\shplid1076{\sp{\sn groupLeft}{\sv 5010}}{\sp{\sn groupTop}{\sv 4176}}{\sp{\sn groupRight}{\sv 7029}}{\sp{\sn groupBottom}{\sv 4814}}{\sp{\sn fFlipH}{\sv 0}}{\sp{\sn fFlipV}{\sv 0}}{\sp{\sn rotation}{\sv 0}}{\sp{\sn lidRegroup}{\sv 1}}{\shp{\*\shpinst\shplid1077{\sp{\sn relLeft}{\sv 5010}}{\sp{\sn relTop}{\sv 4176}}{\sp{\sn relRight}{\sv 6882}}{\sp{\sn relBottom}{\sv 4608}}{\sp{\sn fRelFlipH}{\sv 0}}{\sp{\sn fRelFlipV}{\sv 0}}{\sp{\sn shapeType}{\sv 2}}{\sp{\sn lTxid}{\sv 655360}}{\sp{\sn hspNext}{\sv 1077}}{\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078{\sp{\sn relLeft}{\sv 5079}}{\sp{\sn relTop}{\sv 4260}}{\sp{\sn relRight}{\sv 6951}}{\sp{\sn relBottom}{\sv 4692}}{\sp{\sn fRelFlipH}{\sv 0}}{\sp{\sn fRelFlipV}{\sv 0}}{\sp{\sn shapeType}{\sv 2}}{\sp{\sn lTxid}{\sv 589824}}{\sp{\sn hspNext}{\sv 1078}}{\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079{\sp{\sn relLeft}{\sv 5157}}{\sp{\sn relTop}{\sv 4382}}{\sp{\sn relRight}{\sv 7029}}{\sp{\sn relBottom}{\sv 4814}}{\sp{\sn fRelFlipH}{\sv 0}}{\sp{\sn fRelFlipV}{\sv 0}}{\sp{\sn shapeType}{\sv 2}}{\sp{\sn lTxid}{\sv 524288}}{\sp{\sn hspNext}{\sv 1079}}{\shptxt \pard\plain \qc\nowidctlpar\widctlpar\adjustright \fs20\cgrid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9\dppolygon\dppolycount4\dpptx0\dppty0\dpptx2019\dppty0\dpptx2019\dppty638\dpptx0\dppty638\dpx4968\dpy1784\dpxsize2019\dpysize638\dpfillfgcr255\dpfillfgcg255\dpfillfgcb255\dpfillbgcr255\dpfillbgcg255\dpfillbgcb255\dpfillpat1\dplinew15\dplinecor0\dplinecog0\dplinecob0}}}{\shpgrp{\*\shpinst\shpleft4794\shptop516\shpright6813\shpbottom1154\shpfhdr0\shpbxcolumn\shpbypara\shpwr3\shpwrk0\shpfblwtxt0\shpz5\shplid1068{\sp{\sn groupLeft}{\sv 5010}}{\sp{\sn groupTop}{\sv 4176}}{\sp{\sn groupRight}{\sv 7029}}{\sp{\sn groupBottom}{\sv 4814}}{\sp{\sn fFlipH}{\sv 0}}{\sp{\sn fFlipV}{\sv 0}}{\sp{\sn rotation}{\sv 0}}{\sp{\sn lidRegroup}{\sv 1}}{\shp{\*\shpinst\shplid1066{\sp{\sn relLeft}{\sv 5010}}{\sp{\sn relTop}{\sv 4176}}{\sp{\sn relRight}{\sv 6882}}{\sp{\sn relBottom}{\sv 4608}}{\sp{\sn fRelFlipH}{\sv 0}}{\sp{\sn fRelFlipV}{\sv 0}}{\sp{\sn shapeType}{\sv 2}}{\sp{\sn lTxid}{\sv 196608}}{\sp{\sn hspNext}{\sv 1066}}{\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067{\sp{\sn relLeft}{\sv 5079}}{\sp{\sn relTop}{\sv 4260}}{\sp{\sn relRight}{\sv 6951}}{\sp{\sn relBottom}{\sv 4692}}{\sp{\sn fRelFlipH}{\sv 0}}{\sp{\sn fRelFlipV}{\sv 0}}{\sp{\sn shapeType}{\sv 2}}{\sp{\sn lTxid}{\sv 131072}}{\sp{\sn hspNext}{\sv 1067}}{\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053{\sp{\sn relLeft}{\sv 5157}}{\sp{\sn relTop}{\sv 4382}}{\sp{\sn relRight}{\sv 7029}}{\sp{\sn relBottom}{\sv 4814}}{\sp{\sn fRelFlipH}{\sv 0}}{\sp{\sn fRelFlipV}{\sv 0}}{\sp{\sn shapeType}{\sv 2}}{\sp{\sn lTxid}{\sv 393216}}{\sp{\sn hspNext}{\sv 1053}}{\shptxt \pard\plain \qc\nowidctlpar\widctlpar\adjustright \fs20\cgrid {TMailbox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7\dppolygon\dppolycount4\dpptx0\dppty0\dpptx2019\dppty0\dpptx2019\dppty638\dpptx0\dppty638\dpx4794\dpy516\dpxsize2019\dpysize638\dpfillfgcr255\dpfillfgcg255\dpfillfgcb255\dpfillbgcr255\dpfillbgcg255\dpfillbgcb255\dpfillpat1\dplinew15\dplinecor0\dplinecog0\dplinecob0}}}{\shpgrp{\*\shpinst\shpleft5676\shptop1071\shpright6252\shpbottom1791\shpfhdr0\shpbxcolumn\shpbypara\shpwr3\shpwrk0\shpfblwtxt0\shpz3\shplid1056{\sp{\sn groupLeft}{\sv 5904}}{\sp{\sn groupTop}{\sv 2880}}{\sp{\sn groupRight}{\sv 6480}}{\sp{\sn groupBottom}{\sv 3600}}{\sp{\sn fFlipH}{\sv 0}}{\sp{\sn fFlipV}{\sv 0}}{\sp{\sn rotation}{\sv 0}}{\sp{\sn lidRegroup}{\sv 1}}{\shp{\*\shpinst\shplid1057{\sp{\sn relLeft}{\sv 6192}}{\sp{\sn relTop}{\sv 2880}}{\sp{\sn relRight}{\sv 6192}}{\sp{\sn relBottom}{\sv 3456}}{\sp{\sn fRelFlipH}{\sv 0}}{\sp{\sn fRelFlipV}{\sv 0}}{\sp{\sn shapeType}{\sv 20}}{\sp{\sn shapePath}{\sv 4}}{\sp{\sn fFillOK}{\sv 0}}{\sp{\sn fFilled}{\sv 0}}{\sp{\sn fArrowheadsOK}{\sv 1}}}}{\shp{\*\shpinst\shplid1058{\sp{\sn relLeft}{\sv 5904}}{\sp{\sn relTop}{\sv 3456}}{\sp{\sn relRight}{\sv 6192}}{\sp{\sn relBottom}{\sv 3600}}{\sp{\sn fRelFlipH}{\sv 1}}{\sp{\sn fRelFlipV}{\sv 0}}{\sp{\sn shapeType}{\sv 20}}{\sp{\sn shapePath}{\sv 4}}{\sp{\sn fFillOK}{\sv 0}}{\sp{\sn fFilled}{\sv 0}}{\sp{\sn fArrowheadsOK}{\sv 1}}}}{\shp{\*\shpinst\shplid1059{\sp{\sn relLeft}{\sv 6192}}{\sp{\sn relTop}{\sv 3456}}{\sp{\sn relRight}{\sv 6480}}{\sp{\sn relBottom}{\sv 3600}}{\sp{\sn fRelFlipH}{\sv 0}}{\sp{\sn fRelFlipV}{\sv 0}}{\sp{\sn shapeType}{\sv 20}}{\sp{\sn shapePath}{\sv 4}}{\sp{\sn fFillOK}{\sv 0}}{\sp{\sn fFilled}{\sv 0}}{\sp{\sn fArrowheadsOK}{\sv 1}}}}{\shp{\*\shpinst\shplid1060{\sp{\sn relLeft}{\sv 6192}}{\sp{\sn relTop}{\sv 3456}}{\sp{\sn relRight}{\sv 6192}}{\sp{\sn relBottom}{\sv 3600}}{\sp{\sn fRelFlipH}{\sv 0}}{\sp{\sn fRelFlipV}{\sv 0}}{\sp{\sn shapeType}{\sv 20}}{\sp{\sn shapePath}{\sv 4}}{\sp{\sn fFillOK}{\sv 0}}{\sp{\sn fFilled}{\sv 0}}{\sp{\sn fArrowheadsOK}{\sv 1}}}}}{\shprslt{\*\do\dobxcolumn\dobypara\dodhgt8195\dppolygon\dppolycount4\dpptx0\dppty0\dpptx576\dppty0\dpptx576\dppty720\dpptx0\dppty720\dpx5676\dpy1071\dpxsize576\dpysize720\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eft1800\shptop28\shpright3672\shpbottom604\shpfhdr0\shpbxcolumn\shpbypara\shpwr3\shpwrk0\shpfblwtxt0\shpz8\shplid1080{\sp{\sn shapeType}{\sv 2}}{\sp{\sn fFlipH}{\sv 0}}{\sp{\sn fFlipV}{\sv 0}}{\sp{\sn lTxid}{\sv 327680}}{\shptxt \pard\plain \qc\nowidctlpar\widctlpar\adjustright \fs20\cgrid {TImap4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00\dptxbx{\dptxbxtext\pard\plain \qc\nowidctlpar\widctlpar\adjustright \fs20\cgrid {TImap4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800\dpy28\dpxsize1872\dpysize576\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eft3672\shptop86\shpright4824\shpbottom86\shpfhdr0\shpbxcolumn\shpbypara\shpwr3\shpwrk0\shpfblwtxt0\shpz9\shplid1081{\sp{\sn shapeType}{\sv 20}}{\sp{\sn fFlipH}{\sv 1}}{\sp{\sn fFlipV}{\sv 0}}{\sp{\sn shapePath}{\sv 4}}{\sp{\sn fFillOK}{\sv 0}}{\sp{\sn fFilled}{\sv 0}}{\sp{\sn lineStartArrowhead}{\sv 1}}{\sp{\sn fArrowheadsOK}{\sv 1}}{\sp{\sn fLine}{\sv 1}}}{\shprslt{\*\do\dobxcolumn\dobypara\dodhgt8201\dpline\dpptx1152\dppty0\dpptx0\dppty0\dpx3672\dpy86\dpxsize1152\dpysize0\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grp{\*\shpinst\shpleft5682\shptop185\shpright6258\shpbottom905\shpfhdr0\shpbxcolumn\shpbypara\shpwr3\shpwrk0\shpfblwtxt0\shpz4\shplid1088{\sp{\sn groupLeft}{\sv 7482}}{\sp{\sn groupTop}{\sv 6628}}{\sp{\sn groupRight}{\sv 8058}}{\sp{\sn groupBottom}{\sv 7348}}{\sp{\sn fFlipH}{\sv 0}}{\sp{\sn fFlipV}{\sv 0}}{\shp{\*\shpinst\shplid1062{\sp{\sn relLeft}{\sv 7770}}{\sp{\sn relTop}{\sv 6628}}{\sp{\sn relRight}{\sv 7770}}{\sp{\sn relBottom}{\sv 7204}}{\sp{\sn fRelFlipH}{\sv 0}}{\sp{\sn fRelFlipV}{\sv 0}}{\sp{\sn shapeType}{\sv 20}}{\sp{\sn shapePath}{\sv 4}}{\sp{\sn fFillOK}{\sv 0}}{\sp{\sn fFilled}{\sv 0}}{\sp{\sn fArrowheadsOK}{\sv 1}}{\sp{\sn lidRegroup}{\sv 2}}}}{\shp{\*\shpinst\shplid1063{\sp{\sn relLeft}{\sv 7482}}{\sp{\sn relTop}{\sv 7204}}{\sp{\sn relRight}{\sv 7770}}{\sp{\sn relBottom}{\sv 7348}}{\sp{\sn fRelFlipH}{\sv 1}}{\sp{\sn fRelFlipV}{\sv 0}}{\sp{\sn shapeType}{\sv 20}}{\sp{\sn shapePath}{\sv 4}}{\sp{\sn fFillOK}{\sv 0}}{\sp{\sn fFilled}{\sv 0}}{\sp{\sn fArrowheadsOK}{\sv 1}}{\sp{\sn lidRegroup}{\sv 2}}}}{\shp{\*\shpinst\shplid1064{\sp{\sn relLeft}{\sv 7770}}{\sp{\sn relTop}{\sv 7204}}{\sp{\sn relRight}{\sv 8058}}{\sp{\sn relBottom}{\sv 7348}}{\sp{\sn fRelFlipH}{\sv 0}}{\sp{\sn fRelFlipV}{\sv 0}}{\sp{\sn shapeType}{\sv 20}}{\sp{\sn shapePath}{\sv 4}}{\sp{\sn fFillOK}{\sv 0}}{\sp{\sn fFilled}{\sv 0}}{\sp{\sn fArrowheadsOK}{\sv 1}}{\sp{\sn lidRegroup}{\sv 2}}}}{\shp{\*\shpinst\shplid1065{\sp{\sn relLeft}{\sv 7770}}{\sp{\sn relTop}{\sv 7204}}{\sp{\sn relRight}{\sv 7770}}{\sp{\sn relBottom}{\sv 7348}}{\sp{\sn fRelFlipH}{\sv 0}}{\sp{\sn fRelFlipV}{\sv 0}}{\sp{\sn shapeType}{\sv 20}}{\sp{\sn shapePath}{\sv 4}}{\sp{\sn fFillOK}{\sv 0}}{\sp{\sn fFilled}{\sv 0}}{\sp{\sn fArrowheadsOK}{\sv 1}}{\sp{\sn lidRegroup}{\sv 2}}}}}{\shprslt{\*\do\dobxcolumn\dobypara\dodhgt8196\dppolygon\dppolycount4\dpptx0\dppty0\dpptx576\dppty0\dpptx576\dppty720\dpptx0\dppty720\dpx5682\dpy185\dpxsize576\dpysize720\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eft4968\shptop221\shpright6987\shpbottom859\shpfhdr0\shpbxcolumn\shpbypara\shpwr3\shpwrk0\shpfblwtxt0\shpz10\shplid1083{\sp{\sn groupLeft}{\sv 5010}}{\sp{\sn groupTop}{\sv 4176}}{\sp{\sn groupRight}{\sv 7029}}{\sp{\sn groupBottom}{\sv 4814}}{\sp{\sn fFlipH}{\sv 0}}{\sp{\sn fFlipV}{\sv 0}}{\sp{\sn rotation}{\sv 0}}{\sp{\sn lidRegroup}{\sv 0}}{\shp{\*\shpinst\shplid1084{\sp{\sn relLeft}{\sv 5010}}{\sp{\sn relTop}{\sv 4176}}{\sp{\sn relRight}{\sv 6882}}{\sp{\sn relBottom}{\sv 4608}}{\sp{\sn fRelFlipH}{\sv 0}}{\sp{\sn fRelFlipV}{\sv 0}}{\sp{\sn shapeType}{\sv 2}}{\sp{\sn lTxid}{\sv 851968}}{\sp{\sn hspNext}{\sv 1084}}{\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085{\sp{\sn relLeft}{\sv 5079}}{\sp{\sn relTop}{\sv 4260}}{\sp{\sn relRight}{\sv 6951}}{\sp{\sn relBottom}{\sv 4692}}{\sp{\sn fRelFlipH}{\sv 0}}{\sp{\sn fRelFlipV}{\sv 0}}{\sp{\sn shapeType}{\sv 2}}{\sp{\sn lTxid}{\sv 786432}}{\sp{\sn hspNext}{\sv 1085}}{\shptxt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086{\sp{\sn relLeft}{\sv 5157}}{\sp{\sn relTop}{\sv 4382}}{\sp{\sn relRight}{\sv 7029}}{\sp{\sn relBottom}{\sv 4814}}{\sp{\sn fRelFlipH}{\sv 0}}{\sp{\sn fRelFlipV}{\sv 0}}{\sp{\sn shapeType}{\sv 2}}{\sp{\sn lTxid}{\sv 720896}}{\sp{\sn hspNext}{\sv 1086}}{\shptxt \pard\plain \qc\nowidctlpar\widctlpar\adjustright \fs20\cgrid {TmsIma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02\dppolygon\dppolycount4\dpptx0\dppty0\dpptx2019\dppty0\dpptx2019\dppty638\dpptx0\dppty638\dpx4968\dpy221\dpxsize2019\dpysize638\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s28\cgrid {{\shp{\*\shpinst\shpleft4536\shptop264\shpright7416\shpbottom1163\shpfhdr0\shpbxcolumn\shpbypara\shpwr3\shpwrk0\shpfblwtxt0\shpz6\shplid1070{\sp{\sn shapeType}{\sv 202}}{\sp{\sn fFlipH}{\sv 0}}{\sp{\sn fFlipV}{\sv 0}}{\sp{\sn lTxid}{\sv 65536}}{\sp{\sn lidRegroup}{\sv 1}}{\shptxt \pard\plain \qc\nowidctlpar\widctlpar\adjustright \fs20\cgrid {Message store abs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ailboxes.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8\dptxbx{\dptxbxtext\pard\plain \qc\nowidctlpar\widctlpar\adjustright \fs20\cgrid {Message store abs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Mailboxes.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4536\dpy264\dpxsize2880\dpysize899\dpfillfgcr255\dpfillfgcg255\dpfillfgcb255\dpfillbgcr255\dpfillbgcg255\dpfillbgcb255\dpfillpat1\dplinew15\dplinecor0\dplinecog0\dplinecob0}}}{\shp{\*\shpinst\shpleft1740\shptop264\shpright3900\shpbottom1163\shpfhdr0\shpbxcolumn\shpbypara\shpwr3\shpwrk0\shpfblwtxt0\shpz1\shplid1075{\sp{\sn shapeType}{\sv 202}}{\sp{\sn fFlipH}{\sv 0}}{\sp{\sn fFlipV}{\sv 0}}{\sp{\sn lTxid}{\sv 458752}}{\shptxt \pard\plain \s20\qc\nowidctlpar\widctlpar\adjustright \fs20\cgrid {Protocol encapsulation 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MAP4.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s20\qc\nowidctlpar\widctlpar\adjustright \fs20\cgrid {Protocol encapsulation 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MAP4.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740\dpy264\dpxsize2160\dpysize899\dpfillfgcr255\dpfillfgcg255\dpfillfgcb255\dpfillbgcr255\dpfillbgcg255\dpfillbgcb255\dpfillpat1\dplinew15\dplinecor0\dplinecog0\dplineco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keepn\nowidctlpar\widctlpar\outlinelevel0\adjustright {\b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fs20\cgrid {Some words about library architecture. Communication with IMAP4 server is provided throught TImap4Client component. TImap4Client.AllMailboxes property points to TMailboxList component that is the container fot all mailboxes. Each TMailboxList can contain multiple TMalbox components, and each TMalbox is a list of TmsImapMessage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brief : to create simple Imap4 client you need to place TImap4Client and TMailboxList on your form or datamodule and set AllMailboxes property of TImap4Client component. Then you specify Server, UserName and Password properties of TImap4Client. Call OpenConncetion to log into Imap4 server. Call CloseConnection to disconnect. See example for mor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s28\cgrid {\page DIMAP4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Con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gPrefix = 'A';  // This constant is used to construct prefixes, used for identification of th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 (MOVED from DIMAP4.pas to DMailboxes.pas!!!)}{\c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sageFlagsStr : array [TMessageFlag] of St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g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i\fs20\cgrid {This constant array contains string representation of message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6    (MOVED from DIMAP4.pas to idkTypes.pas DMailboxes.pas!!!)}{\c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esponseStatus = (rsOK,rsNO,rs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The result of IMAP4 command, returned by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1 TCustomImap}{ = class(TmsMail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is the base class for IMAP4-like protocols. You can create }{\b IMSP}{, }{\b ACAP}{ or }{\b\cgrid0 ICAP}{\cgrid0 (Internet Calendar Access Protocol)}{ client, making descendant from this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cf2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perty TotalMessages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 only. TotalMessages property is the value of available messages in currently opened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cf2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perty UserName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Name of the user in the IMAP4 server account.  With }{\b\i Password}{ gives the user the access to the IMAP4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property Password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is a password, which is required to login into the IMAP4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Default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ault port for the service.  TagSocket attempts to resolve the port number from server using WSAsyncGetServByName function.  If this attempt fails, then DefaultPort property will be used to establish the connection.  Default value for IMAP4 service is 1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system uses some unique port number, you can supply it with the Server property of the TagSocket component.  Just specify its decimal value after the name of the server, separated by colon,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domain.com:23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v     property On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Retrieving : TmsNumNotify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Retrieved : TmsNumNotify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Deleting : TmsNumNotify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 of attributes for Imap4rev1 STATU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StatusAttributes = (isaMESSAGES,    \{The number of messages in the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RECENT,      \{The number of messages with the \\Recent flag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UIDNEXT,     \{The next 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UIDVALIDITY, \{The unique identifier validity value of the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UNSEEN       \{The number of messages which do not have the \\Seen flag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1 TImap4Client}{ = class(TCustomI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20\nowidctlpar\widctlpar\adjustright \fs32\cgrid {\fs20 This class encapsulates IMAP4 protocol. Precisely all IMAP4commands are represented by methods of this class. In addition }{\b\fs20 TImap4Client}{\fs20  automatically handles server responses and updates a state of corresponding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fs22\cf2 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AnalizeCapabilities;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ProcessCapability (Extension : String);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You can override these methods to handle new IMAP capabilities. ProcessCapability is called for each capability that IMAP4 server sup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AddToUntagged(S : String);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b\cf2 Developer : }{This method is the kernel of TImap4Client component. All processing of server responses is done here. Override this method to process server responses that are not processed by TImap4Client. Do not forget to call inherited method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GetTag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Generates new tag that will distinguish different IMAP4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SendCommand(Const S : String) : String; \{returns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Sends command S to server and returns tag for thi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 CHANGED PROTOTYPE: }{function GetResponse (Const tag : String)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This method processes all server responses until it gets response, starting with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Function returns the content of OK tagged response. It raises exception if NO or BAD tagged response }{is received from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UIDCall (Const S : String) : String; \{returns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Same as SendCommand ('UID '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JobPending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Set this property to True before performing any command, and to False after. This is done automatically in SendCommand and GetResponse. Do not set this property di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JobPending is already True, then component waits until it becomes False. This locking mechanism prevents problems with simultaneous calls of SendData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lso OnCommandInProgress and OnCommandFinished event hand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cedure ReI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ethod clears all variables that reflect server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LogIn; over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LogOut; over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s for logging in or out  IMAP4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Capability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ethod returns names of all extensions supported by server. Extension names are delimited by singl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FindMessage (MsgNo : Integer; MailboxOnServer : TFileName; Var Index : Integer) : TmsIma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Finds TmsImapMessage with message number equal to MsgNo in a mailbox with name MailboxOnServer. Index is a position of the message within TMailbox component. Returns NIL if not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FindOrCreateNewMessage (MsgNo : Integer; MailboxOnServer : TFileName) : TmsIma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Finds TmsImapMessage with message number equal to MsgNo in a mailbox with name MailboxOnServer. If message is not found than new one is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OpenMailBox (Const Valu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lose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reateMailbox (Const Valu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DeleteMailbox (Const Valu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RenameMailbox (Const OldName, NewName: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ListMailBoxes (ReferenceName, MailboxMask: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cf6 NEW: }{\cgrid0 procedure ListMailBoxes2 (MailboxMask: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i\fs20\cgrid {      When you \ldblquote subscribe\rdblquote  to mailbox you mark it and this mark is kept by server across different 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procedure SubscribeMailbox (Const Valu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UnSubscribeMailbox (Const Valu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ListSubscribedMailBoxes (ReferenceName, MailboxMask: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s for mailbox manip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     NEW: }{\cgrid0 TStatusAttribut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MESSAGES,      \{The number of messages in the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RECENT,           \{The number of messages with the \\Recent flag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UIDNEXT,         \{The next 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UIDVALIDITY, \{The unique identifier validity value of the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aUNSEEN             \{The number of messages which do not have the \\Seen flag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cgrid0  TStatusAttributes = set of TStatus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procedure   QueryMailBox (Value : TFileName; Query : TStatus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cgrid0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 for updating mailbox statu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Recommendation}{ : Do not call QueryMailbox for currently opened mailbox, because some servers does not support this. Library does not take special steps to avoid this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UIDRetrieveMessageSet(UIDMsgSet : String; Description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RetrieveMessageSet(MsgSet : String; Description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RetrieveMessage(MsgNo : Integer; Description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RetrieveAllMessages(LeaveOnServer : boolean; Description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s for message fe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MessageFlags (MsgSet : String; NewFlag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learMessageFlags (MsgSet : String; NewFlag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hangeMessageFlags (MsgSet : String; SetFlags, ClearedFlag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ReplaceMessageFlags (MsgSet : String; NewFlag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s for setting and clearing message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DeleteMessages (MsgSet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DeleteMessage(MsgNo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hods for delet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Expunge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lls server to immediately remove all messages marked \\Delete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     NEW: }{\cgrid0 Procedure CopyMessages (MsgSet : String; Target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ethod tells server to copy all messages specified by MsgSet  from currently opened mailbox to Target mailbox.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AddMessageToMailBox (TargetMailbox : TFileName; EMessage : TmsMessage; Flags, msgDateTime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loads message on server into mailbox named TargetMailbox. If Flags and msgDateTime are non-empty they ar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AddMessage (EMessage : TmsMessage; Flags, msgDateTime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Uploads message into currently opened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Same as AddMessageToMailBox (Mailbox, EMessage, Flags, msgDat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AddImapMessageToMailBox (TargetMailbox : TFileName; EMessage : TmsIma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me as AddMessageToMailBox, but message flags and creation date are taken from ServerFlags and InternalDate properties of TmsImapMessage component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arch (SearchItem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cf6 NEW: }{\cgrid0 Procedure SearchWithCharset (Charset : String; SearchItem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cedure UIDSearch (SearchItem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cf6 NEW: }{\cgrid0 Procedure UIDSearchWithCharset (Charset : String; SearchItem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Methods for searching messages on server. Methods }{\cgrid0 UIDSearchWithCharset and SearchWithCharset allows to specify char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     }{\cf6 NEW}{\cf6  (2.0c)}{\cf6 : }{Procedure UIDSearchAndFetch (SearchItems, FetchItem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method allows to search and fetch information about found messages. For example, to search for all messages, marked UnSeen, and fetch their UID, flags and ENVELOPE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p4Client1.UIDSearchAndFetch ('UNSEEN', '(UID ENVELOPE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InProgress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Runtime and read-only. True if IMAP4 command is in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RecentMessages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only. Total number of messages, marked \ldblquote Recen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Delimiter : Shor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only. Hierarchy delimiter character for current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MessageList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only. Current opened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LastResponseStatus : TResponse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only. This property contains the result of the last performed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UseNonSyncLiterals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e if both : server supports LITERAL+ extension and NonSyncLiterals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SupportLiteralPl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only. True if server supports IMAP's LITERAL+ extension, defined by RFC20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cgrid0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unit dNameSpaces.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NSClass = (nscPersonal, nscOthers, nscSh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ameSpaceError = class(Ex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Namespace = class(TPersis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fix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imiter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Assign(Source : TPersistent); Over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AsString : String read GetAsString write SetAs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Namespaces =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SClass   : TNS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ructor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tructor  Destr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Items [Index : Integer] : TNameSpace read GetItem write Set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Count : Integer read Get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AsString : String read GetAsString write SetAs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SupportedNamespaces =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sonal, Others, Shared : TNamesp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AsString : String read GetAsString write SetAs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cgrid0 \{In unit dIMAP4.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DEF IMAPNAME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s dNameSp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Namespaces : TSupportedNamespaces read FNamesp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Holds a list of namespaces supported by server (Only if server supports NAMESPACE ext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fs22\cf2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s22 Properties}{\fs22\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perty NonSyncLiterals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set to True, than component must use non-synchronizing literals if server supports them (LITERAL+ extension, defined by RFC2088). Ignored if server does not support this ext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MailBox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ame of currently opened mailbox. AllMailboxes[mailbox] is component that represent currently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penAsReadOnly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If True than all mailboxes are open in read-only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cgrid0    NEW: }{\cgrid0 property AutoCreate : Boolean read FAutoCreate write FAutoCreate default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If True : perform mailbox creation when NO [TRYCREATE] response is return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 or COPY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cgrid0 NEW: }{\cgrid0 property DefaultReferenceName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cgrid0 Holds default reference name that will be used by ListMailboxes2. If server supports NAMESPACE extension this property can be set using  Namespaces object (See also Namespaces property),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aultReferenceName  := Namespaces.Personal[0].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grid0 \{$IFDEF IMAP_C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cgrid0     }{\cf6\cgrid0 NEW: }{\cgrid0 property CacheRoot : String;}{\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grid0 If CacheRoot&lt;&gt;'' and OnUserMsgSave event handler is not defined then all fully-fetched messages  }{\cgrid0 (}{\cgrid0 i.e. }{\cgrid0 requested by 'RFC822'}{\cgrid0 , for example }{\cf11\cgrid0 Imap4Client1.}{\cf11\cgrid0 RetrieveMessageSet(}{\cf11\cgrid0 '1:*', 'RFC822')}{\cgrid0 ) will be sav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t;}{\cgrid0 CacheRoot}{\cgrid0 &gt;\\&lt;mailbox name&gt;\\ }{\cgrid0 directory}{\cgrid0  (where }{\cgrid0 &lt;mailbox name&gt;}{\cgrid0  is the name of selected mailbox with all hierarchy delimiters replaced by '\\' character) with names imsg_#.msg, where }{\cgrid0 #}{\cgrid0  is UID of the message on the server. But if you attach OnUserMsg}{\cgrid0 Save event, then instead of default handling your event will be executed.  The input parameters of OnUserMessageSave event are Sender, which is the Tms}{\cgrid0 Imap4Client}{\cgrid0  components itself, Num, which is the number of message}{\cgrid0  (to find corresponding TmsImapMessage object call }{\cf11\cgrid0 Imap4Client1.AllMailboxes[}{\cf11\cgrid0 Imap4Client1.}{\cf11\cgrid0 Mailbox].FindMessage(Num)}{\cgrid0 )}{\cgrid0  and Contents, which is TMemoryStream and which contains the raw contents of the message.  Now you can save this stream into the file, redirect it to the database, load it into the TmsMailMessage component and decode "on the fly", store them into TmsMessageList class, or whatever.  This method should be used very carefully, otherwise it can cause a lose of data.}{\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Exampl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Imap4Client1.CacheRoot}{\cgrid0 :='C:\\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p4Client1.Mailbox:='user.archive.imap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cgrid0 Imap4Client1.}{\cgrid0 AllMailboxes[}{\cgrid0 Imap4Client1.Mailbox}{\cgrid0 ].Delim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message with UID=4 will be saved i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C:\\Mail}{\cf11\cgrid0 \\user\\archive\\}{\cf11\cgrid0 imap4}{\cf11\cgrid0 \\imsg_4.msg}{\cf1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cgrid0 NB!}{\cgrid0  If Message has UID property equal to 0 and OnUserMsgSave is not set, message will not be saved. To make sure that message is saved on disk, you need to place 'UID' message data item BEFORE 'RFC822' data item, for example, the following will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Imap4Client1.RetrieveMessageSet('1:*', '}{\cf11\cgrid0 UID }{\cf11\cgrid0 RFC822')}{\cf11\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Imap4Client1.RetrieveMessageSet('1:*', '}{\cf11\cgrid0 ENVELOPE FLAGS }{\cf11\cgrid0 UID')}{\cf11\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p4Client1.RetrieveMessageSet('1:*', 'RFC8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the following may not work with som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cgrid0 Imap4Client1.RetrieveMessageSet('1:*', }{\cf11\cgrid0 '}{\cf11\cgrid0 RFC822}{\cf11\cgrid0  UID'}{\cf11\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cgrid0 NB!}{\cgrid0  When UIDValidity of mailbox changes client must clean up }{\cgrid0 &lt;CacheRoot&gt;\\&lt;mailbox name&gt;\\}{\cgrid0  directory. (See also OnUIDValidityChanged)}{\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property AllowedFlagSet : TMessageFlag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time and read only. Set of flags that are allowed to be set for current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AllMailboxes : TMailBox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list of all mailboxes on server. Place one TMailBoxList component on form or datamodule and link this component with AllMailboxes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i\fs22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essageAlreadyExistEvent = procedure (Sender : TObject; Var Overwrite : Boolean)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MessageAlreadyExist : TMessageAlreadyExist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event handler is called when server fetches message that was already fetched before. If you set Overwrite to False you can prevent message from being over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ServerSayBye : TNotify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event handler is called when \lquote BYE\rquote  response is got from server. This response can be the result of inactivity autologout or some other condition (for example server shutdown). This is the right place to reconnect to server,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esponseEvent = procedure (Sender : TObject; ResponseText : String)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Response : TResponseEvent;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event handler is called for each untagged serve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ValidateResponseEvent = procedure (Sender : TObject; ResponseText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Var RespCode :    TResponseStatus)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OnValidate : TValidateResponse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Validate event handler is called when server returns command completion result.  By default all results except OK raises exception. By changing RespCode you can prevent component from doing thi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ListEvent = procedure (Sender : TObject; Item : String)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ListMailboxes : TList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istMailboxes is called whenever LIST response is sent by server. You can use this event handler, for example, to fill TTreeView component with the list of mailboxes 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ListEvent = procedure (Sender : TObject; Item : String)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UID : TList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OnUID is called any time UID SEARCH command is sent by client. Use this event handler for processing the result of thi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TListEvent = procedure (Sender : TObject; Item : String)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grid0  }{\cf6\cgrid0 NEW: }{\cgrid0 property OnStatus : TList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You can write your own OnStatus event handler to update mailbox status (update labels for example). See also : QueryMailbox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cgrid0   NEW: }{\cgrid0 TMailboxRenamedEvent = procedure (Sender : TObject; OldName, NewName : String)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MailboxRenamed : TMailboxRenamed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vent handler is called each time [NEWNAME] response code is received from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attach event handler to handle mailbox r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use new public(!) event OnMailboxRenamed that takes two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ld mailbox name and new mailbox name respectively), for example, to reflect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reeView 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esponseEvent = procedure (Sender : TObject; ResponseText : String)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Alert : TResponseEvent read FOnAlert write FOnAlert; \{Alert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any time server can send ALERT notification, that is t}{\cgrid0 he human-readable text \ldblquote that MUST be presented to the user in a fashion that calls the user's attention to the message\rdblquote . Define OnAlert event handler to handle ALERT response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adjustright {\cgrid0     }{\cf6\cgrid0 NEW: }{\cgrid0 TUIDValidityChangedEvent = procedure (Sender : TObject; NewUIDValidity : Integer)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cgrid0 property OnUidValidityChanged : TUIDValidityChangedEvent read FOnUidValidityChanged write FOnUidValidity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vent is intended for use for writers of disconnected-mode mail clients. When UIDValidity attribute of selected mailbox changes, client must clean up cache of messages for selected mailbox. }{\cgrid0 See CacheRoot property for mor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adjustright {\cf6\cgrid0      }{\cf6\cgrid0 NEW}{\cf6\cgrid0  (2.0c) }{\cf6\cgrid0 : }{\cgrid0 property OnUserMsgSave : TmsUserMsgSaveEvent read FOnUserMsgSave write FOnUserMsg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vent }{has the same destination as TmsRemotePop}{\cgrid0 .}{\cgrid0 OnUserMsgSave}{\cgrid0 . It can be used, for example,  to save message into database or to display it in a grid. See }{\cgrid0 CacheRoot}{\cgrid0  property for mor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OnCommandInProgress : TNotify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CommandFinished : TNotify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executing any command TImap4Client sets JobPending to True. OnCommandInProgress happens when JobPending is set to True. You can use this event handler , for example, to disable command buttons in your application. OnCommandFinished is called when JobPending is set to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nProgressErrorEvent = procedure (Sender : TCustomImap; Var Retry : Boolean) of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nInProgressConflict : TInProgressError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OnInProgressConflict event handler is called, when you want to set JobPending to True and JobPending is already True. Place here some code that will wait some period of time, something like th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While TImap4Client(Sender).InProgress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lication.Process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i\fs22 Miscellaneous functions and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ImapTranslate (Const S : String)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Translates string into IMAP4 string. This function must be called when IMAP4 command needs string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cgrid0 DELETED: }{Function GetPChar (Const S : String; Var StartPos, StrSize : LongInt) : P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Get PChar pointer on IMAP4 string, starting from StartPos. StrSize is length of string. After function call StartPos points on first character after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grid0 Function ExtractString (Const S : String; Var StartPos : Integer)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Returns IMAP string, that starts from StartPos position in S. After function call StartPos is updated and points to the first character after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rocedure SkipImapString (Const S : String; Var StartPos : Long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Skips IMAP4 string, starting from StartPos. After procedure call StartPos points on first character after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cgrid0 NEW: }{\cgrid0 Procedure SkipImapList (Const S : String; Var StartPos : Long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Developer : }{Skips IMAP4 list, starting from StartPos (including all sublists). After procedure call StartPos points to the first character next to the list. If no list is found (i.e. no text in "(" and ")", then }{\cgrid0 SkipImapList behave like SkipImap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i \page Other new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b\cgrid {\cgrid0 Enhanced error ha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Now all methods raise EImapOpFailed exception instead of Exception. ErrorType field hold the reason of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idk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apErrorTyp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cgrid0 ieNone,\tab \tab // "Command in progress" exception in SetJobP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eNO,\tab \tab // Server responded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eBAD,\tab \tab // Server responded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eBYE,\tab \tab // Server responded BYE (when opening connection or in IDLE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eClientState, \tab // Command was not send to server because client is in invalid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eParser\tab \tab // Internal parser error or server is not conformant to IMAP4rev1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ImapOpFailed = class(Ex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Type : TImapError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ructor Create (const Msg: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ructor CreateEx (const Msg: string; ET : TImapError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b\fs28\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b\cgrid {IDLE extension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LE extension (RFC 2177) allows client to enter IDLE state and command server to send all updates for currently selected mailbox to client. IDLE extension is like a PUSH technology. QueryMailbox method is like a po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IFDEF IMAPI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GoI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ancelI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ent enters IDLE state. While client is idle server can terminate connection by sending BYE untagged response. Call CancelIdle to finish Idl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grid0 \{$END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qc\keepn\nowidctlpar\widctlpar\outlinelevel1\adjustright {NAMESPACE extension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ESPACE extension (RFC 2342) allows a client to discover the prefixes of namespaces used by a server for personal mailboxes, other users' mailboxes, and shared mailboxes.  This allows a client to avoid much of the manual user configuration that is now necessary when mixing and matching IMAP4 clients and servers. See TImap4Client.}{\cgrid0 Namespaces}{\cgrid0  property for mor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b\cgrid {\cgrid0 Advanced disconnected mode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P4 was designed to support so called "disconnected mode" for mail managment. When client first connects to server it retrieves the list of mailboxes (all mailboxes or subscribed mailboxes) and downloads messages from them. Client remembers UIDValidity attribute for all downloaded mailboxes and UID (unique ident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P guaranties that UID of the message is preserved while UIDValidity is the same. When client reconnects the second time it will check if }{UIDValidity}{ is the same (OnUIDValidityChanged will be called if UIDValidity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UIDValidity }{was}{ }{changed then mail cache must be cleared, otherwise client downloads messages with UIDs greater than last known UID (TMailbox.UIDNext property) and deletes from cache all messages, with UID, not found 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CacheRoot property for more details how to download and save messages and use disconnected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DMailboxes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TMailBoxFlag = set of (Noinferiors,Noselect,Unmarked,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type describes possible mailbox flags, returned in LIST response. Noinferiors means that mailbox can not contain inferior mailboxes and Noselect means that mailbox can not be opened with SELECT or EXAMIN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ailBoxType = (mtOther, mtInbox, mtOutBox, mtTr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Defines predefined mailbox types. This is not used in IMAP4 but can be used for other messaging systems (Example is TEudoraMailbox \endash  mailbox for storing messages from Eudora\rquote s mail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essageFlag = (mesSeen,mesAnswered,mesFlagged,mesDeleted,mesDraft,mesRecent,mesCus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essageFlagSet = set of TMessage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essageFlag describes individual message flag. TMessageFlagSet  is a set of flags that can be }{\b set for message}{.}{\b  }{Currently the following flags are define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612\trbrdrt\brdrs\brdrw10 \trbrdrl\brdrs\brdrw10 \trbrdrb\brdrs\brdrw10 \trbrdrr\brdrs\brdrw10 \trbrdrh\brdrs\brdrw10 \trbrdrv\brdrs\brdrw10 \clvertalt\clbrdrt\brdrs\brdrw10 \clbrdrl\brdrs\brdrw10 \clbrdrb\brdrs\brdrw10 \clbrdrr\brdrs\brdrw10 \cltxlrtb \cellx2520\clvertalt\clbrdrt\brdrs\brdrw10 \clbrdrl\brdrs\brdrw10 \clbrdrb\brdrs\brdrw10 \clbrdrr\brdrs\brdrw10 \cltxlrtb \cellx4428\clvertalt\clbrdrt\brdrs\brdrw10 \clbrdrl\brdrs\brdrw10 \clbrdrb\brdrs\brdrw10 \clbrdrr\brdrs\brdrw10 \cltxlrtb \cellx11376\pard \nowidctlpar\widctlpar\intbl\adjustright {mesSeen\cell \\Seen\cell Message has been read\cell }\pard \nowidctlpar\widctlpar\intbl\adjustright {\row }\trowd \trgaph108\trleft612\trbrdrt\brdrs\brdrw10 \trbrdrl\brdrs\brdrw10 \trbrdrb\brdrs\brdrw10 \trbrdrr\brdrs\brdrw10 \trbrdrh\brdrs\brdrw10 \trbrdrv\brdrs\brdrw10 \clvertalt\clbrdrt\brdrs\brdrw10 \clbrdrl\brdrs\brdrw10 \clbrdrb\brdrs\brdrw10 \clbrdrr\brdrs\brdrw10 \cltxlrtb \cellx2520\clvertalt\clbrdrt\brdrs\brdrw10 \clbrdrl\brdrs\brdrw10 \clbrdrb\brdrs\brdrw10 \clbrdrr\brdrs\brdrw10 \cltxlrtb \cellx4428\clvertalt\clbrdrt\brdrs\brdrw10 \clbrdrl\brdrs\brdrw10 \clbrdrb\brdrs\brdrw10 \clbrdrr\brdrs\brdrw10 \cltxlrtb \cellx11376\pard \nowidctlpar\widctlpar\intbl\adjustright {mesAnswered\cell \\Answered\cell Message has been answered\cell }\pard \nowidctlpar\widctlpar\intbl\adjustright {\row }\pard \nowidctlpar\widctlpar\intbl\adjustright {mesFlagged\cell \\Flagged\cell Message is "flagged" for urgent/special attention\cell }\pard \nowidctlpar\widctlpar\intbl\adjustright {\row }\pard \nowidctlpar\widctlpar\intbl\adjustright {mesDeleted\cell \\Deleted\cell Message is "deleted" for removal by later EXPUNGE\cell }\pard \nowidctlpar\widctlpar\intbl\adjustright {\row }\pard \nowidctlpar\widctlpar\intbl\adjustright {mesDraft \cell \\Draft\cell Message has not completed composition (marked as a draft)\cell }\pard \nowidctlpar\widctlpar\intbl\adjustright {\row }\pard \nowidctlpar\widctlpar\intbl\adjustright {mesCustom\cell \\*\cell Mailbox (and message) can store special flags, defined by user\cell }\pard \nowidctlpar\widctlpar\intbl\adjustright {\row }\trowd \trgaph108\trleft612\trbrdrt\brdrs\brdrw10 \trbrdrl\brdrs\brdrw10 \trbrdrb\brdrs\brdrw10 \trbrdrr\brdrs\brdrw10 \trbrdrh\brdrs\brdrw10 \trbrdrv\brdrs\brdrw10 \clvertalt\clbrdrt\brdrs\brdrw10 \clbrdrl\brdrs\brdrw10 \clbrdrb\brdrs\brdrw10 \clbrdrr\brdrs\brdrw10 \cltxlrtb \cellx2520\clvertalt\clbrdrt\brdrs\brdrw10 \clbrdrl\brdrs\brdrw10 \clbrdrb\brdrs\brdrw10 \clbrdrr\brdrs\brdrw10 \cltxlrtb \cellx4428\clvertalt\clbrdrt\brdrs\brdrw10 \clbrdrl\brdrs\brdrw10 \clbrdrb\brdrs\brdrw10 \clbrdrr\brdrs\brdrw10 \cltxlrtb \cellx11376\pard \nowidctlpar\widctlpar\intbl\adjustright {mesRecent\cell \\Recent\cell Special flag, which may be fetched but not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sage has arrived since the previous time this mailbox was selected.\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ailboxState = (mbxNormal, mbxSynchronizing, mbx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ype is used to indicate current state of mailbox. Usually mailbox is in mbxNormal state that means that any changes in server\rquote s mailbox will be reflected automatically in corresponding TMailbox object. When mailbox is in mbxSynchronizing st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mbxNew state is not used now and is reserved for futu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 \page TMailBox}{ = class(TamMessag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Mailbox class contains properties of mailbox, such name, flags, mailbox type and so on, and methods for manipulating it contents.  This class also contains the list of all messages in mailbox. Your can access any message as Mailbox[i], where Mailbox is TMailbox instance and i is messag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 properties marked }{\b\fs22\cf2 IMAP4 :}{\b\i\fs22\cf2  }{\i\fs22 are used by IMAP4 mailbo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cedure SetName (Value : TFileName);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Setting the name of mailbox may influence some mailbox properties. For example, in Eudora mailstore exist predefined mailbox names with special semantics : In (for incoming mail), Out (for outgoing mail), Trash (for deleted mail). Override this method if mailbox behavior depends on mailbox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LoadData; virtual;  // loads data from remote or local storage into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aveData; virtual;  // saves data to remote or local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aveMailBoxData;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LoadMailBoxData;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air of methods implement load and store mechanism. By default, LoadData first calls LoadMailBoxData, to load specific mailbox properties. Second LoadData calls LoadFromFile for each message in mailbox. Override this methods, for example, if you want to store messages in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ClearC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have like Clear method, but does not delete new messages (i.e. State=ms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SetUIDValidity (Value : Longint); virtual; \{for exten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cf2 IMAP4 :}{ Sets new UIDValidity number for mailbox. When new UIDValidity value is greater than previous, this means that server wants to invalidate all message\rquote s UI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cedure AppendFrom(Value : TPersis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Assign(Value : TPersistent); over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Use Assign to copy mailbox properties and messages from one mailbox to another. AppendFrom appends all messages from Value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Add (Value : TmsImapMessage)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 function adds message to mailbox if it is not already in mailbox. After method call Value.Mailbox points to mailbox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cedure DeleteByName (Value : TmsIma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ethod deletes message from mailbox. Message is deleted if it belongs to mailbox. After method call Value.Mailbox is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State : TMailbox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rrent mailbox state. See TMailboxState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perty Delimiter : Shor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b\cf2 IMAP4 : }{Hierarchy delimiter character or zero string if this mailbox can not contain inferiors mailbo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Nam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box name. Setting this name to other value will rename mailbox. Mailbox name is unique within TMailbox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Flag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ptions : TMailBoxFlag; \{processed version of All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Flags contains string representation of mailbox flags. Options is converted version of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LocalStored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If True then this mailbox is a local mailbox, for example Eudora\rquote s  mailbox, but not a mailbox 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AutoSaveOnDestroy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If AutoSaveOnDestroy is True then mailbox saves state and content when destroyed (SaveData method is called in destr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MailBoxType : TMailBoxType default mt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of mailbox : Inbox, Outbox, Trash or other mailbox. This information is not used in IMAP4. Default value is mt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UIDValidity : Long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IMAP4 : }{Unique ID value. If server sends response that UIDValidity is changed on server, then all UID of messages become invalid. UIDValidity is used widely for disconnected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Total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 NEW: }{Total property is the value of available messages in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Recent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 NEW: }{Recent property is the value of available messages in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FirstUnseen : Long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b\cf2 IMAP4 : }{This property stores the message number of first unseen message 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Subscribed :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IMAP4 : }{Mailbox is marked as subscribed. This mark is saved on server across different 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Caption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ion property is mailbox\rquote s displayabl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AllMailboxes : TMailBox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is is a pointer to TMailboxList component that contains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MessageState = ( msServerUpdate, \{server performs updat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    msNew, \{must be upload to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sExpunged \{server performs expu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cf11 TmsImapMessage}{.Internal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class can contain additional information about messages on IMAP4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 TmsImapMessage}{ = class(TamList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cedure Assign(Value : TPersistent); over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Use Assign to copy message content and properties (Size, Flags, InternalDate, etc.). Message is marked ms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procedure LoadFromFile(FileName : string); // Warning! No "Const" specifi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aveToFile(FileName : string); // Warning! No "Const" specifi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Message load and store mechanism is implemented with these 2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AppendToMailbox (FileName : String; MB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ethod is equa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360\li1080\nowidctlpar\widctlpar\jclisttab\tx1080\jclisttab\tx1125{\*\pn \pnlvlblt\ilvl0\ls1\pnrnot0\pnf3\pnstart1\pnindent360\pnhang{\pntxtb \'b7}}\ls1\adjustright {Msg.LoadFromFile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360\li1080\nowidctlpar\widctlpar\jclisttab\tx1080\jclisttab\tx1125{\*\pn \pnlvlblt\ilvl0\ls1\pnrnot0\pnf3\pnstart1\pnindent360\pnhang{\pntxtb \'b7}}\ls1\adjustright {Msg.Mailbox := 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jclisttab\tx1125\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function GetName : TFileName;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Returns message name (used for generating unique file names when message is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MailBox : TMailbox read FMailBox write Se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Link to parent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State : TMessageState read GetState write Set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Message state (for disconnected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plain \fi-360\li1080\nowidctlpar\widctlpar\jclisttab\tx1080{\*\pn \pnlvlblt\ilvl0\ls2\pnrnot0\pnf3\pnstart1\pnindent360\pnhang{\pntxtb \'b7}}\ls2\adjustright \fs20\cgrid {message is a copy of message on server, all updates from server that correspond to this message will change it (msServerUp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360\li1080\nowidctlpar\widctlpar\jclisttab\tx1080{\*\pn \pnlvlblt\ilvl0\ls2\pnrnot0\pnf3\pnstart1\pnindent360\pnhang{\pntxtb \'b7}}\ls2\adjustright {message exists only in program, not on server. This message will be uploaded to server during mailbox synchronization   (ms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360\li1080\nowidctlpar\widctlpar\jclisttab\tx1080{\*\pn \pnlvlblt\ilvl0\ls2\pnrnot0\pnf3\pnstart1\pnindent360\pnhang{\pntxtb \'b7}}\ls2\adjustright {message was deleted from server after EXPUNGE command. It is similar to msNew, but with different semantics (msExpu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cf2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perty MsgNo : Integer read FMsgNo write FMsg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IMAP4 : }{Message number on server. See also 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OriginalMailbox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UID : Long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b\cf2 IMAP4 : }{Message UID value. Do not confuse it with MsgNo. UID must be preserved across different sessions, but MsgNo is changed each time message with smaller MsgNo is expunged from 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Size : Long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sage size in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ServerFlags : TMessageFlag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IMAP4 : }{Message flags. Setting new value to ServerFlags will affect Flags property and vice ver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cf6 NEW (2.0c) : }{property Flags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2 IMAP4 : }{Message flags}{ (including non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property InternalDate : Shor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he date of message (if this message is delivered with SMTP \endash  the date of final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AllMailboxes : TMailBox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Run-time and read-only. This is a pointer to TMailboxList component that contains mailbox, that contains thi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1   TMailboxList}{ = class(T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TMailboxList is an abstraction of  \ldblquote post office\rdblquote , i.e. this is an abstraction of the storage(collection) for all mailboxes with similar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cedure RenameChildMailboxes (OldName : TFileName; MailBox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ethod renames all inferior mailboxes of mailbox with name Old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cf2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unction Add(Value : TMailbox)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Delete(Index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DeleteByName (Name : T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FindMailboxByName(Name : TFileName)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Rename (NewName : TFileName; MailBox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box manipulating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CreateLocalMailBox(Name : TFileName)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es new mailbox with LocalStored=True. See also TMailbox.Local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Open;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ave;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Post office load and store mehanism is implemented with these 2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Count :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 only. Number of mailboxes in \ldblquote post offi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Items[Index : Integer] : TMail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ItemsByName [Name : TFileName] : TMailbox;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s20\cgrid {Read only. Array properties of all mailboxes. Mailboxes are accessed by index (Items property) or by mailbox name (ItemsByNam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cf2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perty OfficeLocation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UserName :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 post office is uniquely identified by pair (OfficeLocation,UserName). For IMAP4 OfficeLocation is Internet address of Server, for Eudora mailstore this is directory where all mailboxes are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6 MOVED from DIMAP4.pas to DMailboxes.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GetMailboxFlags (S : String) : TMailBox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ts mailbox flags string into TMailBox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GetMessageFlags (S : String) : TMessageFlag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ts message flags string into TMessageFlagSet. Raises exception if encounters unknown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unction GetMessageFlagsSafe (S : String) : TMessageFlag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ts message flags string into TMessageFlagSet. Unknown flags are ignored, no exception is 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f6 NEW (2.0c):}{ }{function GetMessageFlags}{Ex}{ (S : String}{; Var UnknownFlags : String}{) : TMessageFlag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ts message flags string into TMessageFlagSet. Unknown flags are }{copied into UnknownFlag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function PutMessageFlags (MF : TMessageFlagSet) : Shor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ts TMessageFlagSet into message flag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8 Appendix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sible \lquote Description\rquote  values for message fetching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RFC 20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0       The currently defined data items that can be fetched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Macro equivalent to: (FLAGS INTERNAL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SIZE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DY           Non-extensible form of BODY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DY[&lt;section&gt;]&lt;&lt;partial&g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xt of a particular body section.  The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cation is a set of zero or mor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ers delimited by periods.  A part spec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either a part number or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 HEADER.FIELDS, HEADER.FIELDS.NOT, MIM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XT.  An empty section specification refers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ire message, including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 message has at least one par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MIME-IMB] messages, and non-multi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ME-IMB] messages with no encapsulated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have a pa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part messages are assigned consecutiv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umbers, as they occur in the message.  I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ticular part is of type message or multi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s parts MUST be indicated by a period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rt number within that nested multipart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rt of type MESSAGE/RFC822 also has nested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umbers, referring to parts of the MESSAGE part's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EADER, HEADER.FIELDS, HEADER.FIELDS.NO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XT part specifiers can be the sole part spec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can be prefixed by one or more numeric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ers, provided that the numeric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er refers to a part of type MESSAGE/RFC8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ME part specifier MUST be prefixed by on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e numeric part spec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EADER, HEADER.FIELDS, and HEADER.FIELDS.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t specifiers refer to the [RFC-822] head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ssage or of an encapsulated [MIME-IM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SSAGE/RFC822 message.  HEADER.FIELD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IELDS.NOT are followed by a l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name (as defined in [RFC-822]) nam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a subset of the header.  The subset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HEADER.FIELDS contains only those header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 field-name that matches one of the name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st; similarly, the subset return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IELDS.NOT contains only the header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 non-matching field-name.  The field-ma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case-insensitive but otherwise exact.  In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es, the delimiting blank line betwee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 body is always i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ME part specifier refers to the [MIME-I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 for this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XT part specifier refers to the text bod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ssage, omitting the [RFC-822]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n example of a complex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some of its part specif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     ([RFC-822] header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XT       MULTIPART/MI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TEXT/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APPLICATION/OCTET-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MESSAGE/RFC8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HEADER   ([RFC-822] header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EXT     ([RFC-822] text body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        TEXT/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APPLICATION/OCTET-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MULTIPART/MI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        IMAGE/G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MIME   ([MIME-IMB] header for the IMAGE/G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        MESSAGE/RFC8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HEADER ([RFC-822] header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TEXT   ([RFC-822] text body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1      TEXT/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2      MULTIPART/ALTERN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2.1    TEXT/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2.2    TEXT/RICH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possible to fetch a substr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ignated text.  This is done by appending an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gle bracket ("&lt;"), the octet posi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desired octet, a period, the maximum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octets desired, and a close angle bracke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the part specifier.  If the starting octe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yond the end of the text, an empty strin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 partial fetch that attempts to read beyo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of the text is truncated as appropriat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tial fetch that starts at octet 0 is return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rtial fetch, even if this truncation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is means that BODY[]&lt;0.2048&gt;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00-octet message will return BODY[]&lt;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 literal of size 1500, not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A substring fetch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IELDS or HEADER.FIELDS.NOT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er is calculated after sub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en flag is implicitly set; if this ca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lags to change they SHOULD be included as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the FETCH respo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DY.PEEK[&lt;section&gt;]&lt;&lt;partial&g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lternate form of BODY[&lt;section&gt;] that do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licitly set the \\Seen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DYSTRUCTURE  The [MIME-IMB] body structure of the messag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computed by the server by parsing the [MIME-I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 fields in the [RFC-822] head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ME-IMB] h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VELOPE       The envelope structure of the message.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ted by the server by parsing the [RFC-8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 into the component parts, defaulting va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s a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ST           Macro equivalent to: (FLAGS INTERNAL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AGS          The flags that are set for thi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LL           Macro equivalent to: (FLAGS INTERNAL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SIZE ENVELOP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NALDATE   The internal date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         Functionally equivalent to BODY[], differing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ntax of the resulting untagged FETCH data (RFC8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HEADER  Functionally equivalent to BODY.PEEK[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ering in the syntax of the resulting untag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TCH data (RFC822.HEADER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SIZE    The [RFC-822] size of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TEXT    Functionally equivalent to BODY[TEXT], differ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yntax of the resulting untagged FETCH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FC822.TEXT is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ID            The unique identifier for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RetrieveMessageSet( \rquote }{\cf11 2:4}{\rquote ,  \rquote }{\cf11\cgrid0 (FLAGS UID ENVELOPE RFC822.SIZE}{\r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