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033500260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184025921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487509299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718288480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843955005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