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19784536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1169555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583864868"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696140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37353944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