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portant Noti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te: The BytesToReceive is now correctly spelled. (It was “ BytesToRecieve”.) If you used an older Demo version, to create an application, you may have to edit your program, and/or replace the component references in your source code. Our apologies for the inconven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lphi 4 Version is now a package as well as a DCU. Follow the procedure in Delphi help for installing pack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ort open procedure has now been changed to conform to the new standard for opening files. Consequently the event handler for OnReceive now returns a Cardinal data type – not an Integer. ( &gt;0 only )  The old method of checking for a negative number on the returned value used to signify that no port was selec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t the port to indicate that it is not open, we set the port to:</w:t>
      </w:r>
    </w:p>
    <w:p>
      <w:pPr>
        <w:pStyle w:val="Normal"/>
        <w:rPr/>
      </w:pPr>
      <w:r>
        <w:rPr/>
        <w:t>commID          := INVALID_HANDLE_VAL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 Which is always a positive number. The file handles are represented by DWORD structures in the WIN32 system – an unsigned integer or Cardinal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monstration program has been changed to reflect the new meth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</w:pPr>
    <w:rPr>
      <w:rFonts w:ascii="TimesNewRomanPS" w:hAnsi="TimesNewRomanPS" w:cs="TimesNewRomanP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6:53:00Z</dcterms:created>
  <dc:creator>David W. Robinson</dc:creator>
  <dc:description/>
  <dc:language>en-US</dc:language>
  <cp:lastModifiedBy>Kathryn Robinson</cp:lastModifiedBy>
  <dcterms:modified xsi:type="dcterms:W3CDTF">1998-10-13T16:53:00Z</dcterms:modified>
  <cp:revision>2</cp:revision>
  <dc:subject/>
  <dc:title>Important Notice</dc:title>
</cp:coreProperties>
</file>