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mportant Not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te: The BytesToReceive is now correctly spelled. (It was “ BytesToRecieve”.) If you used an older Demo version, to create an application, you may have to edit your program, and/or replace the component references in your source code. Our apologies for the inconvenienc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</w:pPr>
    <w:rPr>
      <w:rFonts w:ascii="TimesNewRomanPS" w:hAnsi="TimesNewRomanPS" w:cs="TimesNewRomanP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22:34:00Z</dcterms:created>
  <dc:creator>David W. Robinson</dc:creator>
  <dc:description/>
  <dc:language>en-US</dc:language>
  <cp:lastModifiedBy>David W. Robinson</cp:lastModifiedBy>
  <dcterms:modified xsi:type="dcterms:W3CDTF">1998-07-13T22:34:00Z</dcterms:modified>
  <cp:revision>2</cp:revision>
  <dc:subject/>
  <dc:title>Important Notice</dc:title>
</cp:coreProperties>
</file>