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3\froman\fcharset2\fprq2{\*\panose 05050102010706020507}{\*\fontemb\ftruetype }Symbol;}{\f14\fnil\fcharset2\fprq2{\*\panose 05000000000000000000}{\*\fontemb\ftruetype }Wingdings;}{\f16\fswiss\fcharset2\fprq2{\*\panose 020b0603050302020204}{\*\fontemb\ftruetype 182100006e2000000100020004000000020b060305030202020402009001000000004c500000000000000000000000000000000000000000000000006432b1d50000000000000000000000000000000000001c0043006f006d006d006f006e00420075006c006c0065007400730000000000100052006500670075006c006100720000000000000000001a0043006f006d006d006f006e00420075006c006c006500740073000000000003ffffff00206600206a0014e212cde98acdd208d59f50f4b7a7e5a5d29f71d5eb9c275cb03cc74c464dbf1e034f4682139584112c94bd2489f3cd66c0cdca8237447a7127208f1e92785e565558f4b258715d8230a7ba4b094053c1e58c98e1a34fd197cc42a10ca13cac11623d3dcd162cd592936caf381552de38a4155cf08c94599e399c8fba25955f2b295333bf980dd7aebc701e7e6084267c449c25a5b7789eb3ef07094301539b756a0f48dda2b6833d34683c9befdd38d0a55ae0dc390307d9a2f518408c76a48bf6a7f6c90c5c86de8ea5324bf5617ec663cdefb51cdfcb3f68a473992774b18247e3adac05529691dc9ef26636b818ee616b90a229a2e166a799fb92f50181b2ccc8b4bc3f4c31d7c553a5e770db8e6058efd9778d449e7faa491e6897746b71fbb24a2a07266630699779d6aad7988edf2120840a05c14160898a93955105610f30058c91708bec6649c0b60c92069312a74d6c2081862ba180781e8060cb53f9d055e5b47daf02273719e3e908227f435802e579953e47f1a22152219d88052751e46c0eaf492b36348e085217584833c3309a15873b420fbb264c84dd445725e3443e3eae9a487dcd601028f736322bd1b47a71360a6fa9088c5c9f1c5fdadc1db8e73137020f602c580795089c61f0e27e0d310df51144d3139340dbc35f8e9b9ad7d755158d995f87d3dc3269029c420b3edec7f5dfbb1193038c50a9f057ef8fba98be3d9bc5f36124326b81911d46f2b723fb7c8289400ab528f57cd4653bec9f8cbc90758a9899369d88791c8b4f736b635d846b9d37e1b0b121d3a08e9b378367e858854d30128a1c361e9f29abde1ecad3dbf26cf31244b6d907785fd790acd65abb2da312e3cb538a106c575d24a3d5ee0093c035881311a3fc11c14e2e61451e4b754a65539dcba5dd3668d351008fecb54f9250dd343cf869d7438eb88412c02c3239324395cf2b8591199d9917445c36e31608b94f3c2666f8183148e7ba36c72a03d538ce8f0199651d1cf2dc47cfb185ab527c422aac4b90178d2e0d93871062f540262c0a01ddc7e34f1876dab5474514cfbf94d2e3e50706eea101af8fe919a29527617c985151b2cc80289864b36e28c4930e9c5d69bad62712703309154e117d47c2b90699224ba761a0aa8dd3eee07b9c408b78664c6c4107559d831f70ce943a6da148ea0794296db50afe30a6d1fcf4c3be8178a8a215a879080b452a503fb92d15cec42b35c3543c83eb082b80ad8063e22242a743d72f0ff788d1ec9405f4e6d8fee6e526dfb938b0cdd1d1eb7670f847233a936d22312310ef69087a4716d022a242ee289d14f1faf2248ee63ad2d4f774c6025ba539711d20ebe7f198d9df22213847164ab3fc4e9fcc7503a3e9266fc4903bb71451f18b3af313fe15ec111819412c8da09fdb76f49ef5ad72efc7e8cde994e9af0c0edb32ee7d933f44f549783d742a53f10a848dab5e13735575af4f55844302251c3a7b3d1b54654763504e77dfb42a31e7a239a9ee9c0ed30e0f01c09fbcb5483f1132d16c02683cbf5eb2954f6c723ad384b7aeb2d4e86493226ae0a041b4d6c44c24fb018abcb7d21e59894e8a68bdf801f7f8f07d0421ab0f1e16e89638d3e2ae28788b17f42232a60f502c8cc581eba282aa3449cb5702af9c60e479fceba2e19f4718594a08131dec58773bea7e3ef696e294eb83a5221d8e4e08b24e6550225de8a3fa1e9390efc61028fdc4cc3dc48d2b7ba047d2ea47488fa4183c58a606123c91533d44fe054cecb2bbf4ded436769f31d49cc4ab816a0722d69081e8c74b6651d81efb0c272437a806692c6ded8235483b6862ce942a483f3fae765ceddb1ec11534c3c871a4d8dedd27c8798cdc01ed93d0d69b14666fe251ab75458a78ad931779d17e349bd1af607649574602e415e75cf326aa02e476efcb933cc4e6108dac593cc1ad13deac5a51d68e73f99d3322315053a891053c626e6380c794656d9ccf80703492ca7915c35014e2d569352e009547931d4f053bc3acf48679ae276680424fa9e647bec8873bd3f5a80df0ab5810fef8de50105a8eed703280b891edbcccc00006dd2a5cb90ffa204daddd32acfe452021ed644a6880a4194b1149391d16d33fce71da5b3023868432353158db97dfc753e68b354a8b2db954dcfa9810d8ee1ac7cd7a7695120b018101c441089c2cc62014abc4263caace0db708e7f63226ae0210cedad86260d7972310d2e4b2bf5669a85f10de05f93a2f44e2cf7dc4a29103c73159d3b996deb0ceae3df6aa1397c080c6e6044b16577a400bf824fc2718d78790f2ba4e66523fb17e72b8eb8913ee941501076208500cc480588e5cfb390cf10b1c3084e15a78090db15183036440946d27852a4181727a004202608ee716d470d82a14aa6f88e4ce35ed6d4f4080c09a29a47a2046a6b7bdb882c15dee1205f849e7a63740574da4c518b310dabacf68d08e09b64fcca5460bdb588b61be0348f049c212e51b253c09c6e4d53105e00f7a79486c01e79fc292ddc34b727fb80903f948f3cb73ff3264b2024f127fcce83b07403f467405108364298491f64837e0df117070595adbe5c1dc775d3a4bf60fc28f4c42e61b6e15059fb41ad3433dc5e89f801c3472ef364990f61e980c6a348dda71bb71d17b3a7cbb5982cce1ad67c88c1b60dfdbf4fa80421adb907f31cccf1692cbff3ece16288fb5a78679738a1e8d12c422196c2e00568cf9c6c91e623df3e183448c829f5d37bd61a0224d586343f34ddf375eafb42ddb643c2d28da063aa1eebadd78470e98671d19a1198510117d605d4b85462407479b8ecc0d1ba12d92a37aaa16308e205610714b0a2655389c9d7f5d1041c8d0d19b9cb9cbc50f5a3421c014831ed51ec4a0d8a506e30a42b7a42901509f454ece0333d110981d01089843fef83b103e4b3d657003cd001bcc21d94e165192a70cc8f2755a13190c86554f1051de5f060afc8040365d95a360500401ae669a2331a854bd8b01b4a99d001b70a3c0dffc3c2ba007b2b0cc640ed85451a4204abbbd12c99e0e2d19f5ed04f4c3e3b10299bd559ac8a8b1347a52b46ecbd68fb5357288aaa2dc72fbec1601d3c20abc5fce745ab8c888591248c82d5126c3b1b088eba0aba44ad26f8cac2371254c1f403010852885489539c30a2b0fab001321c0befde0f0e55f7d9585e0386ed364a0ed936c812248a2bb208e7aca8423e8ea727b05033c570fe16c822ffb3d6d410642ba06d26b82824d63c5c154b4ba096bdcb5e638dac16c57bae318aeb85be79881c0264b2dab57ad8192c012ad30a87c5a327522cc20f6622ce1d08c00528736d47dc1489c58efa6d45c123d2cde5b96737c5b81c72b2dd6ed3985b91ea4a8bb5a948c68522b7294b03235681bd60b4fb32541228c9a9494233f7fcc14e2a8037a62d95ee96b0a50c6e6ebdc1c1883de42b85a8e4c5f395109c3b21855475e4382509f74222900b02195f195cc490a4e5c57b30f910dc01b3d92838f12a431ddf77ac6fa82fb0914593025737959ce6e99666193f150c248526d8089d9b00da3f0640fee897eecc2dfc9eafe8666e5f033df3556a3117c0473d58895b328ff88d0a229834942960ce88563e666e95c7a53da02d6f9cac313b8bb3c218513fe80c29cc5f575beb0a6898c5159514d173c246c25805dba5b6c457806636e802f87271590fbe612681059b18b4181d8760a03cca3f2d3db4730e36d777d7c4b4e3a4c37155b631a07f58e88b83eefdbc6aaedc10a29f08f18f96b35b4015708c330fc4e9270b802785428e4858e40e6d7a817594abae569ca4543dbec9f14d0e362b5afaa63217a91076743bab79b921bbbfa2039fb2048d5a801cce6ce9d49a1b20e98ac9c8a6750c766215861088c6eae500d2af790be45460a76c701c9e8c3235e5053fa5a19c8a85b3f04514b67b1dad169a0effab1e153ec9bd39f55e70caab10a15436a1380683ea4647598b9fb1926b9198b7014a16bec8db956128d3da0f80d144be5dc5c330c38996e81bcd27e6683456c03f6263d51d9394f481c0d7e5694281c59446afc839bcabcad67cc1dc40765c3c455a932a6c893aef089d451bc8cc5d2c6bb0e226559e87d25a82087387faa61c2314fde75c0dbc1f3f86b600988207053bad4981fe9968823609f0a7fc38ff7d52120c8cdd353e798c0442cd884f68502d6e811a7725241e839ac4d24da9d16b1a3701ea60bd66442612e477c31cbef02083aa360d008ac66a82b3c65b4b19b36f09700f3a95cd0e813982300f265bb89bce2b2e53bc2516200511bd52e53ead0cb1f24c723e416f02884db219f2b40e84cff5a04febef36a0e8cc7e89305e0bf2fb0158a2063f0c05284bffe5e7f403401c839057f92186fa5a152e92810b2d893488de98646a9c6d363631b2a8b5027b9c7c1de092911ee79b5b746283fb6ce5bd4aa4ef46b6db4e8a77a2734916cee70e27198003d070941c2399985b2cb93a261d7f6b3b21ec9437dc23251fc984600ea7e255f4ac7d692db5495773e99bd52a1f215f9b3007540098a2a911471d1ce01dc5c115f5da99996f8a409c0351120af05a49a442c395ac42ee6957b1c9071484155de1557d6a78eaba317b71ac34b45e340f3b4a0fb6db30b6ca7ec3a0ebbc66534021667fb1486cc969802c1843a9b97ae2d447aa4db94d2a5c30e6008c65bc0092275a3464baff0fc5ac34f6ee2528578b443046cc7c49f8894e9c9499cf5db5505fc48e603331760e073bd9d89ead5b701081d54e2f8728b612095470c7079601ca85f8b25cc8c995515db7c303086c161317297344b913ea819317e42d4f9c2d08e899c4624ba16e7006651664ec9e995d524edf05923eb22198c8366e82d1795451b6746ed76283c9ef164d07c27e6567c807d17903ccde367b271ee27c6b2ec54784b739282f2f5dd89bc6de570f9ecb15cd3263990978109e82508461b64f1244b1730ce8a5eba7d046861364a6445dfb089563c81317103e6f055ff27feba780d651cde8a75bb595015d02f4af8f9f81f1bf4489409c0ad03a823df260a893d142c41ab1d83b8158a26aac760d854231658e4d04fd11ae68dafe5a75ef841fea06c8df17cf489a7245ded2f2b8e0dcd8988363e8f8922bf7aaa2ff832af3fa5cb870a15a4bcaebb1eb0e4d0e61030fc22f24c484d98c4912a519e9882835c7675c409af269141dc3540fdabdead6fb76b1595e5476045d2f6a4bb7c7dffe589053d927a61617ee9ae8f56ca1a4d1aba9299b6e90e541aabc2392201a2789eff7c58a7b4023523515e51c10174748423a0c2b1310e918851d0bbd905981833143403190977639b276ab664c977dd962acb2b0b3454583a270be90b4c56e86f6054b627ba1de83f44260198c0df8908eaa04d83b5c619668458ad8d21cd46b881235b8eb8979bf092de8a225f2b692e1220db4f99c01900ee2d542197992083033521af6830fd0acbe6f234e0b0b053a0890b12504b01ed6bbe28b316312468fa5a63062e01c03ed1c88836f821001a91aef76209a991950e7b5dac138e63ca9f475c0e8672d0995fba11dec23fcd70aca304bbe05b89d15bd507508c1feea2b0cee3ab1819d32ffeaafaba238c21d861c76d91d9dfdf3d535ccc0e30f51f77ef56328c9e33354e0abd674e225a4400776857dba4e156b5474a150f741c716217442f421c1035999c8f5c4c8d0bdf31b915c001021b8ac579ac6af661625bbd6de22db82d162a3b6ea4ea69d4bdca1cfc864e3a59d50b09c3f10bf1030a2d32aa36a5612ff6ad93bb3c23addee6f23d7e8174f6347e6d0c8d85eb4d7481937b6939c27c3509ddb2f69e55336fcf85c2cd595097d0f2a497f0098e69ac533c22b781d26b0e1b2fb65c5c0f927041953edd23b0ef087ea2f1ad607465c54e238165e7526187e311e97f417d5001534931b8ec7195b9d01839f62b4131123bbb173b3aa77d8ff10c7dfafd3f6748d11d0ed62202e3c20f34e9b1fecd43f1a33f54cfe9949da2688fe888a1a0f7c3fc8431532027522307ee1c7587044951d98edcf9004e4767ffc618f04c20fa5e48fecb8a656b683182af603e5c19593b476e83530ab632c5e4acdbcf94c7af37bd4a70e643d27a2a3bf19fa800938a9d7e503baac8132cb172b4e444dece101f842fa6c5cb748c88d13ea61356d35784a7cdaba08b256782f822e70b7983901d0441f63060032750ea813016353ff6ebec21c35df3e7695c4bcec39102149bf9742a46ab1b21dfdddc2658f0ed39f0831ec0b5899c1c78809532df91e54404693d6114ea6450c803aa2830868e350ea7cb4b9ecac11053af217a406b0016388448141d76dcaad7f0016635c8cfa46008a281406d08b4fe9e7681f61306f7668d8efc842c759a84dc99531bc66c04034184aedac7517b5506ed91f98bee852683c56d45893a9561ebce0f8246accbc0866645554cb45b8e2b350d659427a91b3c3c9857909b0eea18309d2d4040417624e2bcde1e8fbd8f2d54a2436eec3bb0e816f7194a8ce22b9d0026c1553c2058a52878ba8c912b514e2de1110deeac5f2d3e36269a286dbf0170e58f46e043820cd621c98c8852bc31c32990f0cf4ac333461cbe0129f882926602080caa23f76ab67bde6f6623d73a7f2c43b6b4f4013ec56c1c1072825f7e929533cd10eb55ba2b91ac6bb5a9d62d64de390d3001dc0283ff9023453043246ddc75bec3ce412c93e8e1be776b975724471290f29f5960e018414b2134d32e047176b4c96603066c856c0200b896937fb0cce686e197f301372d90acc00f55b864383c60c62a28338b8894af6306412a1832381911ef912a13e6e4726372fcd5097c81c2f831232d9896228309b2e8e591a5690b3bc81c757a850d7a396f2ff7e888f6b032be04544841420a2d3cb9a61c2e988c1e381c1120fa11e77177758b32448c671436e5c868e869aee5930bd808fc79f5aae06de63c446bdd566375e7a384a8c6039d88f2f9b7119c29d8d76c4591b0ee115bee20404ba9336744fe08048d9bdd8556f08f487d9a954ca57792d05126b1571460fd10de53ad0b04a9359a2ee33b4d584335ad102bd049218dc221ae802e0fd0bcf159d3ce61294834a78589a9615125cfc8f5549dec19d267c03083e2425fbf4cf02df4343eaf4e11ac7dfa1436ef3f3bfad01ae9538d772ae3d1df4a278e671c3af44c77c2c4cf411f68438c18818cea78dcfbf5bd04c39f51a9b026130853615e8995839203890fc24404862a7cae8bbdeb8ae8bf1fc19ad147a355c012c706c7ad5015c284c20db20cf82d07062806cfe6207c2b9a628f941a4a8bf2f2f000c6153abbc5375aa44b501ec7a93453f943fd00c7865b85af3ce407773fa5094e273846510fc40fa06d89cdcaf39546aab52f38246bd2b25a15c06ead3081a99b3f7666bcc2583f9a9e27026179778a14e2175a940db9d733e72914a4f6343b715992431c0b9ff7173e8292f2e38e3133a276745a976562eacafee9ed1e2a8c85c54809a006b75c81653af7183bc004088ea93a6928e72c536e033a86066cc781bac0453d32bc99be6bbbb84528070ec8102888244dd90b08444938347a402b6264972a9b136c65e1949aa62db92804eee03b2a63c43edc1b5ee1e93626a64050a16f3344563a6405f357c6227ab1156d4d907214ad530426d7cf6eb125bae82f9ba8316da715f7a5c9fbb531dc21bdee8a591c2397df666c90f1581c835f3fb586ba4c6f1bca7c223a38b962a176714e8a521e481ace59bdf2955a78fc43421dfa4f824dfd3da59d4a8aef20cf1de710c915bd245984e7d6c60b9870e93c6142384952ebe9014b479ad125e0b883805fd7423d7c859513c30b7b4b8e588e8c6c3f6156bbe9a9c283ee394d1d266f2f5cc7873a8105e3a7702e5766f01037c381ddbff4690a02b605ffac4156f46f056a760e17ef167ffb3535f30b5ed41f70c49f08753fa4fa4cb33396d6932a3d8cec21d29115e0a0d1c62fff1913d787f75e860e0854120075632ae2b133405a96b691149a7611082d87fc7882ff98e4e8d476979f19f5c073020748c5335da2a0c98f20407c90903a5178f32195f0394dd1d7429e880b2ae2b40c56ba0fd9a506e9dfbfe3814430a8df15005687fc02fadb80dcdd3a296348d1128e86a1245eaee03a1f7e4a389235128682c2ee878d4ba3182fe756148c9475a9d362aaee72b0f1cd691899c6e7c199fea8fae8f44b03f1492ee2ba96905a00296a9ae22ce0abbceb8ea7c76ca8fc1bfe9ea4f3db2738d9220ebaedaadf73b15c5dc143a0816b94d7e9e474bf2c5e6e78e678e6d3c1a5a871330ca6b237c8e08cc41cb5b644d17d540faf7972b305b3c96cda7294dda26e16dcdb63d8aa175f617184e3f061b7ca7f644873fa7562a93dccde8528a600e020d606f9b1c4b8db2eac44ac2596abe9f65c1b282923801574a1645d20cbde6ed3d9994cb20555d0a9aa212f1d3ae1d7e420afb6ce24190690f9f33eb0ea02ee6fb0a42ff8ba7c845a1a64ce508ddbcec4e7d3de2827521241aebff905671f6d07e68d359efff3835fb43a51a66f61039692ac548c41e2bab5f4d06a0d391070d0d21a01d5f2e09a029a028b9287e4280e5c36f4f76db4e2c403baed5a9d2ec5324bc0c4b12adf6180e9c01c45e88350206ca9e64ce43801cce560b8892f8a0c7c1d8a37d68d0ca31b3710de18b5ce324bd5dcc4f9e95a001743f76e894743a872ff7da9a49c776861bb4ab4c282ef7b22e6a0d129ac050b27dfbc288d613081e7f520a19c84a29763564eb7480b50813235be412379989885991cffaf1c5648b6853ae41a87915f7302e883d232cb55d16bac83711c1c0447d038807fef53659334acbe3154c04ad34aa9b3c2584f72d09848a3dd850ec0c0a9b1bed0f5387ec837cd5793cd99ace4b732718f8e2490e53244269173a4cee41de8d59cbec605c31c279e71426c99287d6a116e92a9643359b494b934837cd9915779d23f1aec3c7e1a2d7d2d629d4b53e7c06cede0dc3382bef2cdad0a3dc2438ca1390867cbf7f99317431ed2213207a9acc15b541837167b460c2ce2d8e40570e45c9e21355541151e20e735bca165cea739b975f09cbaf1be7c6a822cc26faa8e16ba8ff939e518f9ce30e9044feb079d3f4aedd4dfbc266910145fb048cbd5e7b7db9b4fb5611f9eb41388895b7ba70e197039164691f6cca40e89509c4d33e18a6a75448839efa501328390da543d68c31f634a955b051249601f01e3e54219bf5b3346269ef6633c93c9168825aee011ff4cf2ec855345c1f5658b3050969cc6c298d434e3dc5390104c7d890796a2fa15d6de622a5793267e3311101026c6a29c9a6adfe0064d534adfe09821e27389cd943aa051435cbaf2aa8f72dc7096649cd91cd2274e4ed36ed1396896c3a38b1d87562da2e3dcd1ac5863ed495f99141b6ee8adeb057a3706a398d50948f41350edbef560d03b154fa0d3ffeda28f104d7c293f0421102cd9744dbee04f90a88b84984a3f905e040b9c0ebc4bfccf5129a4a55d8d236417d4057799f9ddea8700ea2b304a8700792b261233cb4006532138d9714bcf4d0fe740d8ceb0f1fec536127895590ab009ed89daaf76304ebba864e3c56571b9fefe07e112d0044b099bcb5aa83a2cc04281b7ba1e094d48a516c5f843134872590586632c6e6e110b0b3b97aa11c29574202642880108108beec4541970da3b1ed543ee52a9c473500528f70ea0aaf8a0c9c116a6927f1b29baf1e844a571fe529de18e8dfc184981540181d0288c1171d080603d5532ac545cbca1c2a3485afaa9813398fa3f30e496184ad6b395a460f09785901e0c161dea801b30c32905fc8f7244c6e7d046a1a6fe36880c7114bdc3c887330c8ded3e09e09d0f24d289a6c91449da0ff03536d3c1fa681f9cf013ebaf0b03d0a8c0b78e3e0d3d010a98a66415cd4418cb5553bc852129bc4085ca12a33a1c2e219ea687952a12c086e971a3f3fa62f9aff457e355d5bf5c9bf8cec3237d7b2466212a36a44c30d0743a08fd002630dada4a62b9e481fe92254a36ee4d03c6776a5727137a75e69fad1b646a89683d8bbdb1ee3afa172ee6b6a4e8221c7dcf49d599c33601427075ac21beb1605a08be48dcfd5e899b4a23272dbd48c0063560c43b8e9f8828cdc256ed83ae571229b078789fd5aa9c395dae1a1ad2046169e1213e2505a9ea9e814861b14e54c9a76b1399e3b8789f6002dd9ba5718baea812f6d23810f1405289e216866aa06e05694da9680c8f0482d2c7a52db2dfd9004523e40166da179a5c016130f6cc1bab5cb2847d3be5add1793267ae93115b2212d71dd2bba58ed49a086ae1a7541e8a2f79b395da1fdeaaa80a774d32280c888855497225a1999ed9f213c3323a5cbc8d4b7fbb8f6005748f4a09e215d3fc4c30f8e4bb0252cb3d425b450d5a76e34b18451aae0a5158419a1e8cb590506427cb883badcc60420133c687b305a0c8c04b8bba7f809a6b470e879ab4e630a41a65614ecb478b8327092703538d89eb86c9d23b3929f18c30fe339d71008657a31a65bdb2373650cc2e3a82e0531d0d92825341a053344d2a6019203208d771c043b5cb3e05e46628ac25ce318cc74119af87f8757827b3705bc33917795c709e64420580eb0211d5ad4c7d9cfedb2db86a0747ac3b782f01fb3a8394319028e9261e54250cf02f8681d04d781d03bf36bec763c8249769c0d40b54be64f6ab59fe6c764c5554646aa16cec210952b6059cbe02a868645253e92f4061c8c55daaef7fccc9cc51e74b171201738529cebb3b16c92493b03d2e921b6ff56f09e4557d0e745791307af7040841f1138a29b605f4c958971859de3c704c6b47c9e4bbb1e5fb8644a97721a8b992b6ec599c136806ae82a874b4180650856c2cedee14260a2a8ded42ee512a1f870904e01ee34afb82b2ab51406bce026ec1544b579daffb8c20842f9c8940c269451545b42793f81d548bc53c2c45a39400b3d5e4fe644a85b48e5399336460608edf150d8838405b5cc3f6d84668faa0227c88be38b1689e1f1c93000ce8df4039cfbc91df415e0ac9e65a3c5eae1a4a021ca571279b10a172dd704f9ac064799e2770b7580474a204e9cb9438629e835060a74147550f2d69c735041cf9604f070292d593080e5f6adb0c08cf9c5ce990c800dea545d01cab90b198d300858d69c3a2c1630e032f56fb36a6bfe4b9a5c763c219d1d65ac17a03db825ad16f521d4ca491ee84c95f1af5e0574066657ebc0fa4e9bc9f6d57974af2eb42cc2c358add64849e475f2af26517a3561471e5a29fe1c4187288353dccd957a94e551b943398a4e3e9a18201fa8849e8882d88c8eeb54545a2e45db06eae5f320a5e05016f3017cd371fad0b454d004158a68dd90a181b0ab73c52228325f9380f2160fc1cce78b970ba0da6fdd8a63235faec075e1245d7dbebf8277eee23c8967eab954b06b084f6b73617cd46c630e0a8186e535341f405b0b4f2e10d3211e50c38d66a81c69c52c402c4d46da71f5b19f3918fc0c845d522928baba88565f113c3c36dcda8d6e483372155b28dc587103fa1dd3099de057d3d50f13d5634ac25c51a4333f72488d962454c47f65a7f668bbe826bbce00000000000000000}CommonBullets;}{\f17\fnil\fcharset2\fprq2{\*\panose 00000000000000000000}{\*\fontemb\ftruetype 94120000ea11000001000200040000000000000000000000000002002003000000004c500000000000000000000000000000000000000080000000004dbb4b1600000000000000000000000000000000000010004d00610072006c0065007400740000000000100052006500670075006c0061007200000000001800560065007200730069006f006e00200031002e003000300000000e004d00610072006c006500740074000000000003ffffff000bd400102f000ac012cde98ac860d857c9684b777f7e73774e2dac1cd502b8d1d323d1f188ca7361f8a84490fd8b9029edef107a549fb2a981cb6e8a66c8e988c9b063a0de30cf454df7e8935ca19ffd9b5a07350f3cbe833226457cc4baae2b1136b2e496a4e9f19c578d525ba2a24e82f8cee928344aea8e0aa6777036f6ef581cad3438edae5128801ccfd0760fc9ee1babca51dd0ea35b5748a6cce89533310a8b4d6756ba0b3a7f88d7e3dbb790e2d9d9eacd58554749c54732a0702a587f203fe2f4587dc40015be091c35a0fffa6ea4e055b3c2d65448a6d0d6e03613c68c65900c9ccf4559616681b971c2b3664364f8c2b28cb34aa02f3269ba10ba8a25a814217ef101229dd7bd0bcc5cb918f2a4b80a21c2bdff98e438b538d171ba8ac4c117fe8c40d887f43d95fef80ce7c5ce844fbae05bb18b59476700c8bbd21a7ef01383f1303679d3e909ead28204ca48fab946a774f911191248147caa42af010233880620036920036a15ea9d7f1208980aa57ae1a075f0355e5ed073d79450b1a742391e470064b89cf6682a21ab99e40b925c01a0e642790272651c646f88c2b49c07fc240f42d3c805e5558b2af841c351a4ad3cb70e3351a38c208219c260509eae68dbe25c387e18d90a072f24a7506ad149a2f20ef2852374680e98100b639eb9d459ae1a6314499802d83e6e1c985be502c4bc33442537447b7e7c70aa17c0e3c7b8b89216f52bdae3c88bda6d6a689b5971a148e8191d82594990ea951a8f45b33894794298b2f26d5234934f3a0a80df46ba0482c76334ed2718707352411662b411663141d90740dbd018aaaa8c566f59613b6571e2cb49df833b8b7e8ac703282b6204d2b6e437055b6178357fee84904b7c2415712c05279b49a02875840090e51d9af907f723ee561697b8a0ac0f716afaa56a349600acddc20633a24ce4bff23c38f59b6bb2d9401318201ca7e648eaad028b8aec89a854a8e704d1b116c153fa3f21c40fa49f6fd588c8e37a789803dd8003882038bfe0302bf50810792a27d7daaaa7dc5bde6dc5d285e09007e2c22c9bdfbab2c1baa33c606a1052d09ce5d4041b0274b9e55d3e1e21498d6842b2d3a377d25010cc354c809bd04acde354861b2c976628d1e3cd0a79af0f67ba5c074331b2180de5f6cfa563656cb8cdf4fba87b279f2d06b8412210a86d8127d69668d99cdbb2b1e0e35a5178840c9482f6ea443b6bf4302f217817a2d88520a479086aadedf640f4de22f205181f94d5cd2d99653b3b8f96644208391e75bf14c8e70a7206e3ed1eac78c9d79d823cb38e9cd58488e977835d71d0ef2dd9f4599b98ca8900e85ef39f36236d4ab0009e4e64cef7d57146029f99f9be1109a2c0d043cabb056664b9d5ffc99cb1ee5957f62fe1e734bf4939c852dc2f13a79992912186dad91df7348b9d903aba8976e3ce95c4a020c02bb5928528f6f2cd5a7dd1c6b8c94f4bbf24112075476e1733c583213193fe8b5e4d568cc8afa8a76032991b193148f19b231daa985b7cb212ddd9a5d4289743108f53bad65cfd09a44c35cb8600c86bce61824f44ae14feb8f652b43be4ec2137c5cca9dbc6273c6d130cb0284e44d3c83ea83c4f442c585dac7459b1592a8f40366043f717e7fbd249c5841af90027595e5fd44a111c0e04d3f900eba732ffb0a6561d21ce283c2e93690060ae64a9a53cd04a4040cfdce095448a99099b9ad03c0d386383b2b6010d188f3b083d10e5260f6e5b555322dd7a31c01413919dae56a23e002d60bdda868028c63ccabf571510e39b6fafdeb9e6ccd36478849680d76a1e8a8e7521870e221e1601c169c63b9c77f08994e06b53b1557b2fecb68ec711b88ca3c6ef192d28883c684381c3a76d29f3c9ccd895a5c1d260a43a9c1b324406b4aca1ec369bc2f0c8158bd2c989447126b6f158f9170d8633b989e16226283a90b3d771391ab5bdd3495f202e8852b257ba6a3ace2db793726462b22604d83d590a80a4e43c2daa73b982f4ffaba0a3330391edd9ea7560738fff8db65b1a97ee74f18eea611d8e5a4144cc154c3e168464f2651353cd898a8793a8de5087908331aaca1682a48c262c8928cd15c86df263a3afd55f4685a2ce48f522cdec79cf25d0b9d02a435eaf725780d37da8d0d4744be4dc5734cf7a0a7a53778e3659f203e26006e4361d239877df5b90851c7d8ef0b4ed93add3c893213a54e1be090359b5c5f81a6d0a34e1765d45f47911dc2e69b32546753ebfb2bceda518ed8c04ab52a6fec2a88e043ae579b9e44d20f38799cfa8513cc345f95607adeaaade3801ec58b2cd78224af185d9420a9fc811f4d3914961cb142e45611e430318a2912c0bf9770402c05cb713d35f39333a489bcdd4f08bcc1c8ade656713b52f10a6989be19de856fff3648446ecbd8723bee3ffd78ba1c3d8b42ed70d0a35451c74b1eaaf056d647078c878552b0623c476c3e3a2aac48d422c30168e80261b6b83e04eb5a7ca6033458401acb075891de4da26f68c9262f62c948efc79582537baad637e7a702dac1a034d81820b182714deb32c39a10cd4d58fbaa4e6cac8b57014656b1277c781832aea9c5c64a3f683db20b893e200700098444675b762332f56801a1d3bb8b8a8c8a54d592ea2ca2471be8bf434628920a6f2dd73b95b124981e3b03b6357a563e3d3e46408183147bc8dc6558b640607968119642a20da61e9578a4f35ea88c6d86395137363036c2ae880273bec5977a47b17289bc8516f2ef625068967932f4db07c85a324c0eb3eba70bab62671b971563d308a8f50b5256dedd9c2b8a777e8da81cc2aaa74dba4c718c39eb970b24a2e903f2327ea2e88049883ac0c894061632f34b9e2e8c6f45778bcc6671d719b0050bd4ebff8207de37dbf117822a85e9b1615154fcb7b880a04615eecf67bcd5d07f483de374d0b7838abaf1317a602dbfc10fffed37f5f981f64651ca801e4af710370c3d2dc2a211681e524d04adc430d7ce068b22f087af135c0707fe7bab0d80638398a01e0dd4dfbeb8c9a5dcaa0e48effab6052b705cff8875042eb8345be40e339420ceb7896ae272755cbe3948722cb822fe7fede54d5b80b70820e5cbb0e0fdc70e320e05c635361ca2b98952c6234b6e4c67187792c87c9540e31f29c4a0b5760799ab464c04f21010430c8d23b40f709d2f7ad315bf672f7ff541709e5aa05b700f17a2a93c4400efafea5e3791d0ea9da28bcb7d54ecf8790099b206686d0dddd92899c80ab48216a143010897e59636810150ef3125473b0f939d224ee0af0508162a08cd32e1975a2ae8fb071a6eec2b0665522d231d19f947400aba22c20b4ef7e8ae4508ca367758d03948905bfebd6337b6cbbc1422e8dd15b79dc82dc150ea4c244d25006e5d1ba68f6aa7d126ad070e622c8027a38020fd806cc700c0ca013e48042620332bd10aaae7d3ebcfe07bc60f01d19fc074e0c9ec617082c446cbeac583565fa68d38711d5120c9d6ad455c61dccae17502690e7e7e9a0a3ced9b654ad79b031814866223f3054a601e20be2689e12cd86b6db974bdc7e206ba8850c197ef3e8f55f99970c749f8d17140db0e74df1b6a38a0df1a925e85d67e3645e04df22a4eeee332515c54e428ae14a543bcc5e0c9540a8e728b2a59c9510ae7a92eb8b55aa834c6e6a6580d7a6d915187271c5eee882b87789d63512407fda9516bac11149d5af732f09641b3de6570c33d04f46dce6d5b23181943e4791371209ad7635565bc966171e92b4499258e2464f48ddc7a3909132e8c6d3295f2cc0ce5da222449ca8572c6f20919e8f2705c692336d2481941c313a79d1c9fc56a2bad4f573c9d69f068b20e06f2f8c188be917fa9b8c13422902ec2ce15d0d37f2dd00ea6e7d6c03782a82beaa19bbb285ead41e0f641b0ae8a0fe781df08abc03a570538e6dab0a9f54e1c72d2900e30f702737743771859ca601a2dc71c732d00c81136a77652036063775e2898fd61066c0f6012c28af4a5732e1ebe9aaf949e65c9ce159d9ec6985a142391d1ed01b24eb2396c70a0f642d4218b8610b8538cf8ab042dadb8d00271cf1581c30e8e232e84da8f1d816469ae1835a20fe402f838cfa4338b322932b198e7cd6ddb63083c2f9c6027b91445d52311c501cb74bf864b746fbd02c4c212c1556ee4a25089bcd8916ad4ef7a2b827be9105d137f272929eec1ba9b4ac4e307aac70554a3de9061da4bb62cc00037d1788c464434219910c8e08d1821990485a0f2925352401f377d93ee5e74a4e0cce511728a80b11f5579a7a2a3a262c7e48876cc8abfd4e62856c05b44f98100c0617dac6054c6ca384e74b8bca0020930bdf06907e49a67b2a6a9b583ecf6ae699096ff1dd76eafa84e511107a84b384768100d1947418cfcc8d058d004a2d4d3c68edfca9c53f96a7d66bc7f8b0ed566647321835f3093d9fd8cc7d85a62bbec216d532dc0aa0fd05402f2b02014afe54f5b23974a79c5cfbe7513e0bc87b8a3be8195d2bdf4f492f586fbc0b0f4486c6f265610c802ebc1e0615f06e0235bbaa32861425e0eb700f999a17c974ac71a6b50603828867111e329f33782a9118419e5f970293e8dc82b7554853e74bc9f9471432033898880e241260b7536617b84bc081caa40711b2ad0240cb5297596365ac2854b8386acc441606249616a2de3ed2cab1841b6a0a5fff26ac2333423510715300aac37f03d4434c639a1b8944131e54e272c6796c29660d95ecd2522021c84c3cd21a7263212ae122aec3f247c48dc6289d23ddaa6d9dee94f89613738580da899754e151034269209ed249c57705de2a1ea9a138e758d1f1ba60c9022689f6a6f1194d430781aeb3a5742fafacc51626636eb11a58d12363b425d8b95085720a674f82b19ac5db64935962978ecddc7da5e93293529e2d11f8d054b4962d5afdf0f6ec27f65522e01959cd4603cd0b08f63dbaa73008669dce528445385f242375875f9b2fcb864225b0c065465d461a7f1963164dd03546a44f44134f137824fa50ece268e804f8942b15dc281f279150e1f02a7005cd6c87fae22afd74a0e3761f2eb8bb1861477a5e6df6190237e3f07f899b9e40b5db57e6074fd80f8de1f7a7a30c97939204d6facdcada04a8bb44a8d64066d31709a29996f5e0bc80998e71681832bd01d10921e587786fface347ee248838bc40757547b3d91b353edebd2e424131661a110f75cc3b8e3c7c5074d122e8e570f50499a641ff66ac2133582612b05cd00fd54af52c7873891587f982b17e3e8fc79c8e8749d20003a8511fbab6dbe15b5ebaba011bd098e6aa04fe0235aed8248ae5ebc7051c3e512d021e01e074170cf86880acdbc4e417ce01e8107a3a190bf4ad28790a8132913f93921eb8ddeb4a465c6c3a0bfa472da02a593d82220593617badd99f4fef63fb8506eb5cf2df4515a69434418be5fad94187cf5413a79ba2331fa21359ba9501b3556a22fa07544b99de38607b948e61403c4f41c17808a21c2d83c4502a86bdac9e64c0836c044414e806c4c6a4f0401c08144153c313e27840a832de364b2717c61d3c3e823b884b247d1213efbee97f5b78f1b169de38692c5eb7f67bbf1399fefc84a431441c66bec19a066e9aac18cc6af681f3d929ce3794f0bec78cfa48f0aa924945ed0975614aa70f33d8d11f70606a8a9159c44a21eb505900d3685c8817f860f336c793283fc1d30f38205bb1a17d4019afeb4bd180151986a088e94c722637d3efbd01ae6b20bf1a23c4ac00d2187a1bd2087502243d7124b762e43ef2000022d29007c0b6711b1201912454532b199143210808142fa4263d120a0540c0dea93108b556e757bd3a37bd3db485eb0f8747d291d1722a532198b018158170410c10012f8fb19ca99f185f0f06f8582c4d09bbe175e310e3395a11a9972e3a4de528cee361980f34b49711b09eb1515182f327219611fb5d1ab330edac24d7cbb6f3365d6e35520ed98f69b438f908f21c0db061315131c0c1835a5065441e72f6611e9a1e49356d68057012b212b6d9a8a7db82aecdd35eaedf83f3df6f9aec68b300e67b78a342e0793c10df17e15e04e86721ffbd10c6b06e7035bab1a49e13b89cbf373a858683929d4bfdb83b0a52a95e6078e17d13a0349fca72470ea01a3c3ace90cdb37c9df289c5c37a1f19d1fab5b4421038802e0a93cd894c1c060308e06e2a5765d5cdd9cd27d5d1b3b103e163f0ffd3121e55bd12f2d81ca2bc6bc6c29b58ffa8e3dc48b771b315d269f52457a0a0069125ad120669923b912445049706c1210b0f9fb8659d32d080a3884b2026b1e66c19c3e496490f747491b1e921c1895ac7fe347ab385b8900c8a62fbc46dc68e6887105caea98cc26610d41111b58b037450b9407249532446c419af1e91e4e2b8fbc26}MusicalSymbols;}{\f18\fnil\fcharset2\fprq2{\*\panose 00000000000000000000}{\*\fontemb\ftruetype 94120000ea1100000100020004000000000000000000000000000200f401000000004c500000000000000000000000000000000000000080000000004dbb4b1600000000000000000000000000000000000010004d00610072006c0065007400740000000000100052006500670075006c0061007200000000001800560065007200730069006f006e00200031002e003000300000000e004d00610072006c006500740074000000000003ffffff000bd400102f000ac012cde98ac860d857c9684b777f7e73774e2dac1cd502b8d1d323d1f188ca7361f8a84490fd8b9029edef107a549fb2a981cb6e8a66c8e988c9b063a0de30cf454df7e8935ca19ffd9b5a07350f3cbe833226457cc4baae2b1136b2e496a4e9f19c578d525ba2a24e82f8cee928344aea8e0aa6777036f6ef581cad3438edae5128801ccfd0760fc9ee1babca51dd0ea35b5748a6cce89533310a8b4d6756ba0b3a7f88d7e3dbb790e2d9d9eacd58554749c54732a0702a587f203fe2f4587dc40015be091c35a0fffa6ea4e055b3c2d65448a6d0d6e03613c68c65900c9ccf4559616681b971c2b3664364f8c2b28cb34aa02f3269ba10ba8a25a814217ef101229dd7bd0bcc5cb918f2a4b80a21c2bdff98e438b538d171ba8ac4c117fe8c40d887f43d95fef80ce7c5ce844fbae05bb18b59476700c8bbd21a7ef01383f1303679d3e909ead28204ca48fab946a774f911191248147caa42af010233880620036920036a15ea9d7f1208980aa57ae1a075f0355e5ed073d79450b1a742391e470064b89cf6682a21ab99e40b925c01a0e642790272651c646f88c2b49c07fc240f42d3c805e5558b2af841c351a4ad3cb70e3351a38c208219c260509eae68dbe25c387e18d90a072f24a7506ad149a2f20ef2852374680e98100b639eb9d459ae1a6314499802d83e6e1c985be502c4bc33442537447b7e7c70aa17c0e3c7b8b89216f52bdae3c88bda6d6a689b5971a148e8191d82594990ea951a8f45b33894794298b2f26d5234934f3a0a80df46ba0482c76334ed2718707352411662b411663141d90740dbd018aaaa8c566f59613b6571e2cb49df833b8b7e8ac703282b6204d2b6e437055b6178357fee84904b7c2415712c05279b49a02875840090e51d9af907f723ee561697b8a0ac0f716afaa56a349600acddc20633a24ce4bff23c38f59b6bb2d9401318201ca7e648eaad028b8aec89a854a8e704d1b116c153fa3f21c40fa49f6fd588c8e37a789803dd8003882038bfe0302bf50810792a27d7daaaa7dc5bde6dc5d285e09007e2c22c9bdfbab2c1baa33c606a1052d09ce5d4041b0274b9e55d3e1e21498d6842b2d3a377d25010cc354c809bd04acde354861b2c976628d1e3cd0a79af0f67ba5c074331b2180de5f6cfa563656cb8cdf4fba87b279f2d06b8412210a86d8127d69668d99cdbb2b1e0e35a5178840c9482f6ea443b6bf4302f217817a2d88520a479086aadedf640f4de22f205181f94d5cd2d99653b3b8f96644208391e75bf14c8e70a7206e3ed1eac78c9d79d823cb38e9cd58488e977835d71d0ef2dd9f4599b98ca8900e85ef39f36236d4ab0009e4e64cef7d57146029f99f9be1109a2c0d043cabb056664b9d5ffc99cb1ee5957f62fe1e734bf4939c852dc2f13a79992912186dad91df7348b9d903aba8976e3ce95c4a020c02bb5928528f6f2cd5a7dd1c6b8c94f4bbf24112075476e1733c583213193fe8b5e4d568cc8afa8a76032991b193148f19b231daa985b7cb212ddd9a5d4289743108f53bad65cfd09a44c35cb8600c86bce61824f44ae14feb8f652b43be4ec2137c5cca9dbc6273c6d130cb0284e44d3c83ea83c4f442c585dac7459b1592a8f40366043f717e7fbd249c5841af90027595e5fd44a111c0e04d3f900eba732ffb0a6561d21ce283c2e93690060ae64a9a53cd04a4040cfdce095448a99099b9ad03c0d386383b2b6010d188f3b083d10e5260f6e5b555322dd7a31c01413919dae56a23e002d60bdda868028c63ccabf571510e39b6fafdeb9e6ccd36478849680d76a1e8a8e7521870e221e1601c169c63b9c77f08994e06b53b1557b2fecb68ec711b88ca3c6ef192d28883c684381c3a76d29f3c9ccd895a5c1d260a43a9c1b324406b4aca1ec369bc2f0c8158bd2c989447126b6f158f9170d8633b989e16226283a90b3d771391ab5bdd3495f202e8852b257ba6a3ace2db793726462b22604d83d590a80a4e43c2daa73b982f4ffaba0a3330391edd9ea7560738fff8db65b1a97ee74f18eea611d8e5a4144cc154c3e168464f2651353cd898a8793a8de5087908331aaca1682a48c262c8928cd15c86df263a3afd55f4685a2ce48f522cdec79cf25d0b9d02a435eaf725780d37da8d0d4744be4dc5734cf7a0a7a53778e3659f203e26006e4361d239877df5b90851c7d8ef0b4ed93add3c893213a54e1be090359b5c5f81a6d0a34e1765d45f47911dc2e69b32546753ebfb2bceda518ed8c04ab52a6fec2a88e043ae579b9e44d20f38799cfa8513cc345f95607adeaaade3801ec58b2cd78224af185d9420a9fc811f4d3914961cb142e45611e430318a2912c0bf9770402c05cb713d35f39333a489bcdd4f08bcc1c8ade656713b52f10a6989be19de856fff3648446ecbd8723bee3ffd78ba1c3d8b42ed70d0a35451c74b1eaaf056d647078c878552b0623c476c3e3a2aac48d422c30168e80261b6b83e04eb5a7ca6033458401acb075891de4da26f68c9262f62c948efc79582537baad637e7a702dac1a034d81820b182714deb32c39a10cd4d58fbaa4e6cac8b57014656b1277c781832aea9c5c64a3f683db20b893e200700098444675b762332f56801a1d3bb8b8a8c8a54d592ea2ca2471be8bf434628920a6f2dd73b95b124981e3b03b6357a563e3d3e46408183147bc8dc6558b640607968119642a20da61e9578a4f35ea88c6d86395137363036c2ae880273bec5977a47b17289bc8516f2ef625068967932f4db07c85a324c0eb3eba70bab62671b971563d308a8f50b5256dedd9c2b8a777e8da81cc2aaa74dba4c718c39eb970b24a2e903f2327ea2e88049883ac0c894061632f34b9e2e8c6f45778bcc6671d719b0050bd4ebff8207de37dbf117822a85e9b1615154fcb7b880a04615eecf67bcd5d07f483de374d0b7838abaf1317a602dbfc10fffed37f5f981f64651ca801e4af710370c3d2dc2a211681e524d04adc430d7ce068b22f087af135c0707fe7bab0d80638398a01e0dd4dfbeb8c9a5dcaa0e48effab6052b705cff8875042eb8345be40e339420ceb7896ae272755cbe3948722cb822fe7fede54d5b80b70820e5cbb0e0fdc70e320e05c635361ca2b98952c6234b6e4c67187792c87c9540e31f29c4a0b5760799ab464c04f21010430c8d23b40f709d2f7ad315bf672f7ff541709e5aa05b700f17a2a93c4400efafea5e3791d0ea9da28bcb7d54ecf8790099b206686d0dddd92899c80ab48216a143010897e59636810150ef3125473b0f939d224ee0af0508162a08cd32e1975a2ae8fb071a6eec2b0665522d231d19f947400aba22c20b4ef7e8ae4508ca367758d03948905bfebd6337b6cbbc1422e8dd15b79dc82dc150ea4c244d25006e5d1ba68f6aa7d126ad070e622c8027a38020fd806cc700c0ca013e48042620332bd10aaae7d3ebcfe07bc60f01d19fc074e0c9ec617082c446cbeac583565fa68d38711d5120c9d6ad455c61dccae17502690e7e7e9a0a3ced9b654ad79b031814866223f3054a601e20be2689e12cd86b6db974bdc7e206ba8850c197ef3e8f55f99970c749f8d17140db0e74df1b6a38a0df1a925e85d67e3645e04df22a4eeee332515c54e428ae14a543bcc5e0c9540a8e728b2a59c9510ae7a92eb8b55aa834c6e6a6580d7a6d915187271c5eee882b87789d63512407fda9516bac11149d5af732f09641b3de6570c33d04f46dce6d5b23181943e4791371209ad7635565bc966171e92b4499258e2464f48ddc7a3909132e8c6d3295f2cc0ce5da222449ca8572c6f20919e8f2705c692336d2481941c313a79d1c9fc56a2bad4f573c9d69f068b20e06f2f8c188be917fa9b8c13422902ec2ce15d0d37f2dd00ea6e7d6c03782a82beaa19bbb285ead41e0f641b0ae8a0fe781df08abc03a570538e6dab0a9f54e1c72d2900e30f702737743771859ca601a2dc71c732d00c81136a77652036063775e2898fd61066c0f6012c28af4a5732e1ebe9aaf949e65c9ce159d9ec6985a142391d1ed01b24eb2396c70a0f642d4218b8610b8538cf8ab042dadb8d00271cf1581c30e8e232e84da8f1d816469ae1835a20fe402f838cfa4338b322932b198e7cd6ddb63083c2f9c6027b91445d52311c501cb74bf864b746fbd02c4c212c1556ee4a25089bcd8916ad4ef7a2b827be9105d137f272929eec1ba9b4ac4e307aac70554a3de9061da4bb62cc00037d1788c464434219910c8e08d1821990485a0f2925352401f377d93ee5e74a4e0cce511728a80b11f5579a7a2a3a262c7e48876cc8abfd4e62856c05b44f98100c0617dac6054c6ca384e74b8bca0020930bdf06907e49a67b2a6a9b583ecf6ae699096ff1dd76eafa84e511107a84b384768100d1947418cfcc8d058d004a2d4d3c68edfca9c53f96a7d66bc7f8b0ed566647321835f3093d9fd8cc7d85a62bbec216d532dc0aa0fd05402f2b02014afe54f5b23974a79c5cfbe7513e0bc87b8a3be8195d2bdf4f492f586fbc0b0f4486c6f265610c802ebc1e0615f06e0235bbaa32861425e0eb700f999a17c974ac71a6b50603828867111e329f33782a9118419e5f970293e8dc82b7554853e74bc9f9471432033898880e241260b7536617b84bc081caa40711b2ad0240cb5297596365ac2854b8386acc441606249616a2de3ed2cab1841b6a0a5fff26ac2333423510715300aac37f03d4434c639a1b8944131e54e272c6796c29660d95ecd2522021c84c3cd21a7263212ae122aec3f247c48dc6289d23ddaa6d9dee94f89613738580da899754e151034269209ed249c57705de2a1ea9a138e758d1f1ba60c9022689f6a6f1194d430781aeb3a5742fafacc51626636eb11a58d12363b425d8b95085720a674f82b19ac5db64935962978ecddc7da5e93293529e2d11f8d054b4962d5afdf0f6ec27f65522e01959cd4603cd0b08f63dbaa73008669dce528445385f242375875f9b2fcb864225b0c065465d461a7f1963164dd03546a44f44134f137824fa50ece268e804f8942b15dc281f279150e1f02a7005cd6c87fae22afd74a0e3761f2eb8bb1861477a5e6df6190237e3f07f899b9e40b5db57e6074fd80f8de1f7a7a30c97939204d6facdcada04a8bb44a8d64066d31709a29996f5e0bc80998e71681832bd01d10921e587786fface347ee248838bc40757547b3d91b353edebd2e424131661a110f75cc3b8e3c7c5074d122e8e570f50499a641ff66ac2133582612b05cd00fd54af52c7873891587f982b17e3e8fc79c8e8749d20003a8511fbab6dbe15b5ebaba011bd098e6aa04fe0235aed8248ae5ebc7051c3e512d021e01e074170cf86880acdbc4e417ce01e8107a3a190bf4ad28790a8132913f93921eb8ddeb4a465c6c3a0bfa472da02a593d82220593617badd99f4fef63fb8506eb5cf2df4515a69434418be5fad94187cf5413a79ba2331fa21359ba9501b3556a22fa07544b99de38607b948e61403c4f41c17808a21c2d83c4502a86bdac9e64c0836c044414e806c4c6a4f0401c08144153c313e27840a832de364b2717c61d3c3e823b884b247d1213efbee97f5b78f1b169de38692c5eb7f67bbf1399fefc84a431441c66bec19a066e9aac18cc6af681f3d929ce3794f0bec78cfa48f0aa924945ed0975614aa70f33d8d11f70606a8a9159c44a21eb505900d3685c8817f860f336c793283fc1d30f38205bb1a17d4019afeb4bd180151986a088e94c722637d3efbd01ae6b20bf1a23c4ac00d2187a1bd2087502243d7124b762e43ef2000022d29007c0b6711b1201912454532b199143210808142fa4263d120a0540c0dea93108b556e757bd3a37bd3db485eb0f8747d291d1722a532198b018158170410c10012f8fb19ca99f185f0f06f8582c4d09bbe175e310e3395a11a9972e3a4de528cee361980f34b49711b09eb1515182f327219611fb5d1ab330edac24d7cbb6f3365d6e35520ed98f69b438f908f21c0db061315131c0c1835a5065441e72f6611e9a1e49356d68057012b212b6d9a8a7db82aecdd35eaedf83f3df6f9aec68b300e67b78a342e0793c10df17e15e04e86721ffbd10c6b06e7035bab1a49e13b89cbf373a858683929d4bfdb83b0a52a95e6078e17d13a0349fca72470ea01a3c3ace90cdb37c9df289c5c37a1f19d1fab5b4421038802e0a93cd894c1c060308e06e2a5765d5cdd9cd27d5d1b3b103e163f0ffd3121e55bd12f2d81ca2bc6bc6c29b58ffa8e3dc48b771b315d269f52457a0a0069125ad120669923b912445049706c1210b0f9fb8659d32d080a3884b2026b1e66c19c3e496490f747491b1e921c1895ac7fe347ab385b8900c8a62fbc46dc68e6887105caea98cc26610d41111b58b037450b9407249532446c419af1e91e4e2b8fbc26}Marlett;}{\f19\froman\fcharset2\fprq2{\*\panose 00000000000000000000}{\*\fontemb\ftruetype a88e0000868d00000100020004000000050201020107040206090200900100000e004c500000000000000000000000000000000000000000000000004ebf2aad00000000000000000000000000000000000020005a00610070006600440069006e006700620061007400730020004200540000000000100052006500670075006c0061007200000000006e006d006600670070006300740074002d00760031002e003500320020004d006f006e006400610079002c0020004a0061006e0075006100720079002000310031002c0020003100390039003300200031003a00330034003a0032003400200070006d00200028004500530054002900000020005a006100700066002000440069006e00670062006100740073002000420054000000000003ffffff0061990083b10044ee14cde98ccfd21159a3440a4e0a198996c0428df63c507cd0c0c1bb3fc38b313f29c77e343ba664e32d412946631205e9dc218eabe0d5ba956943cf1e0fb2bd14d3e241b2657a6a096e24795713679714301bcef58dc64c3dff8a14f66ca10f2f6c7622ed7f4770b4f51266ef622af8191dfb36bfad46283c082f6d72ae5a89e236b6c898f116339e187c3a17e78d6f7d467c3330539a729f6c9ecbe0668fe899cfff578203c7fe19e081f7a5c80d3213018d2a8d40c28f78356a69f653b668c351ea6c08873fb8b6105225528eb0f9bf34f14908307009dfc0e143c06423a677ddef1d9b84204688a0cfa657f5ec1bf19156f07a6fde7c5c36110b92b982fdeed1cf464e5b300d14750b868c9dfb21a4d04fb13d1f6f2b1cf84f887b2988784402cc409607768dbe9edd5116d7cb1e0fce2303b45fcab197ea985916a4bae6bba43efd3f793dcf4d7f4bb92f76ee1d3c5d820ec692898dad580202e1d2b8ceddbc06581f87488335e4e1bcb1406686a49c0b0c4e53fa517e2c4d2f1e9802b8a403849583ba5add435c1f054224d4349f45dab3d5e5faabd93b5562dc2003c10041bd912fc303daa7c902a04159b82375d70290054e0210657b4c9dc176d60206b0191c391f4fd60b73f9dc6c6838e00747d98718ccbdd0d37bc00caedfde47a83c0f72f67e3e0e4fc3ca07fa3b1f9fcc3405840e9fb06a0cc68080e7c7d206dcf2f71d2e381fdfe9ec72eb717abd3f3dbc9e9f182847e111bfeb18870eb4ca23335bb8e8bffa339fb3c810b3614b7f65aac6f40703a19fa08b178e3ce9820e7ccb831c69c3abeb77171938cee3636fb6e34d19ac3a80da03705e03701cbce3ce7c75d7fd01a77a78d82d3ceddb54843d49ee2fa0f907d83f41fe266101081841420dd7dd09d14e86e8848b246123491c5a05a25a448f1d31480a4452429314a0a5470052e09804c826813609c04e827813e0a00dd05082881460a40a6aa7aa8aa9a01aaaaabaacaadaaea05a06aafab236d16742d41356b41541743956d56f43d43f57957b4dc5e96174bb8fefaf143bd5e451297d54bcce4f063c13337794d967a24d9f80699782d93539a6fd87670ab094fba221dd054de247508e1f19fa90230225f4e4896799c95d252b511d67275a5670a740b61a03059e084c09e52812017c06b6d66e21595682d76179b7e444cedab9ff0b9ea03a08a9bfe08a3c56abb639ae5d327119c3d9504a2125e68a4587da16053da2f541297ae52dac2583ae60bf45774bf6b85b0a4da7d7c034f5f9d16943c331baaf91af41bbd95d674330bb3fd75239fe0e4285135df3cf4db253ce834dd022d0a73d9f56780ffcf273d5830f41e6998a06e2417014481c1274bbf3d6271f849ecbe2a34ea26421f0d008861194298c90b2147ebaa8a588e13ec31446b033484220610d8694ff7033e4d5f786a39bcbefb4a6e4c794890e136b34f43fbd7d5e0a12f649236679ad7cdf14f683928a0b5682c3da7030dc1b601c06cf14b269712f1088e5ee1ed2a644f423d04d89ca2b6cfcc23588d07845e5d5a64adcb009e480d0ccc9a92d749802c175edd80639d515f713b56b9e2ef7bd1597a6890e530dc10c20d99d0c0797106ec089ab8d4c8130a4014480f4903c8f7f7ed01937bb8a62ef2c9d47e064176614583706154a01e8f3c509952a43def9d0551d73b686eee654c2a1b2442084497440f32f91be91b785945ad0e78bbaa57e44ec849b4b13a9a18375237a429049daa6831dd0f7483a990960ab40b18fcbc8644d740b6ef1197ef5f0a2848fa8254e164ab1e9452f61b03987170531e3f9082a5e33880248d2ea6232064344a5925ae91ff415b1b9890a3b28b571fe65cb4f55f1eb9f7fe6d5233146b497a89d4d3fd1ebaa986a1f4f9a23c91551d4a1bd57958336c6d24add7874bb444dadd95fb913456ee74b552c4cb3ca522b9ca77eb6857886538f652c3d2bfa7fac88ffdc2696b939efee1f82fd561d4d40f748541027cdc7b6fc43a9277898f26d9a70c4701637ece1d306ceae37bd59d156e51e58cf52497099a53e281da840056bfc21791c4432bb7f0aeaaf9eab8ccf75c4a1d108d9882cf79ffa23a951cb96c61c917ad9830ba9437ede844cb72009a52fd6d80d5f99cabe61ae42d40d353dd46315b7e4c2d667b3102ebde15078e3215322131a55083fcd4b42ea83c1301839ef4c45f081b2daa942b944891faa92f4d59b6a8e33d2699fc410edd7c27bcedbeda760ccd02de524ca82d11ca76d5354cbfacafc1a7435767776e8774329f857016b5aac38c2a59abf8e00f1d71c8b50b5b198c8365c1d5a39660f1a3fb502077979c357e6bbc6f0debce8b93441fb8949044941214448c5a569d52b3ec425d635d8886a540b2969309740a54772f5f003a8a0d71362cb737283b75b20ba5825c17ad31d8a12d829ff0fd2fcca9c4fbf3a03060caeb0fe94de726d83e281ad9ded942d5284109b3fc0241d24bb0020f9b703cee313b3566f07c885e17561566c8b4b11909391ea683cb6fdced9a6aad574a03fc1919e807616008860958445e7f035853c461f03324de0ae671b1d01ab06bbc61058c11fbccc0a9fafe6c6f6808f15ad0ee54c100193c7689759a4aff192c003e1203572184825f3ef8f28a97063493cd55808a0a2efd23be5fab8d3b843db4b18cb7f32248e4d06367fc759a8f225201b182d98aa0d6c5470b5b882b76192c80e2b4a1188cab42932c6d6624570987c5025ff279aaee91d3a7011bb4a4cffc49d409bef114f6d0abc49481d19bc2c80a1e20c390a4c4c6ee37fe8d202c6f1fff64b713930bcbf492085da0ed3dc75381281fde7b960ebb8739161e1d256e11735f9ff10aa7785ce958941029c488331837c238d444d5d7c9d5cc45badaa5247277e28e00251e80c2d4062d0c400f4ace4b15911f5d08164c71e8cdfa9770b55322facc6cc5f9e746983f2edb381528e22784b97894564d4746e4aed9b5ce41fe3a831a982ff48bf155056ea31725a62a0ac6fb78db70a2a73b04f4614736e5866f9f13d2d64c1992e839596b31bc0b4e0557e0c0c623a858f7b504cfef030bd90d90430c2bb0d2a9ed6cdf3425210a700b013e4cd3c4d444500c082510c121a76d15ca66385c21172015f800f8a5ea4d1ac32887948e7a4e2914e448dbf243b78ea5f627ae5345fc9490e1dad82112ac6c94ca305a7488b50400c0f65ea23d990973400c3b92a4ef2d55cb117d8b262c0a2a5322da412c66a2e8431c9c471ebe97071081d98eee74d7578072a0404cd2d6ed736915cb4af18adf0716a01c25ab867f6905590e031e0bc466898fd2b954756efb9a2e5f74bf8646667755d33cb941e37d48f2d99c546000fc66e86eb854484462ffb1c7c60b4fd5119daa82d9cb0ad76527ed6f5646da6ebc9ce0c805f9dc52aa5f1613c242625dc5925a63db972981c32e839032e2226f17452a5c5b3c12e01b4e10bb7bd303ff1c5571d475ebd6693146a863f8c0f04d96629ca6dd5a81c1527938902999d32b7bd7111500d95d104a71ec0d323350846e3bca7ae6e6f84a0f60e0891021ef1d095c627d5f12ec351f4173c60b3d50dd11a93028dddc1a7852290c625305ae8402ff6e5ca32d10a250d01f4fa3f6a7255988c3b6e1e318612f9c560ad9bb84a3b6f28bbf5292bfed7f118d2840f176f55b760f31732aaf375f2f04d4cbf04bc59d9107058314461608c00d59297f491b08f81b1f3da8dc63457a6fcd54a6684d32612f16384e611c32e8c8c7c198ecd2a9ea4299ce2c77abb429c8ed9bb4fc92628b463c44b287f7c8637355cd916841759585fa7d60945ab8100721989a8456c453f70c0627d704777f3e3924c1ca031b38b302718a3f8304d8dbecd7d1de9095e45ae2eecfb18226ec28c2b5d1efe6a58e0550cad09a7a270f0bc9d13b7b9037348db16c5f74231ef67bfe81add2540c73f54822f77f423f567d1ea128ddb6d63c215b058633c0080538671221f00c14b7e6280420aa36526e2711450adca32409538cb88b1905a28b8d947ef22b4e878d43d64ff151ccb19ecd6c79738f523597340881d9c1625a561057a4844b9f2c6885a44230501562e4c911b1822f8a23ef6902170085488f5a6a927181248e3601ce2151a446d859ae7c620f2711c445968b9e8f20374062c8a2a7a55ac0e5b29bb6c5ae6bee80028ecf85d3383f9155e9565919013b05cccde8e8df2f6f120b6546d80693ca24db79766c70afe4fbfce287e6f3029285e5483a411a52326a62f7314845484602842e3934d0b7c020a13fdab0d87afb95f5201893342d218714f54b5d9dbc108f3e0790d217ebba8d66bdef814aa0e76ccf85d55a72d9d471c6dd987b7411be196bb31dad9e64629df3d4bb598019b6b19efbad492fd77144c3519cb06ce16f990a74484ba80b93cf0e928a1f862a7ef9f4379ba48b8642e002e367c1ea567097ce1deff52e285d690e8af59631ae675962a994fda8d6cef837056dca349393112b9b3d7c3f010f2540383d3c3577ad088936344b04869e3908821869b0c05a4dc2c40304afbe319c82756f1e6fc6504bd3c4f8f69205340df3948d49eb4f180a60da0ae17bf8bb1d307c5f613acf1e26adb8015763ac776e4713cb65e967eeab4d505198cc955b5b7a04069b22084db85893b2cbf1742a148042b6d525cc0e7c7058bf7ce544ab0d173b800920164174269b654f755340eeee8001b7a38d6a6a1f5cfa2115b2328b79197700cc8c7c528338172c17d30fd4d27848165131ca15184cf7a7f6e190712242ba36273e7cecd8cbdd30fa279230ef1c11ebb60d01de0205895648389165cc94484a5051fb8751f5b0659cc94b048c24f2a0673d8fcf9e67af2aeb27d7c4a6abeecae8b20f54f6f554ed4c3ba917aaac47973ba099f3ef02ac6451b716b91e124e0bc42d40b220d7598f82361135e49b7a6455e8df83cc1e670c5d3aa402b891e296a36898404262f4493878d24dfc5f61221c88e0bee78c4a6abf025b628bb0a49064f068f8244a18c3ff518d7a086eceb6372d709681a8e5c8197639acc3509eab42eb0a56aa11c624a020a9e27716bb53f7c51480ff775d413b8317c8a1a995f7ccadd60162304743cff68b4573df811785c3f7282ec7820261c05ae300aa24c62673d945b07cc8e10aa91e61ac9912f3173e85371c73a8aa089ccb1193146deaaec8cd45195f12397649b20df8b575503b5cb1204e199676b349c37e1a05c7107f7676c4ae643537bcb0c95914b8707830e20ff2d22dc5a1495f8b17636b59aa91709e137f36088ab7d9a80382cb0d9b01f562481349a264335824de68d8bfdc5b31b35e2c914f83ce405d6cb4d81688f71ef8d89d776f438930f95b71b67d670d594c5f4920872a044ad00c5e2ac69bdc71421669213484188d22a56ac21fd4747145f448aaae7408c5da4c49ce5a8f32e4f8e77034d3a9581b492d916d5744aa8252a6668dc855ddab9155fd44d9030e013b5a061aa10004edc93c0a995a76d9b2ea39737c7e9e79b4b27e628de332f004b05b0299946171d133d137a62a66421f81aa68f5316a8895fb411cac07a5e79d264bddf6aaa14231577880908df8b2a34a3408b37aee4b60ef6142e1857e4845f9a09f17552b9c01351d11f3fe51406c2d3671ddf70d4cdfd33def2c42734d8d04d492bd6b88383921bbada0678c02d604805d186ce1e44c12c66111842d04d3c39d9d24accb8d4ca1cd432ad3d14008f4451d7c9931d5542423e24288f95e1711f0b8c0683e609cc8189286e9201d0e327cfae4a87d04855db4af007ed81f84b8749e36fb4f008d400c612314773a4d1dd363b210565008181cdf8cfb69aa097d2e284c225181c828f7692f819ade6714772215c700fbb706d2c521fc0a29a9167034040442095466411224984cbb6236099fe33a04528547db6cb64daa89400a34d48e4594e1f0311c108c0892d0919e828154d1ea78428c39946529ef3c0b1f9236e0240fb0e44fc2c1d87daca3ba16ce75f184eb2da236dee755a70f555a0392fd24276de8f2488808851bed35c559de46692e50248dbe599eaa76a14ffc2fddac022aeb1215016e4bc20c3363cc8aa2bb5d101b46c89e98b78360f083feab098913336a7215876be092a38e9cd94313f93bc9b3977ca02d610fb2260fb08626feed535f92a5df02ca33cc0f47c2ae1243f20069356f16d8f88e9db5d9e3609891acc3f206a806e7ba88cd5f7a814453d81abd39baa89d5b2ddb217641a99b245f7c2b63c9ed06cb8eca24718762369541240dc191ebf62d8c38563255ec0ac15b640ad679814636680f5202a79ff3d5aec79a19e0b744d5642201ebd07ae4306e389ad14e6a1a8c3144c4fa7ea5ddff3c65df9835ccaf452a19d875b78e3b91634ab3971c2aa58c64f6ff83288b1165494b1151e85c7e2907acff993c35ab86351a51d218c0895eeec9e4475dfe5f751e98a69002df5525401654558dfd543263ce8ab3105368c582d00f2e0660f444cafea8365a9506cbf829d2c0bb9456bc0ba715f2bd950557ec3855e8dc2274d6b6d59e4ed51a5a3da1efc00fafa1843c0b1cbcd34bdc6f27c1406603a2251f685d92e4146492b3e7bc294e2e8af75ebcb2c8968852e3bee8ea2f7cc89f6d9ddac436178ed1f9e958d67abe843a6e53be5dded8cec1a1f4a2f46f1f4fb7acfc701ab7312d11a100ec8f805083ad41f316ac6de87011afb24aabb096b258d8c25d63b3f8edad3065af38d05dd2d099b75b434aac1bf00edba893811281dd3bbdc2c5c3269a3a3e00ca61d621019ce10ee9d04b467d1ad6d3ad8bc361a4013a3b7b7c9e2e38ba18b1d42cdcb7e96e183533c281850ec2fb912f2f0da3cce1064865c4725b25a0d9ae77433b9fce170c5bf5bfd9ae72b07e077f70a04b718ba9d1d0e51db7c62209d6082250ca40a3a29e02ed8fd4f4d51d946928c22743f998fb1b278165986220fd10132132fc3c8ea0e99204ae926622038a8c5948f715fd4d9dbbd4396b6293fee462cf174966f51cfd5928a5e23049a23ce6de08fe94e647a9801300aedb239bbf847ca8409ce4c637042a468346806d0bd5c4e372e309d0d82b299b90ef6d3543a31ed8c4b930734c3e43bb845ac9b3497090513ee27a3c21f7a17f0a158e86d16c7c3311571bfd13d2f58616451c4118f7adc3a472124569fce6122ca02d2d64545bf29ecbe962fec2539af70acb0bb920b2639ced2ba993132a7761bd522c82d66a8af92f9cedccaad91563f596bb1790d65bc7ee4645ad8dfa59063384668cd861e20cc205aef76a8633c746f632804b4d6e211cfe2e2e9438ad6f88030238f6a66643bf2810bbb7567139b2445e56ff271a63e6e07e8e58e337c60c4df10db8b4a06c3cb1d61368c4ead2a5bd9a1cd34cc06f93098c41225a2e5b787cec64906aae24fe6763e66b9355e1e3c6e4c9f1bb72527dbda374cece316004fe5b4e66997ccbd33403fed93879623a69333567a5aea35ab8aa888398fc850fc8742485d4433d13c2017987b051f789540b015eceffbb27edd009e45fda17276ac95614f5930beccdde349ef32dd2a685e601d638ac00752494fd500989ab08177bffa48579ba98fcf8ee2e9d2b3ea7c82d7a3bf0fb6db40d19cc7a9045376fe66ce5fb5f401a63cbd4c36757e45700fa94e094711707d4461ea0a1348d28971d73882216272e5a8c4d928abddf1352988e64060158e737976ff5d05ca8a7107424a6ddad4496208f8a526fed50141cd1e2d23109adc8677e1d9984ceba284b0237fa2d65051809a883b2f07779dff2221a7fc041a46a621ec5f99d621c9bf1b94a6479d3b1d9a00cf47d8cb5cec56f5bf2e98c669b934ea5a32229492f5d1a2effd663807b1b60d2b1b7e607ebf85b5e67b771ce7d58691b3bfda2b05b442b3b4be852e2b864180e5e563ff6991bebc7e67baf6173dc657ce8e01231858a714a8e8b4596ea7dce48438f6bf84a9825c3e19d62f38f8f8060f7694299f46123bbacf3048ba3cd496d2415d7949234871ca9cb3425dbb0ea0eb1fd24930ca49a323577837d31c998fa777a34c89e4202f3e17d96d7e47487437aa7d3132ef3d8641e32b26d3172c2127ef0728b2bb17a660f4a1dd3e3d8a0cede835dc67f897ab8a697a7a5e35089c308c2bbed73d9c9ca6cc1dcf7270c270f9030436284763e5f8b477c780b25840a38ae4f2095d72499e9aa9b9200602a00ed21d4aa21b0a60b031a8285613a8e14293bc040bd91c0bda6a064774053454f090fed9d69656463676cb47fdf6591848e9fd3f21c3e51180793e509726d50b9caa427fdfac3025671eed3bca54d9aa6afcff7d424e3a8933ec2c0a48ad8dd9efc847dc98e1e8d2e36905eb4e75da28a19f123b1190a3530b9163a5d38202dbc8da7490c3bdc8c88d22b469123308eada8de37af6ce786cb245d5afa25da3c43bd51ac498d70578fcef62b300399262ced80b2a56c081d2a439a1729c20f034d626853064a1356138dae7e50d18852e80e4a7fe48c582c201ab6500198089760601ca15cc7c12a4ee9588e4fd459d07f912a0ca0e0e6f37d274046700e26e0b4a9cd708298f4a6c20366e0b3696f314381f16640bf654119f54584ebb4530ca61222ccb95cb20b607a43c235166209072b0fc7e8a9966b48aa76b5bf0ce76b5217ac9c717d9c62b5be393f72c98247fae76bdc1c7b7dfcba41bea607c65c450a2e0bda85d0378c243e46e1231b8fa3351ea316aa0c8a68964471d486d6cce1a9ac593c1aca9ddb3631baa84ed1d3a47f196cbafa26d9cf18aebc8106abc4183b1413bb5719447796a6d69fddde7ae5ebde402d91938c01f47ae260656594aec7ae2b048048486f4aa4ab8ce84c5f9922304a6d6c9e807827d68e71b9f8144679d61a291e8fa875bcd446d328bb2f88f5bff92b546a8c7b589afa42000f4f333eff150c98cb80de115032d7926ecdbcdd234a79d08b1ddf135f18068d001a7a326e0b7b9727bddf36d6d060f91c77471e939bae942ddc975c320642d6f4b766e0d83eb6671fe08b59da8089567777857141815ac532c184d6fdef3c1377320ed93e1de92fae16339302b898b8ac200b9e8672f1f76d8475803748ce41f3ae94ebe39d0ad4f89402801191a355b567ed7ebbc8ae7f102e6a64495117f6b7ef3d6d27bbbcb4cb5f212bf02b6d8518ef9d16c479f036c711bd63f281bd12ad0e006670e5539fc41275259e6e63006194e036e782b9b129d4aaaf78b25e54d206429b7992d604174782e73b76c1ffc01117d7720c8215f5e09490085874f505c9478af49e1b74a04aad1b41b0968371919129e881c12f5e49009b128485b40267b381d53a0c02115861a004633993bdb4b70cd1d64fd04cba3fe3ceee7b7431112cba0c9cf08c1ec2a1156c2988022170bcbb8542da5efd1b57a05b1418800a1cc0af6de5210d519adcb04a37d229d2494098220cbc42a1cb8e082b18681f58721eb0674cde3be9c2177c417a1ee0c9b2c31c5c1e291afcac5c4b0ce35857c09e896de60f35500c8593e0520b4e51c8ee316c74b4342c4c0f98b435fa14ea470ce4d842395da960554fecc250879a2498d2e6442d269c3c2b3125a524584e5f3aa911c46266f6ee31fad9ca19f82c1478aa8c95bea2406429bbbdb12c6d050aee762484b87968dc0da837131708294a46076e3e0a263050b083e96e37e002a69ff85b25be8e9dd4fd5bb4782b16688ff28e99c4e7973c65c44ca5f50aabbcb8003484e2a9591884374e4de497a77bc20e1b07cda4dd534e3b32dc886ea72a2b37af01b0c6d9193779a29740d8f5c7d41b9df071e79bb66d08db1a261b8aa004cd2515cc2628c6d5a4d9a6365f42678d6a018c1c0f3250ccdbea3e9889fd2e4f49bf088c8f5b59cd4f49471825b59a86e868031963eecc561550b79d06b83623843c6af5b755886e4c7b197a248d427907305f116c8242a55f1417ab0e54f2ce8f247c870ae0d84cc74c430ca1d2266ba09e92713215b1d7b226fa18a0955920056a59988d88872b6e1f597421df87d72b96c25241eb5135677c55e725db4a10d2192a52d8b9e2045a69abb5c8b59ade5b4f4530a51c2b1808b9dddc4fcd8b3d774b6a96505cb32a2a7a1d22dd348882b191080f96d40f0cd1be7f15e324d2b4414c8868767d90a4edac37ab4a8d306a05e1b203e932580e9db8f48dfc1fea26c516b8259fcec944c221e83e7ec953581b382670dc3e8a060fc02be4c5f090514c97e91a412273ae9919c82a6f94ce6348f4144055253ac4a8b9ca32a35d73c33624a49689da1fb4fab61a8ac12f1905853f8755f064332109fe9aa00f34f2005fd4b578a4ab43f7052c1bc474f2229a296e48646bcbd56cf8616fcf6e3b0a5d24ab9687ce737c72534bc24c2ac8f1420d3f304e651a0132150cd8eaf128476214632e108f4010c39511177e7139e241144225ba882fb6c406a4366a7e5ed61dec73d94623f5d62528237a4c1e89bfcf8d2ecb0ec7cc3c60d84b5afe9b477548f8a4d81e4382111be0ed94b49ae40b45d39ec664ffa05490c0691a1717554da46b064a91a8707e6b2aa30a51e5486f20d3d661c5fcd6078210ff3d4377ffeca9ed8df09beaf664b24a1a8916448c2c28551a3300733e471a473df06af919550d08436fc5f28a30ea885d49db16cd8fd44f293292ac9b650ee6d6b65bd40dc396f47948e8626d61035a9304ce1d804234c250cbed1fb722fbd2c31cbdc1faf0d4c12429046c925e5770f8ed7bd3e3dcf1325e5098ab09990cc19292a00aa52e0a91a03416a913fcdee83ac5440f4c6fdec7b49663f7eca4d873aec5ef692196674c305298c5be00e881cf39d7467390ca633c10ca45af68ebf60d17b466bf66044f29088c00c42ef35ff51298e6401932cbf8308107bce533741785992500e4b6425e64a68d787cd0f8f4b61db53a6ed434781102ebcf1b9df0fe0e2959914c691d7c1afe4bd7936d3fbfe55a6cf743e4a45cd9995a1dd2fdf815b288321cc42bd5012e8e01088cc26380ab6e09c6cf4db9c6610ca1808c95f34b3448a1c8ccd3940169ad38c61b3bae753b3e67b0efacd7429de60035d61ac8648494d34d7eade9c353c6c4b783fc315c0bd75b0cc361cb723d6f1072b431935e92a1431d004f41893815e52f0a80dfe2df41bd6e6d1de85dfdf1e6e8149e67bbc5c10f8899fb809b481a81196a45826d7ae46b13eca248b57415bee47716cdf6c88e7e14604452f7d5a37ac4bd118ff8bbf00045e112df4247c9b739babdea59d7b4b840b9708b9139800c4a7cf58743220e2d1ba485441885c9d347ad0f7d6a19d3810554c80e0e449489b873d9adb771d0e1a17ed81a15d92218db839962db531951df488bdd45f193def2e9dd4189680990aa88a38e3a5246404e90e634889d51d633554806d9f99d1b4ee34410407b18ec977086a7b16284c40d73049134678a251f916553a3c2638c608cde462e8d9bcfb276c8a5db4af46e869062224f736d2056495fefe2312206a52464aba2efca8a6317f429c1117094b39a4534cc585331b8ac34a84a18622b327a3d67975eadea8f60d36db3b20716a9dd5710ffa76dbf8549f8395c02e45c78cc1f754b03b2ad0e392c0709c2911f33bbb94e6433b644ad8ca5e3258539056ac3153c3a5c15ea17090cca9575544c711f587dd33ec2bdd4c1fe1ef6152729281d2d51b3a7df056392c07d461eb9d9b401e9661101eb5918abb000a1c0fd46908048d7a54411c3cdcba054e3fc2125fcae6d74743c6b2003d06e9df2a3b25ebf5d850d6e5a11907af730a75ab31467d72683c878267b2e90a5a44ceb196da4c23e119b09359c3a2d14b1b1bacf2b004032e431827f57748eb56963326a7215e898214665066c0717e7f462c66ba4d0706ca3a67869d35b0742ea2fc8ecf1f214e9b653f31a241af754d243c9515aa164ba2039a5042ba14e694e329408a4e81867a79bafefee045f128117c0184be3413e2f94ee2509e9ddbcd83cf6c4941c3db81991626c663453211620c834fd47a921f9e23eb1e1f7107bf68ec86af6966e41c2760cbe836c1d0fc12c14cba66b52e9b8c0d1b40b4ea09544d1235e1036f29422e4b06277f3935c64d9cb09822d6c0b3f41f076ebc9bb949078ef2ec995930904e083ce83aa6b0886e3728ab315112d180244be9f29a00a1d717fff498decfae20ed3251bee1242c2cef4410a813b4c18748db93779840ed7ec1c2702fb2a5f762f95dc00603d5b2f9b135adc2bc674265dd954814116493218a013fe9b9008b557f1e6a66158810d4e02769d773d60968f0a38e54f520408393d8c5e5f410600d4de6971e64412fe490f46a460117cbfc97cb2e80d5298227a0a06a4c92470f172f54f26862c270eda4d0360c482c63097f598c0e214110dd9914c0cc0880003c0b2732505f7b7e22fd33e62ef099ba6a4311108f430cd08d8e3ac9e6982c0840b062362612a0ac309be4fe3fa1806023bbe003a2da69884c131565a40acbf83e18b86b1581d25a9224ba69c1b9cc884d3b7697d1d89140316246e6b3124a73c81b6d0516632d13de82447dc42481f485145c6a1dd66c5e2541383b41bce17b553067d57f836f30bc5be738666ee3cb9bbe579656149b56f7566188415d4127550425fe4f48f5471d44031ed044f49f985cb1336ba980df1081bde8c6e4247dc62c70d6b85a4a7a2d3aff06d4e7e08cb83d28b25d42aae5af9c99c89018a8a7bc6fa8e9dc4e06f835f48531dfae8724191124b9316f27b01fbaaf52e1193df12238884e231ac0219978f35ac356e6e22b2bc041de0b07f58f74e1d57410eea9c07c64543c6fd6ecc6e22cbd47f64c3c2f98556ef8c79c5139c42299c11dca22442357f9e1423c1934933e54eb3a655f63089ebb9f3f9f718046bcc636cfb7417fa572f281eff326d20d2c2d2af87416fdeff0a3d71cf15b1b658c0555ecf0bd71cc5d679df89ea00523e8c3099f84448866d5fc164c39d5cc69ba84e153a2f67e6aab41c705a6105a584056e66f9e91026f82b0572e006cb536ec874421914b52c94ea3c4aaafad30865e2eb6e6f4a0092d2098f076473a585083cb6adbf6dc16a032bc5f02eae12cb8c1b7d8fa93917381f343822614f4931071e51c65d50a61d3b691293970e4424cce1b38a8cf74937f6acab99b3176becf0a04f09b625c9b9349c97891afa04ccb68a257c5427c6091ed045a00d666ed85d22542d6a9d575bb4a3740f5190b73d20c02c40afbe36014be986e6a1175682417d99b06d29bf70f15b06c0e2607283e37da9bb710a6ed5733f75a60494f3257003ce87e64a14a7b3b7f222d067a5525e2f3f2443881a668d8794ba9f7d2af36aaac49440a61d17cee80094981320940250486690080013f2ba625557b6e5319665aa754b0c861cf272007013ceac10a02fe41c606dbfd7971da46a3b8056393757acf3e42cee9b52fd64040c5e44c348dc0cc2a913ca58d082160ed7c13d234937ac9e0e44edeba4bfcf4876bbfecad05730541374f217c883fbbebf9bb996c470998841fb282e8693827f0a933ac65dc13443028a9ba56ad58992310870cd94b609e03cf65e2f5726f7c19823e1b3a85678e504334a4b0e70207827527d64050122444d3a9ce3c76de2af5d8189b94070becd786815757bda95aa1e55aa6e55acfb370372986054d906667504c5daa52c46c1e6491b83129cc8a403e7f30fb760ec26bc2771215a10719015d845e93956709bd70ac398efd08f28e7153aab93cb404df15e2502c2f7773a8398c90339609436b35ecab4146ace6663559cb594221e1394b4966e8c74e56b6496a4418482b4365bd868c30fbd282e1a20d3308fb5766beae1b0927128f6be3e59db6349b0040b711ccf5350805a51489d1674bc74f5203a002211ef4c3667145be31b85df8d4d60c60aa601bb71615229c1b53d77042976e107f8f529736bd436a9bbacf5f803a624923c283a2f1230283e414b1c09fbc06942aeac4ec8b406b63cb60c4c1ee763dc8d363f6274aa200a9ba1f8178d2e922f047e03c97115b01cfee81223de5c20b85cf10134ff1a67664779379d66e95f13ba23001127f805a1206227078bf3498cd96928e4abd5c87380c98b2b10060c714f0695c714a5be521ebb29c481b72ae914142ac8af2ee8aecfaa6c1bb18671561918384263c22036c1a3710dc5e6409523fb3c6405cc91aebd9a66eee452c9cc6f404e0c257e443840e904e34f66dac150af4181da4c571849462d0e6c92323f6bc0c7d29b63929ea9c9601809bbab24712086e7268ae07059a3c212e3aac9bf359161a454d8060d95a0908625a1c1a49dea12cfa8d1ede08877c848e3045381c6085e6d3fadfb1bfed6342cd0ce5cb8d1aafc6e4a1683b2b847a531174052bf9fadbb4fdecf03ee55078964855e3d3fbdc5e67a42bab46788496850df67d4ac1bb9630f172a22abf48eb3f8408d170f3f2667dbc168f25e316a0bbd5238a45770e3e1d75ca08c38d6604037bbfdb2208052d6537682bb0a44c844a9d5246b2156066561975d037a03ea7d7a2ba0f42cfe4e90ff268e54ffa3968a9152968b7d168cab1c8f4ddc199d0e05032f0d8fb8716f9bd4dec0c6c9d011a5a2495b68cc1658b0d308d44ad4e9e7ef77ff4e59dc2af1f2a7905c8a5b5992868c838c9783d39e39e318006edb44a674916374ca0ba1e781617aee9fced3ddd543d3a1b2dc820790463de7f79870f393bd32a6b7b3e67391e0305c66fc953810694448ac71ce580b697247dbc3c8f0f7e07b28c308bd303ed7829ce84b79063739ea9ffa041f502423f665c91f34b421edd3886fc46bea6dac175584f493d53247e9e726fd67a34ff0732c85a82452efe9b68893b6808c8d64e68041effe2c257fa124ee5ce47cec9fba58513b724be4787b82265e035300762cfc248b4aee9c9daa4a472161468a118c8ac50a974014c10c3741b8d3add5b1f709073667b3ad9b6257d4e19b3c67a5fde8a8b5729a0db315021c9dd8994815844b2a5131b0dbfe650ad0166dc105d3748a9d44f4826efee8c9df66e927dbe602901eef1ed7141fe82c4d04eab866c1aff89f1cc2c0c6db51811ce6b00c923140dc22b27e148b070861cc0d924c542b39641f3e6976dca75cb37a917383a0f3ad3649659a5bf729e189843006594607801719c0cb82ad7c4a7748d0fef0ff0165ada8e3d05a0340721f17bd5d35dc66c1ea9db2e28679a0e1d6eb6c8efea50856c2d590a26e264ca3a32c25adc79904e7190a49244e2907a9956f912da6b0e60314d2045092130c55a2045ba288b785a79148646574c209689c32180682fe6d57d56f94448a11e5799c14bed553ed36e1b2c3e064962e4262a18ad2f7a098ac5b10a9ce5b41eaeafae13c0f3fd66d701a75fd1b1cfe68feef52ac17c8a274b91e0b8fe039b4ba7be61ccb7f58f013cbb012d74ce1f04c5ba4ffca39a0ac34f259d4ead23e37146745096acb409c9a615230b86bf69208c8d30ee3ae458f257e206995cfc62f6508854b4ec1a84e03185fee28ef4a694d51a7bfeb5314dfed8ee0b96d6e5a6ec072726b69a7ecadd899af2c6b8ce503f7d9f8e76f2efb1709bbc8ca6339a0c07cd5c0dd6f2b53505d1d5c3c15c9aa592941098b0d404a416320282e2516a8c57230071748eec774b932eee39dcc0dda33c75f14771d1e79dd7d6ba870ea00a66cb69e06a3a44ce3667c2dbbcf8f1862f3cf89b0c76e2f91530946d2193af298471d80a8d7a0f5309520dd8fd465d66832782ae750ec7da6dda1b720902b6ac66569cf5127aae144517336a7839fa6c3d7bbc03e97bbda02b0a2d6f753d64d61d7233b2d972ecc9b215bb7e0a80f2adeb9c4008e69c2b65d08254236ac5f2a051115dd7ca8f66298558eac58d9c7c208b8ac0b31982248263466113f3566719b3195e38b6c5f5d6614bd293eee9984391caf682627aa7fb0d27e82f8c5491f685cf8ec57d8216d554942373c1b3f05fbb7ca591bc82f1e3d702218ab1375b280f84941230bca985e5f1eeb6bfc7b2b1ffd6c2d8dbc6ad04284904898e9b1909320e8a50836b1cf20d4e965cb90e2b0d92497261585b419ca8d012a4085acd96208ec512d79307932d672b571285a57d43f0005dd8129411cebd0857758b06aeb2eac8a59cfad4c1562c32b4b25239ab4664f20b901e0a98004369d573ef7f9382315f98b99aceb00c55c4d559c4419d46b2b67aec9150801a1e0f8fc50234ed4b081894503fa14afbb158a8c9da24b040637aa0be178a9cd8d56534578fcdd70941ad2a029e80e33f043510aa8750b0a29ec90a05859d7f076724914219ba788f06362410b29c48100a2054af91e88d5136c873f31f33db3099472bdfaf532f4722725f30a0648953a55badcb620255ef5bc92d10f8891fcd3d045a7d8134bd115daa4a87041a2db520e00f820a0002d4b21da2de20f91f43868bfa748b55a968db368b80e6172e8001797df0dedd2842276f5f72d132457948362226b7d9f9284b21f216f3aabdfec2399db1a42e4030c1d006d55f026d5efc5550d8689a825864501e58c4cd34a4068e4411d08496e4641a37265b5025a30a8e2709da9da8b48f04a7d58c59f1b68ecd27f7ba808e3407c4b45531971a09bc66de4051582a4cda01cff5640a9b2c52406c0af83a0c50c83acb49df8d65f055b71cb32be78e8769cc2a24054fb60c0281bf55e0880f84033b67df27e80b7fcc42301d45031669451be88ad256056cc59a29d7da6c0cc5e09c3d745f2c107ceac7655813974f030f823fb956525be4667c3b2df2760075f53a17a7d4af177bb73d87711e86f331f0d1229973ec20e66f94fb58b26fbaa55a669ac457b464a75581221aaab3ede9489acf448abbfe7883d1f93a0050c1f35b5581151aae93fba7349a70acf689b24ffea0add1a17b54625068dfd01fe18ab01f54377ef02e36c0f5399e41b36471a6ae77ee2b230c5e2f2aa4a4f655fae6b2735352a884673270c8dd6b10ce21bd31f179ac40ae869a97cfd6fcc96a788d803365096c60f3ffdaa0415b202dc32f8b903077670394434357935cab316318dccf903567690766f17858fe12115711af3f4ab17290fd6101db0c1659beeac58403ba95afa7bbe650aed8585f9eb7012edcda825ac76056f02530639acdccad6a4edf4b0702d69af358d484849d5b8950b4cd0f51ab334028a588f0dda6103e4514a06f73708455911a752c54010db758bd0ef09d83e35a0ce6706768a3bd3a60d9970eb08e4ce840d5a7fecaa9f888dc30a3900314ef966f6ea8f8d5620e834833b80da661cb12b7d970b162db021a57a4106f0e0764ae64976823d9e33a8c524b1436d461690dc1674393366a3d74844c80f03e54ae164a622bd5b79ab5c308d4cdc25bc9085fe6f08499d0e1e19369583a5d588874d413876c63aff7dceecedf2058b3cc5f220fe96c9f8c36f5c4dde1622be7728b72f31efeeed5cf9f08e2ace0501ef403d9f7d5cf0f7dd77ceae1779240a7b2b7094b38b2069c9f4802a333225a50d1dc0ad0e4a00d1d7ec41b4d72bedf5fbfe0ce4867f7137b0cab4e8f2b7dcea20be650047d1c7d242c2b3445df2177bb378194555c7aed59f1f4d8908e13047f5def3822c5c1ea1507349c64d027e1725f6819bce0fc76426a4069ee7c3185e1963f86c73d168b0f4ff07c706676bed39b90a393048190d5961a31b078007d360c93209e7e6bfa758778aef8582b725286c85d02ed94f50a77fa4ccd346ca2708bd07381efff0d8a311ce80ce1438d5adf8749468083d9a3030424e4a6cdfd347cf21741d4fa1155824e523e7808a1b72070eab90180c2b54c11da3b8446e23f1c4fd959ad6fef5fea42e8c20c02ef1006f2b92ff18fa5aaa6805c08862450c5bb97ddba9a064730755b2953f90bfd1d511b845bf6a130a1df513f85a464149f15bcd9635a35d3c6c239099f80b3da939d200702bd989a4affdf08c2347449fd010f44a3ef2345eb9f1bb10719663948901cef5b8b3a9cef12c13cf5a5a58db08748c155f160cf1c2fc40b30f7be39a270e012e12ba4443d88628b17426106ab5ed805839d1024d64da40f484d09eb77e81610255e98bb292d3af917fa41aa6c20c28a3dd19346d3853968d7585bb081b992002e90112f1925dfec6dbdf2997036e9ef710205c1832e9ff5635a69c127e5174884bace32623ea64044bc7301341af922da7868ab183fc492e7215d5722e23766814c1b2f639b83209447630d2c450f28240d8fe7e56302ec2a607b0cececaa7878dc291940ece28054502ab01732dd53d76eb5257c7fdca3d20b85f60800dd3b81b5674144194802c090f35031d3b1721b9a5550c7fb5f749b2709a278774173c428cb9b272c833f4fc593fe5ecdb005665bf4a17f6a95429e44f7736591366c89b0aa0581413da2f658131eb9e65099963556ce5100848398d3276a2fab17733a4cf5200fea066ce024a4a4a00c5f4c0b4f0f292d4e9a9928086bfe1405f91cac9a6b0a6fa8b394943730d38a03e210c6b424f8923615e4111ec6fbf262d90e3e77f80ac200d470c3ca6d5fc2a91e74a01845a2c73cbe861a0445edcf48a723403898a0c706fee654d6b5ffffa753932db3802f68867b05c86bbf6609d5b42261cf9dcf3ab2b2f0381d6981235491d563395834d50025eb053c232d76382a240f1529e6080c34141daba93f6533f8423c7df2853601e9ff5282bebc0841d15c183e7f730aace55c1367d910d093124aacae0deb874ec710f9ae511c91ac82434db81a4910f0f322b7d087a450b37b4401a6b6271b912c0d3264d664707054450e6a30e33d2f3e5cc647cc290b9a86859811b34f3fda5b989c9c6496c8e698e00ce9368ef0431f2b3819fdd212d9a5b7d8a61a99a1254ee51d493a2f0508cd11c4e10373f28023cc552dfaaaddd1aaa99b8c200d0692346138fdcad6d28221fdf658bbd871bc89f42317a0c045ec5333b908cccc1be2f00e77f105d5330a8e16a9e29f45b2461f5742b43a27d13f1d4e8e17f4f4a87fdef1b6ea5c100749b9358c9af0134b76331dc19c8a1a205aedf7b174547c8fa0d5c7a7836c584e3e5ca04451101fb61f6cdc756ab98765e3bde8e0c5f44825364d23f636a16cd05aad9df837a6700a322e3038729a1c0701c915026863d3636343a1a6a322947018dcdcc9eb14b089859de584a3ca6bded7355322e30c175767a183cb0886d2ffdfc081fa995a97d33b2ea500db4680898f52907598b7ba836d87cd05c7598abe0d8a60f123766161eae5bedd9bb2e9b8ee506ef755acd790ea2dc78b006f7d4038dceb8652500034303107d23be89f950c5e90cca6383860eb808407c18e993234bb666f4292b22f886654a5d00ad8b587184524751abfc80cd01022caedf1301aafac25b25f92dcc9e4323a7d8a35971d8a8927db000023a96fda7726f01a27f8b1b18e16761156a14ed782288d244358aca7ccfc90d3d94e084628bb59b53c00fd31d0840d6d3f72a685a1508845ab7ab5cb4ea8e0be8589e10295ca767cfb2cb3cb95815c59bd22bb0b0b2520e2b2480025067f73de18a054dde06b8860f63e3c5d39a258dc6363b9a22e2ef123ea8e892fa053abdd43b025d20ac11436c0becfe98363b18a0e30feea1748f629750ccc88785a8a835a04e1779e96a65ca2f6e6c945b4c1dca2c06ebb433a4dce12873e02ee5ce5a19adf2f13e2d8d90fe3c3fd962596f1c0bfd4bafdd14d1fd5545b597fd4bc2f81c87102dcff2b42ab8844600a5cc15aee668311499fbf152993747d2484365443b6eba27ca439b082041b2fb32db4eec2d3a4a12f431bd74cbe5854fcc2e6680de929e1205008c9b05368d537fbdf1fcc581224aaf6902a49403270c791f7065aa7910d668b3ef5cd7efc310488f72601a46d5eba93ac40c3c62c8ab398643b41f6c374d31203d00bf4013c791e51a94472561e920860e03e929d19693ad10a89241832c1923a694094cde8a3c9b057db0102829df8687fe0c28c4c9cf5bc4bb6f5a43fa3cbe06745cbfb74cc5506875b0a5988a1e14a7c923285c827844545c5972208c66873cd838b1871908e65b4f8d2c96b9b3e18519deaa790f0e669a65138c3ad1369c44a0d1c0a91ab4dd405479c9030b9b5ee912cdd89adc78186163266cb619b3738ec948fb662b2ef7d90132403a105b04c14c33cf792395a2ec6ad8e64795a50aec1c9e867772ee4069f244149de32f4a6a3261fd3e5ed31c000912091b3b1c41ef9a9e48aaee05cef78001375ead4dddfa365e19ea434ce019b48c8cd82070fe3935bb7f0988396fa53fe2cf1a3029e6b9096ac87a4f5eeb00d0b0455fbba3deae675e40f76665988684200a8ea839992c39f553939423188813d42e3781930970b40ae5b3ab13699d5e2042440615c00dbfac50d87778258a3a3471ab6241d90a71ac87e0b3871a72fa51ad308abf186367f387e5b5dd750a7835790dbc5c5dcdf6d2a21d56b0df1c3037fb33017acb2d2bc9111bea13851f1b0066f91599de96d3f6237c3ca5703c1b9d3e173ae4d8034ae99475e42015f6a21657293655be069220f3bf8882e87021ddb21d067e661e8d0bc0dc38a06027d1be3897a7762ac121bc17b45f04627431ba587e9980f0e4deab4f2556e932ed416c6e901fd334565144e985cd8f865790b140bb4b5993631af7c15afb2aa5327bc911010ad5602820128778daf3800176781500e52aa1d11c9d3b0ef1c91b88e6e072a7cbddfb384fb0e70638e23fa133f91a163fe5de105438147228888d0a11b86a33771191c20a6296c51c204162bcdfef9c6ea6074730a92f737fb4ee509a3653b79a8b9ba41747417c762be3983b9d410d10bd1f58e48525c0f27b00955497c9a7cd36066ed94871c87027f2b7459df968a5b2e6c142c298536bf7d0f8ef7d31a58f2faf214229962fe6f09f6c82bf615a0064082ce97849b5932ad1eaf384ac11bb7c29f3685a6e967e290e7c2dd156022cee52e96e4b33e5ba36502b43220fa9c291de8f7e9a74dd87f0bab30f57e5afe77c2bae3f1abf4853504f6391de1fc347988986f8a5c1428bd01ceacdb41c20cdea0d262e201a5363adb461d34d1203c4cf87683dcc9cd2af4d23a8484f6252f7718b82c57692ec22949f6c3c1f43d0b9dad0800dae4d189e48a7bfed8c98a89a24ec7ee5bc0f0fb6602f0fe1502bbf5ad013f57e43054d870280fae5c5bce713a095eb54e5c57a30eb80ee695361a475daf1d11d496800544c313c4fd000146f4006d7343a58a944ecfa61356cfc5577253d9487a7b5634659c360a4311be98a1e2e8f76ec965186ff3a9d3c8637b65e15cab69e0f120d7be5de5eb784b3ab83efdecb952a7952c844a14168d01adf89549f40e371f88b01c60d6540863ecba29261560f06ea378a4ab832bb6e2b94d3969dd86a8d1711c64c6401a2c08e53cdc5dbd17797c48cf0cf0709f0baec468def7b12453e91cf679b5cc0cb303f8692ea624a849a85978cf41e257a6ad0504c9e7139e0c351ac74e8fd1d72a633b71ca27b2286271ced9444ff0270d566554bd815a8a2bd5e2b15daa543e0b22ee54e24777adb4b4954df8321269a43eed4da17589a7b1b3bc76be0c421d0c1a0fba2c74d3d7f2d7262f818efd2b8c0d5e6d708888f7f22a554d37744437ea57fa73b678d6b5b80ad88147a28403ceda39af7ad434e7492142ba41265100ab0ff0962643be0b821777e05c3c56e75a15dd892d7c95188fcf35b3d0b7414cd8f8421f52cfb38e96a2508c287cf6346d3da7b78e3b2657485c9c8e0f1091e26c04d8973c88f68aea9faa4f561b617ddce759b852d60413ac1039c81aa69afbcb6c092112a527b7e4def0419afcaf04ba28db6e9eb31d4b2130beac0884ca7faca1e626108bac097c5ca42dc3f85fdb74f5ecfdfa346d5f85eb2bcb24c0da67ab681c133e37a025c806430224c0592e802cf81f2ab7483b0a11e4c43439799f048414c34de7147a358d9a467036c8651e1358c01b8320b379f0cdd926542e2dfe94f9d8a58db4355fb29b683c4d5e9ec944ce7b894a4000051e1d913845bc2cb6d509d6610adb6f78a52f3bad2986d71aaa4e182180dd98c6c259623a12387c4dc3442fb6c24e87eb7c422c31ee185e145842ba3f34ae20f40a60e9726c5887cc5db603de2ef5852962fe2d86ee345f8184f985ee2ecfdb272a207ff2e19040fb18893d0024520eb31652b1903f4d6772a61d10a5c8a5af4b8a1ca0c67852e85102bf1905c752c305cea230643c2a70074693e9b4f8c72a85070009dfca21927354004487667562af47c7b280e5989d8ef96c321d26532ada9f5dfd6e2ac580c8b8346a472354344f30493aacf66015862ca846a5708ad7963a940493e1a6497408100baff411e4e4fcfafe2e352e1b0c206cb718b8026d75e867e4b5f75acd33d0caa398feba0f0bb54f4480765dfba95203d0605ea82b231b40f3cc4868ce270ef75d6eced8c1c5495a217189adfd978112d2967f82e1a355885cb812eb21ef91970d1890c869a321c5e07e8327e09e5a421d542cd063f79f2de9fa888b74020c5993933bf7a2d83a9e50eb21250231a85df05766f0a39f69a0f4ff5495613b344019851e1ec32836bdec8cb36bc88d158354a0a4e65afa2453e5a5b2ca90c22978505aa0cac34394f021653cec21ed84b805268961b54203491e8e56e10f81e54b93562629c0eb7627ae01a1792e84406fd1ad7e0d6d98193d378c747d533609ed48f92a60ab04a7c81171b3168faef1c70224c4b64bfe8751ad33825b5fdffda5c1db8022b212a0a0b1cdef3c8e1230555c50e26cbde9e81a6e8402fcbae67ec59b33e897170e3809797c5b21f9726d30bc510f099cd7ac2c7f3392149ada23f0aa51a4b8a9640beebb842090f8cbad9598446414a433b27623558e3580c1151be99dc1a2b97c47de93381d668cb2cac9a57aa650bf89285af717dae65e41a41a8b6e42b53c2795a0833514629d666692c359775d4f63821e5fd5436299039fa61ddec270aa2880aeff10b04f266723e577687a646561e603997b99dd149f0c46a497e5727b10699cd76fdd82c1ae4b827a66c0bdc77559a8450b43b36e63d7286dc823405076ab04a164832ca84759290a167e62e478c61216b116cd048d081546e2bd4537605503a99b05b099022272ec24826e75b41e1f92f074f4b10b492fb5129d050b5db6276a2b1d52df0c4f5c2b3ef17ded4015375211309ddbec82f559642d05430177bd46d078c611328f32e125da16fb9902b1e824a815895045829728d5b4a5e25db091605b0e1087d6089a916bde642c243bfbaf7514de8530e6cc0ae2a0d01d1808075cf5b52f008bdd6fc34f68e93cefcaa3024a8a85ce210175a6ae89e4104757a4d59e36de6d0bf9050889cf46c4e6c277c1a7109f18379e0dbf190dc52034b2dd21398397016479420af5e41f7ab6801118692c333e42848b150dd31628ae9ad1d65a163539f45c3560bb864512127b1a95a1beaf7a7e2442139102cd30bf667e950c9abceaccfb4039d872c1852701e58701f5d6e9adc89a112ad5861619618c93bb7e7e9de2a1a07d8e947621a20a07e959b7af76dd4cefbad18567ebb7c1f45f35c93e4b139d5a1686699507904f0db9d19a10cc4b896922a9360339a4d2b87aea8165ede9e037d914a38b10bb0eafbf4961e522d993c9ec2d2e872e9a779cba177141bf74d13f0aee65b4c97b5540e1708c1720ba6e49da82eae5c5f035b63465a216176f26f5d2a1b34ca2bcd9250f8aeb1f083daa79dd8a5e6171cc80907526b0b50b03c2cd44e3e1e334f7ea63fb3bb736e470041c5b9255aa257081f3bc0dd8798027547c99b691d118e32c3b5104424225a464c91a864367d29ba33149bef4ee5446d95e3fec9340c413652077e4ef3ba42fb0ea339c66b8dac935fd75dcf42c45433211e2fe43298535378a142aa633f661d9a03b9b0340321978dd4e0dfc1a396a9404d3995d2848af65daac8bb973e45848eaaadbdd3b7f871017fba424c58379ae766e7ae63c573282ccb4a1480fa4120ebcccad065e07b1101c24c0fb32b70ec636edc73e28be257b1f3ece4ad3a616a1000980583179041fd044f180331ac835266d401e616d9a654d61ab56acf7e53452bc457e067215f3ec72d66185bbb4ec01d54ce16ac375ee415fa78a0a0e3ff1a17ff04dba430965f1a52b65e4a515e48d94af8c10236093613f41a1eb1acd82cf5d76dbdbd22382c16b7a2854aa8d080e1af509a954181601f3e411812d5a43d3b2a73aaeda2273dbf1046095fae9ae2b19b2507ce88c8ba743d693b7bee890f8500fb85cba245b8f3517e46c635ad92dd3b24614e0baccb055c98111cf6af256ed25172f53969c8424269ca36681b8f44e491c9cc6b732cf9a992ee9a6629d26069b23331ba9c09cbfe152c3948b09c37a6e4588d66c8921a0197a4dafbd64eb71a31026d624f44ce9ed13f096f846b4fc94144815bbf98b664159eb2e5c5f64a232b882db8206515507d257a494dc6ff968c68bf074a78cb395349ee29f234e9b2223db3d110fc124e01ceaf7bbc14f27b51c0e56d69f4dce99320e0f468b1f067532268a6c90c4793962526499635c7c9ac1444ee324b47fa0414f4b02f32116f29ed9447e6ba6f9f276445db8bde2a01f9a308a08b61e0e4f811c9c89123c46e831601b8f4972789df1f316c3f28f2baebcd71fd04c1f5c618f271bb25715c520472d3d3d2fd575715615a90a60163c84cdcd5296ed265d160a818db5dc11a2eed2123a7fccf1ca16c26692c706b0085e74c507effce87b548083e12f8f88817e7e7f4e423ae0da3895a4380cdfb43520fbc8d383497448c3a23dba205a94b16759740a9bd4696700909054cc319dd888abd95a842885f97d23f9d4f767d7d81dbf2d196e6d6ac3565ca8540295304040a2c9e3e8eed3cc41b45e6e168ae2ec8030b850ffa1ae9d5151205a80bc6112176dcdbcb700115ed938c0f2a2162c2214159053509fdd91e0519938b2cb1ba542980a0291b96e0bde5c1eb82c57394dcf32fcc54111527ca47953881792ce8f93e5b8a73c11740b211cb2948e1843b5dfb458b7f45b841966513fdcf96e3e70b99d91b04feebfda798c63c6b688d1cbc3c3b1912588d8831be7ba9ba8a45711ee4e2353878b960c42a1fa8bc16452cde7072b6ece9425e654196899bc13b65e41460c4e15416111c2b6d77b2262bb986a01ac43a56b298bedffbad660819a90f0d9bb14ae7c133d9f40386310b3434c042607f98e471493cde86ca8605a1f265a70e562642051ce620003e07282a76fd4da18238ada444d96c64cc1e4a105b26dc16d87ff2f55b6728aa56c8f0c8e331067c5bd5760fba85ccd802316cca5b1a4e20488f4b125c68c31ae902ae8e11a85016c45b16e042a1c9e21491084f5427a84792eed81c61d6d0ee6002c01ebc301989cf9de8ba116efdc3f1b18f5fdb449afe1eae9309d147cbc19fe889852eba31b1ba5c8e00b17f852c2a3e61409b07a39e51e4920630a9fbbbb85aa87978dd31dc52458955d90e556e6f21e0287bd105814ff976f1e6a0900e8a00255ab6b9b9bde06c27d79fb04697ba684b3462e0dd1a36ab83e150cdd19062d8f2411245b2e6554046ad9caf014c20a898a1807bb91fc4a1a4fd513d4022a450cb9ad6a484fe9391ae41eb5e4c8803c4b713135e1b457ea070d26c26042c31f2502f6c71055ec0d60cfb018659c4a4a478c80471a8e361616a5b8e381e6cdc00b1709d301c60e238855cc302a5cd4108e4444d867acb757d0b573815f5f01571622f6b199e7a0aac022849829106704753d0f3e15b176b27e901adbd134e354f250c2aed929e3600915aa6b9cbf5f78e38c4018c02572afc2295062aa06e2f474a211c00d255689f823c48c98cc08cb6e7797d54c8487eb5c4969044cd5f9989ef8b7a9c18b4eae940b887a664dc6199f9d9ed48488c20d3ae355594217d61e4d4579a0857bba6d48fe66fc8a0c8314e4614d748a87bca9e0f15274800189d65d8524db7011cfc096a8f8765ac6db240c2cbd83a099062879554044856e6be4dfcd099cf21904e5a441a0cc394af0212abeb2cbe91b980c53d232b412c76d5a9dc69a58e2ff9082c1691c9d7601972ff923b99be4194c576a2df77fac0d9c5d6458c35cf7c4feac53e77247f2e69bae2bc873a26f30e0008a932d511e6775eeb115f96387114a8e478205127cb9b704712f2f42bb11485b24b9a10d24e24415b4bdbe78b2a1effd83ce84861121c2bf09952ff34c08b5d5fa65f7aac75f36589afaffcb2b20dd878bccc3482c4df65b3092450e4251992b03c46710d96aa012549d2a07f249111cc4b962d40dd71124d1e6066f671ec6070c1567cb92998722fe7c6d0059d47f071b10f6d0d3aa4103697b95eac7c0c43588888b9fc5515daf6f65c9ebb014dcd7f69498a8896696e5ca2d85c52d7905a4a48d711b5a4fca97a55d3dca306d006eed888b886ba1647d35404f9437f6091d54c86612e5c3d851f7db3913637302012eb9600698163c6d86f54207d873890c675d00fb1814aff874aff4f49ff6d1ffd5e3ff964416f38d6ca5735e30630bf71a3f89ff2c298ad2d260e2e4455dbaa8ad2e4771b9d27c565018875ada05444e4b10b143539855d22c8b41cfe85052d101ba331441c820072588ec303925845d6e1a713086d4ba99c540b0ebb945ad8cd421a91cf972d7774ac02ba7c3562f30b4db9500e8a2fce5650e62fcfec147bcf12ba57ac5d1aa7c273ac0d8cccf467bb31518474068f975cab7a2ee7c3387121c4ab404571b8decf2284651d9586614c920a1a14716194781ced1fb1350f6c3d94688d2a0011fa7e91b0ca20f807b2e005e9800e70af8e169f062409378c2138af9bd830100fefdc5da7c7c68266598c0e38d465b0675c5a7b4abd214d9cb8e635832b5410fd8d9e5453c5cdd37ac3de018c3c7b08a9a3472f23f8fe91d5c04f1e0a4d80cd2df635e03e8b2410441363d31da192d00de332e907b2a99a9b7a7b80bd0000554d883fa6b0dfaeaee99c801f6deac2adead8d3fbf01650d72175da663ca3a801b17c31f52c4ed1903c426663d5e3ea42f450e53f6ea74550178e5175ffad0d45ec97e531199819be045dfca083de81ff7349f9a3ea54321a8331102823b9a1565527767efcafa5e7fc8e94976314957864a820db824b7a92b11caa4964dff47185bca7b046ce15bc3e817c7391fe79cf086b342d38bccd2793b666051b553dd4443450485a3dcaced973bf8fb8908dffad111b75f9dbcfbd156466c6bf0a3a404408970f49d57ef7240c795356f4af0da1abe5878bd247b6e6e2d31a5bd9ffb14a80b3a27aa08d2d5519f0bad925799dc60b64df5af0b635f2f7474741390aa90d5e97f07b0ac2d1edf9bf1c4a61cfe6eca0fd257d4ac3714482825d9a1f16075f1ba830c4f161e6fb7b52bfb5eef93c922971a00367e61da6d087657f7756c4cd19834b1cce05239c5aca53b667badbd0ab545326dd982c85d715391374304558e49e45192083f0b2953f027e56dd7fc463c748325ab90c743a48b36870e3c4c15c036abaae3cc1374067e4a195bcf6ac442c66bcc6fc22f11b169ca066fe9551280e581c2c052869f34e4b02ff5a2b7121f5d4b7c9b55ab5e59e17f690042159d2d3c18ec53c61fac3b49cc80087a32241e2d801b41e0ca077c5ce15b2f1501a489daf459b04c1f6f004da7da30ad1605299de55b8124e6539d16797a0c2222a606693f3114dbe580071a01fd62e7f804d26bc8bf2404289dced9653eae1055ac4d9322e289779e95191f5ad159ab970891624813a01b928bf7844500a60af17140c5ec23e049b708b5d7f6f45f6b8f8d179acb19aa553ca1d3ee8445ec2d761d144bcf4ea637d5ecdc85b3a07e3dba1141e11402bc7d01c2b2f72ad5138297b26df99b4f32915b0ea41e1cea2092fa08818bff43f2bd480b40be48580450a061a69f85528d8b1b093183f117e8d49daf57de9c99e1e3967cda39767ce342e3df51e16c7ac4b0467561a10f6eab8a0814a744fa954bc356f341f80b61c0111f3edb849b05c85a91f8092868da25c809035800130881497e17c965079350a32d7392a2c35f03ab5373716e33cff5f751d14b6075b09bc69e62a99d2ad58d8085427c963b16da85a2532f75d60b92be4d1e70a863997a00719514001241b06820518b41800d77e08132d3236ce36638e155813f8b31be1fb15113d443798bbdb05f681cddf254ee9bb93459b417b181a35c9ab2650d8940613ee67460a69a91bd4c92d35b54b84e84ed09b268c74c276b43e2459119b2e4042c6f7706258a13d58b84339329e4b9726662431cb5a83e0867d4d48b8d72ca098bc683428537281e85b54fd48951eae2310632c35b808d340cd7fd7a7c98246c19bb8655e549404d1128026b162af4cf3820da898ee930269391229e08d25717911a9420b66fdfa1e7a4462f1fef24f241eb08b4520255a7b42fa0b6a29d13114fe27cfe47b364764e02df04c60f8f605b1690cffb43b70f48927b03a41c93158f6d83be39c6fc0798455d5409a7cd66cecc72d2dc5227c05e02fe140a24708cc878896d7dc6091ad48ef0519fa1f752e09547f100eedd1bc2e2bc71678c68c28fb0a1fed7a96a3542a39018435589bcc145a1dc867bef314148dfc5483c453c089b15c1040623bd6ebf72a28ef2c9925b9f00be6021e3a90867300bc8c18efc07ead3f0f8d2c81af045e9026958ac80cd9851ce98ebc80e2b0b21a50fe1b129e6751f9bb78e866c81a701d1cb60f2827f8803cf041ac199096509cb5db1d47708a882d503072ebb0d5e7bb3cf8c8ffafee94ecddb238369d7ef20c76195b55dcda51147d3d5cbf9232408a3d411ab7a3888f704dcf08b68f1b41a8bb76af1aebab374569cbbd8a6a24fb20c9233812465ac30cee5c01f0e685b2508191a5f6f0f5790cc556e8c2a59ab7a0341de122770ac474a0882b0355298128d3f0ee78bcbeab9146ecac96160d58392b4c2c4e6dc2d1bb249200daa8dffd2b341839e547de282416fd94ec3c50cada89b26a5926fb2bd323c27222c5844c2b665656d90b64e1c9316a0660c80d2fea2880d93bcf32f91734e741be287973a7b8fa694f2a70ba195d3148945ca8c9961a0973197b00803481caf270ab07ed7481dce6a869d9f8d2c43ab44cc0d72d43362f6a42c99850d64cf28578981801964ab45f418dc7e1a9acf4f37501973515d0f1979e54b2f0a8dba5cd7e56d4fd6580154985e638875d24ed4380e3a3b4f041e440eb6db68604819805b6ba02c700e1f8b254ed676a0a3ce31caa5786cedcc54d4e9a0d240ce48db69de101b519989db83549a520c40c20065b046a392ebc2ac25d56cf69690e39bf576b63a90523002a49a9feee222d48eaa8a1cac409451e0f6b4af0200493ac1115718fb034a27502975f07a4c2e2de4aca10741d4de2ed3842340c761aabff5e2f93d94ba700bc211988b4929b233b462c18b0c0bf3e4300639526cc0bd948509bc675a7c87db768b0d5ac10d422a983c889d0ee19660f9ec541c01f9f2242edeb26b164e50cdf52e9e1062574f2101ebbe82ce52ac80224cfbda66cc128269a50e694b80b76a728440f5c7864f6380d5fd4a2d7fd414b2083231126e5e409ec8eaafccd0986b4f3ef2ec003cd4214be114789448229020ec3a84cc066d9ebb2fd263382140f05395d62e7fd674dea64c3c2880eb06b9f472320ba9f059846b02822049ee09821635c8659635a4c4cb18811f7e5172ade6c261552cd50752d5f305d8c6ab44b25dd334b9c312552ac20a5dcef6fb2e0ce4e886fe27cf7802460189146af3e9b5998624af32240a7faa00a2280117e142ebae13457f55e8b171afcac95f4e7897aaa0ef63082a102f9fb36794612a5e9825738142a6c45209635a09d52d35de867818a4a08c29d8062d583a0223783dbb7d84d7c06d9022a5f854315663ea0b16d9e57b82b8e9970ff08d880ae5e733b9216f564191538359396586d0b7bf0aa5bee91290d0d722495195295cfd5697fdd83c23a68002fe05d256b8cef459c2dd09892c13288470218a4eb3707168570d98042c978dec5116e289f3167176b447895dd541757996ba437418e15baaaa9a951127d45dfd3e21678db9f965a21ebd1fa7c3081e44986e2fb0f48f30e5c0e7434215ec1c4aa13a66042f933422f3f4b6d518b1ef1453953c0d900460765a7d977d8240cbe014018a506813f573d3ebde970856c2ec6253cee1a80758b8e887342f50fadfeab83b254b74b170a98061d86ecc295d6cdd338a2463f303ee2f7fab534b51fcb868f9e727ecca1d62517a2a0cf032161a8eff65c367771ed74449b0dc962ed36e9a3fa712950bfa444f7cf59a909ed095d3341b0b7e708e4e430ff70033a31959d0875aa776c15ddd6b65ddbc33232f4910a3932755180f5c25c260f55aaab3171c1794e5ea1b0c9794e5de45ccca0e57f8f0f887e5025aa6859589de6167f9695206c921e44c0ec12269028c7e27e234b19c5d441b22038902ee458464dc91f568a647d1170214a0aa455293706de50fb38592ec342b1cb4cd5ac4dc850c6b13837efaa164b72e502f2d9865cea5049fa8fb10df094508c17bf665ffe5f2f277f280c42f4ca0272468e824617152edcfad235b13f470453061f7f0eed8a179eab82ba0be28eaedd990418b332be9fe2683021d91040e680aa9f81453b8027a89cad1051f72c5b7c546c569da999662e1b23356f4f913f54019097502d308a351de09c0ed0917322896e63beda4cf401c554106d40b4b7030747cd1b5c3e139182d36030dca116a34c812134c5bd1d26fd61c012d08a8ae17a4d45e6be206aa407e7ff61b0e69aa0afbb11d6614c60f2421a72230d5b5080ccd79779b7900701b59f6f9e9bd3937baacd0625b105065012ce06918b1cc8523b2842dc5c7d25d6d57e8cf9c99366937f4af5fc56533b422d2157bb7bf791d0525ce266009cc237867550b14e6134834d35e6358516873dbc3c7fe7c9ef591e18e45cbdcd8711de5d3e8ba249dc6ac75b8cc9ca43ae817c710737d036b69330b9418dc77043fb05228eec10fb6b8c8935e0c381cab2c3a6004c13b59cb202f86c85fa12f7f7d989876f2c581e2b504dea60c4891483085dd3fe9e6c6f386d67c4c210041a44cc3c670d77d0191cd0ca51cdc83a2cc011aa808c6810e06788e87e5a6a68a1dd164bc6e22fabd266efeb06f2d140284a71fa6e43e8858296ff662f3281e6e564d5ed6f0ca69c0356408687803b6c08d1be0df07554be0f1d68c7b0e7da044868174b332b49a1f5ec94be4040669cc18269ba30552020aba827dfe10e442c1da35390c4ac885b7992f05c0311b1a232f5ab65b936a5c065857a3659e73e83d78ce6e07d2fae6b37a0b53095ced36bdc3a975a21b7ad6b359078ecc5261080f56f07cb51c711b584d58d647d7ec51fead5f525a9bd17bedf7e49e7ca2cd1b8fbd386e6b9fa96fe04d3b3542752a51a364efd638014353c8bd34127cf2067a501eb27705195226ad58e18df7258dc568c5dcbb2a06a82ade697bd284ebe76fbb1336cecce9f3b49f3c39d9eda67ff987cb09c718421800b82f9c47c77334be5972532070e6ebae2686a83e0723fffaa8bd6e297f9209111fd04885942c21aab2cf48a594203ba4f332076bb9d66a8c76b733b1e8cfd3f451288fa5c75fa46678b85031d38b4686c93957f5eb3a2d2ea978f49860518c65cd110d953d715731245fb64becec886a845572814b2169202a862510eea0d3806e760676f81b80fa9ecf718a008e6a9b32e16ae50b29bb2f4d7837630fa2547b055ec9d89820728e6aa241dcb594bda5766ce7c31060e734ce276dd902b623060d53014861d69cbc170b62461ac8bec7fbe9545479161539ac49a9b52f8041445a5e71a587544b28c0549003d41928349cbb782cd6793e06cb909209662419d23ca1f9103e252aae8e971dd40f3181ff8a2a0a7f4f88255750dd833c80ca217d744b0f002c13a14d7437af7940bcfab0af7caba18babebad50fc60aa0338a0a0e094226f6ae81e027eebb2884366b85581ecbc0ea3d4ef5a831e9c9b940b2343b7ecb6a7133fada29dff17b2a84065d6538bf6459417c0383278677efa2cbbb85f6968716a54a29d473183e0f5ea80e8cbee1ecfba210050367b16d0610385805a31b09808f092f2aecb046e0506a0a01d87392617152192b56d08e83c59794c8a2c8b91ef3781fc8fc1f94785bfeef353d5ac3c08c5f37401edb262f665e2c54534b4e541e376b09e913240b89e0664f51c0002f23d0d242bd0a9468842e16ed3d67d04d0d05a3d61016b8487a83bc1487e66f06bc1ce0aec580d129051868c421ab0772dbd7386533fac27c61afd5c9f849e00d81fdee550ef00b3a952ade1406a05fb95044f9bfab639f36b78085b909c293b0752c6f10d4c3ad125f273ab30c106c7aa75e96f8ba263a8df9ce7e974360e2a5cc332b30c1d57c705d3c664c01655b51cee2e99d9eb63bcc16e429ae0015fb5465c70b3b756a889d3947db49313622b646b2c4c2ba522c994001d5103968493c5e08f9ee158dd0060d5ea6b0647435882e7535823740c352a5aadb3416d47a03ff9a25703e01ac0160330019fe1f1bf947db3ff5ebaf56f913c7fe9ef3af91bdf7d30ebbf4ebbcfdc1edd751fa67d49ed8e95b87ce1bb8ebe4ff2f39ddc23f07dbc8efd3661df76d9bb046fd77dbbcbd983680da8f771db376bad87f545adbd1e680baced65e9b3480d15740bd09b405d53e8899c3cbb7234c9772b7c91320dc9932a3c21b08bc46b10ec1bb08bc51f08bc51b089c5e3151c43b026c11387de2a37b5df25734ae4dbcbaf0bbf1ef90be4eef4bc86cbdb71edf7c5bee864aa1a321ab0be722e291325856ada9a4f0c2ddd9f68ad95794146354c8a5164a439c14b2307df64f0a1e54824a58a9b4a519d4a33a74674c8cc9353371ac932944714ad0267a13187449548ad62e46856a445d4883a90ff521fea43dd4873a8cdf51881546f225379466728cce5118ca22ed4459a88b351166a22ad4251a4626d4249a849350106a020d4041a7c834f8e69f1ad3e35a6418d3e2da785b4f0b69e16d3c29a74434e8869d10d381da7d0ed3819a6c334d8369b23546bf0d236bd03f9e974a271268448e0680401acd0259a04cb40729e03a6bfd32a88a16794c3bf66548933f6ec0bf2f9760f3c5bcd20c3944ae0efcf0b68dc2ce1e9ec18d7ad92bd50ac678088ea965cb679dc5cfe1162f024d87705293ee52659d1ff48a179e2c19472238a482febbc11ff2023ae40471bcb97ec2e5ba8b94e62e5194bb18eb925fae4970b8fd5ae3954b8cd32e3d40b8ecbae352cb8cc7ae2f1cbaf16b8942ae2500b85bf2e14f8ba03c2e76dcb9cb52e6ac6b99acae60acbaea0b9725ae5490b94a1aaaa82aa89e2a9874b4936593d98b9a2ae90fe9f1b931b110bec422bb188aac6227b15c9602957e8419a200494028541eb1346ec586ac4b18b16136c204c04996d06f429b0c087016b7774af601579484448580a350c3c69d943c358fb3ca8511ff2f9c7f01c650af2360204c41bc142c22c01f930b8afd4ff924e6f551332b190d578c6f184b82ad1c29e5ce4c6e484d30803791eebc4e6f98659f2a2f9e983ee7ffdc75b062db7e505dc09aa1b29061af86dc8a5ac7a3fc4e28c1220c341446bf4a8f8f0aede66d64cf6dd9bac7f8be0f1c880b71535ac00e462443354f068256e745be9cab599eea1615b75da13c55e2d1d796f286f4734fe95b28bbc7e8849b3ba479ad891c6588b8527db61ceaeac08df5600108e04806fd54626416808652bca2968e4fd69e6c57ca07e5a01cdb9a1bc27640484027ff8c0405b39b3720a039fadbf805b1873061ad39cd381d18340448ca066395ed9659495ca4512d84814cc4bfb78aedc89145439f7145be91b5aad45a8c70ed1eb0dc50d6608ba00bbedf6480a65f62b1ac05dec8aec053ff2cdab765b71433ac2ddb07554bd48007be22f3f8ca2cc359b66a868df63ec58d85029bb451a0d78e8637ab707950c425909c636ccb1fe5eb4b5c6d7877eb47d2258014ca72181947747871320694c01b8da09c1802626001507f15e9df495d768f8e61b8ab46bd69d2acf9b6df2ed171968ef8d2f78550612d00bb8bbf5d3feaecb02f443d383267a1b4e4329781602d53c9d163e5fd91920125f9d36a3e0c2229cf86a6306018c05d5ed9006fc1c974064b784e1b6835b1f37d83f892decc6021e41883b6c146d4e99b74bb00459e50c6df2c1914fae6935651e7aa1c4c20c3c3da3675560d6b9d93eecfbf072dec68021d28c412b6a546ca21ab7b1800769c2d04015d1327a464525c7e4e0f46c1e8323b1506e618d4711887e233aeda51514c296f61000eca41815c13066c3e9a8e1fa109d9903007622dd71980811b0d166cef730a0d7d3c1c2050674024ae37616f77b554e64875fe61fe9b992d5eacb2b0c3ab007e6d835de6f5eda0d691378e38414d3aedd40fad7c6fc83ff6a4016b9d376db5fbe80dfe60178b3be22a778bdcef7e765f3a9f8cf6e12037480db19b4d874cafa3a833cc7264819c182cb5919ed2cd7ce69f78ba5dfa700091b432dd22199f51281b9253c53ca07b5682137ad7c02b4f9e494aa9cec66c11746efe8285fce563dea5fcbcc7008ca70779fa0ebd237802b2593ec7a6e4b2307da8749f47d822e511983250cf18eb516421e016643070777eb2ebbe37402b3a9c48c707c49b800da1db088b566b30252bf5183284ee84f67cce7d026c8f36d397144a88a552326c48f4e46b862c591259853cc2a2e0d19063e7d13bd83f38f8a3310526f40c1ff548f43c9d0733980cd611b49c1fb52eca047c923b19058c56be11590f2c8d94d4ea61bc19837a89b9d65ce5fb2ddfce2450f2ee253803768daa9e4d49a597d257c92e3454b22a610c9a86bf41289fb8ced2676de392e1c9f4d5406a123324198f8c4f4621a2f62979d6aeb75034e3ae25401b592a0aa56252917dccb2ee4837377c013b248172f7419a400c8846242f7749430402c42ccd00e04da0f00b5b7d0b613cfea314d4760119f42524066580fcbfb4f6ea091bf71a35de6d508100014a89b9e00562b2b42c16404314eccdd23933aebaad3433323099cf5ed84bc61487847693027a412254b678b5165a5b2a1e9aae386a6f40beba9caaba4d6445574656674c19c2e68b1254d7074f4aae6c7a6ea478a5368934fe122965cc360caa9a05a5b504a6a8a85d1af4a5bd9b2bb1279a37a5697e416acb14f08df02aa92af7d00f256b2d070d61eb422421e74bb6b3b7f3d78009b749c4e2727f448a897ed39ad9a1fa97fb4322fe7b8be1d18a36380b482400cf696b02a7a1410e833bd0ee2ec578f3420df73147ec2757763005101987fb6c5c902e00fc569d721a325641225c6e847e752b35e356a006091254c7c7e390786fb2a8229fa06f30e56294be80800b8973a9272576741b7662073bc4ae6716bf2b3a02a48744fbcbf91f7ff413e2a1431b074f190dcc943d4849006c208d40f20498c584bc2016fe4b05c7d36291270e2dcea351bcda9000ff812ec772f1591d481000183793dbc3a069ab7afb477ba9faa4f0e3f45aecc4417587eeb000cc3534f1c335e50793668e6391c94cae9196979e0f85f81f59f190bcdf8ca3a1fe3a55108609f58320d10ba83c430a074d24b57308460c8da6c35b58a722b3fcd06bc8d616401ddb19935236b32b924792ace912ccbb7bff10fc76dae78e5d9f5e61349b0dd3616e1559221d01d7418e641c72f1db195de5016768c1f1382e24d41ae049cea1aa7dd40e9db19a7d196ea2c72e27587d60822dfdbe447bdf383574b6008cf3387e369d59994d65f5dc64d53d77c3d5fcdae352295fd7dad815b3461bc1801c2555f005fd190963bcbbe61a8ecd45e91c37f06d37662263e24158529d8bcbbdd8996d2d75147ba4c410bf22ef64e0a0c93d2a0be2fb66d3586c7e2074661a6f5d039a5b8c31a83a3b3cc3cc13b417a79671ec239ff8614fcc3f383811d050c4895ff5d0197a5908dfdebdb19c1d1e9425cb2e9c16881801fca2017c023808ec602092c1605909672700e19b8521d720a4abc04a675bb882707904cda8085cd1120901f1151378e34f80d8e4f9c47c2537695ae2ff70f169a81aaa0c6ea88c4ebe4439ad084ca02eae21ea75585f5f92c57a0192c513d6124d9bf85de1d11a13e23886feaf467c9b39d25d18222f1c3e12e4ec0ffae0db52cb8dffe1f43a1e06af2591f3c46d5d6af4a6008e96bf8456b56aae4bd82612437cc6bc1b5e0788204ef55e8fd89b960e5858c1f42add3c89aaf944bf9c3c4d02f2d0f2c21b02ed91a0fca5b9324617030ca8d41e09a7514c60d1bd8b50da32390db35b458e20628001b4cdf32bdcb281082780bd1474e6b4c7219162510717a37845f9f54003f4be1034b64a18f8a1fe13dffcef26627807bba1f1bb0a77214d0e6e0030f354e93f2cbfcaf3d436ea9015ea80eb476325f3eab5f5d5696884c137550df435da54b454596900b8770699a0432b44b74588962102146ef77a563700d31d04998931977d0e40a017b88480cf9f74c1cea3e2cf10a4064494c7920ac6e3cd2080f388c0a04b1fe90a41a92846c5080b62666f8a61084152156c593100684f999d52e68897a5702c0648cfc6f5cbe9222e00fc05b2b223bc453c156ba4cc38055795d59530eae4c344729fe5999a5cc74f5f063614891839aed2f9efa5682724116cc566d06eac1953ed02a48b0b2a2e095c4f881530420cb43ba9d8ec3bab6013c4b8fae5a9787c345b4b1da7af83703a020875f6a8cda2d6f384df1937a250cd83c16380f70fe550550b16d64a238793512ed7169ba392b8a171fc87589bffce072e5b72c20d80d9f7ba86f33fb86e3b065d1293f1854558e28292af151c8878d9ca01ece0c4e0bd008694b082122f3a689675a0480ade143607deac1e5a03eb052220af3c400eb8f24220cc3e9af51bcb8b0104c63836136dae818dcf013b62e7dcef1be64dc1ba8fba78e42cb96d5d59abeedab318b3c832632868b6fd2db81f0e35a85cf2410784e9ef97a472974c272281ca7147271998ecb1426a23b17c89208a58cdcdf195b4c06c12af2b3f82a1c8880fd77169f00f81fb7535158405796810b6722b518d02b129818677304724cd51ce6250ec9cc6ae247c8105d8caddefc1a085180c47a09aba5594209ccda20a81927987244d1b7445852f8b383ed22931ce1a5783bcba64ff950d2f5916a5b4984e276227578c60c8e8f2eae31cdcb2b88940a36b6370f210669c48b399c14f11274bd8e0c198e30f759cf0b74dacbd7364127c1b09de58965130220c24d59d291a2d314ababdf2c1d8649a098b2f07fa99a9471daa7a5052786588d824eed4a453c00259b4561608da9052fb6a04ae21c46df40c84cac313b92608e082d76035dc3fc795600061cc7fc0582202048882c21677bcc2500fdddacccf5ee31aa73433af75c2b6b7c89612a507a70cbfd4fc58892dae0dc1f0e171d14bc300c23a4bf86581836e799eaff50ca52c63cc426339105808d81b90b72de1e0f48bfa146cb6eb275d171172036d677b589aa6a207c5be340d4d215150c923fb56142e816435dc290e412667416949206671e214469a993db56db854281d74f6a89ef04fd118aad8b97c7565d12c4cbf1c8ec065b2a516202cfcc30ec74690c0d43ad4c7ff2ad6ccfe98ac128ac89d16248b170600a4d2a930a9dd2a3e01aa409a942ab5027045ecb5466fe7da23c9afa40f6cf0836502665ce1156d94f2bd2573a17da100dbb43d5b360aa794b5a449800bfe490a944668877f5d391a2519bbf02b03c79336f1d23d9b7421dcf413b5e3e88f7268ed7d3de22cf42781cbd0c0ad0f437a55b8745ce3b10bb073d2a86d6e1d172efef90ea086cbd4ea217f52423e4c2784eeb40b5f10bfa8ccd4185226a1636fec571aa712d042982cff0dd7f957dc8fd37fa09cdc2795478fdae920f139678324a39dcbaab9868f1fabedc1206c5d67316fc0001460c3a498c158d70eea081280f1253737af13dae26b4a4b4039239b368ba283d3881b9da0accb3a1db9369e1282942e89c4f3f5931514c8bf12705819c797f29ed7dab0314f18b79a8790890e0117de906d61c2e375c73079d1118ce1c28005f038bd22832213b2a933b2a2c277d8bbe4d27f062c38b5ed25aad35d826d7cd7b5c756bb42c664deec74e351211a855c4fc047525a47ab8d71323b4ab73e55ac2d7770c851a428118da199ec53401e6672eac1b5ed9033915b77fecf0b4aad53dc52a114964510041b032bae87ec2908e2f329f582d4960bc198010a5bfbc18c681b61de4c51c947bda5a464a66e5ae6738aef2538bd8551ea5f900c81b31e806687a5d45d0d5dbd66690029ee015e53f72b230d1a0bff523f0ae184f00733e486f8837fd0ac7b6d40ec8cf8b3fc887efbbacefb9559ecc9e6240e1b546a55ca191ef16b486fbcfb80cb28e984700b9e3d115ed117f5b23187f24bd570500ff2a2b93ba4b1c82da3a3d95437049194ada4109274b01b5ecea7f493b200a51124d226774a2a858d9a380c8e7b71c5066033f5d1922742b4e0b748521aa5ca804d74425b8875b3495b33a71f74a48d11051870b24c1ded7118dff733de6a859d3515b8f781735988776cb3ff647be964233de12e93a17cafe8c650941fd0bb1c10e19d2dc49b7f7962347088ae32b01495aa72db9bdeacb979f229592408eaa62266931e10b85e2f9692a08ea61be29fb936964c2243f1107c2811d749f700356c930ca84e78e214104a2c82c979252bc143f845afe623f5c5a6f9f0be4e0033283d165730f616889555a08cb9e2d055e2a55d8650446c3335bb62610631f484787b0666d97cd15545cd9ec06b0cd36489d79f7f303cc5e9d0e013241ce3f68a8911350c169cbb8c7174d3725e97c77266f4c4a59301a58cc22e59abc16b9fc21e502e26d1132ad490b2238bf17443074935864c1ab20d1cf3b53fe9e6be146c3d40406e17aaea11ea341af409cdd26a8e3b243bd02aeaf676cc00d8660f4e6b6c103cd48240a0d1e943b34319447e5ccc0701dcd7fb327480d4d3c572a64c2d530bad03667a6dab4400b9494a1b01b1c622dfaa333ccc826ef09917dfc2a486931d56b47f1d4c569d7641ed0ae21e28b1396553cc52e86594b43e53cb0a55e9f1a998a49768766cc706ea12e2aa9965148834574b83d45494ec0547a9d1f9423ac9db7ac137c1c38f2d8890e1325b57cca028374a4d83feedd436850e741605ad0505fe9245d2368ff70cd4dd11d04d90caa937ef4685010481cf0bafeed2dda7b36945d3a94384c8009ad3015908b5f4004cc58c85a93c766c6ab24f718e875c01a6f09f79e16b8458cace80bb96f2a3722f43ff3b6252ec06dab875a0a091e0ac3c280bca5d4b2efc4c86b9faa17d470ef380f3482275c4146aa7b5eaca64c637aee5b0260cba342336685f98903de00639c1e308747384568d0d4e1e42fba32016304694c1bab0bb5e88a887fc7037f4f0da1d06a3bb34399aae778689836b422418aa82df0c4e7b52a72732b383f74da7d0c2fa126daf0747603af14112bc1ebb5a41a1d12be245c8c650738bdd991a076bc253da4b5a5eece14eca7b2dd4042c57a81aa13b8b48676ca47bc236dfa20b7db5d82125db7c1471971c4414cdb7ca2259e84565810ef5f555fa5200e4f4d7ea5d7d7f818b309407d0102da3db68f71e240d259e04e2d4a0a8e636476a9f9695dbef380b42f0b538c0c23c4676e80a4305128697d200c838e5b9063c1437c36b1c6095cb0c3363017a22f2de1602a3fc4a3a57061b11d6f806b662f65d67082fd0451c43807be672fc5466073c693d285b35f4f4185e0448507a0423d50b9c6cfcbb52a2406ff0939fe584ca327d50b2830414f0f41d705cfa9307226c25af90a14f6f02a1e4404796c142b9a47806753f74748c9ca1e729a63540576e02890cf1cfc92c8195d18e67f0818406f877a8f0109fbf72ccd981eda089dff0316a8c6a6599940f4216679ac045a1ba473436e43e2c6919c6fc9becf0edf91a514c0498edc14096443be6874cf0bb6ce3c5856648db070c5a2480901aca4d295373e038a4d276ac8f77ab01fb02bb86c4230b7bda4a8cda967bbfe5ac5f3cb0adbc833baa17b446f81aabcbb5b899b39ca44750a65e3d415b5fe1c98feec33ab3bb5f35f33bb8d326b3d6a6d66c18c980139b9f44b94a63c84b0ec82b209af15e84501df05b01f1fa0f3f6bd6bcddbca85412c72b4e61c3a2820e608acb208ef1f3d36973704b0f76d55df6c99827ec74df44bbeb9b6a57186b12dfc6d256fd31f8ca49033d8e7c95c11896393ab7a16e58b2b91b88ace371750342a22e01c800c5117fc81dc3f003d437457eb57877343ffe185b9cc1e0997ee964b9e15300ff20838eb8cc118cdc902e030097efcfbf9fe5b113b8a49e2afbc5898e4bdcc6a5dafa057e9f62bf8ac14df5f467d1bf29aa58db608e30a26aab55318028144249dc45f91a7ca55be3039787604c14c13d176755a12e06155239bbca5953e2bc18670abb0657c31fc84e46187a6992129a183b9802b3622392670dcdf7a583b88d7d48b163d09cb7d6cd2a33d8f3d7e44907a1caa26948abd499b5117db06517d8e113c6002e556a602a0c8ce0b854373e8dc9c246a7fc5a87220e2cbb823d8dc7b04c0aa24223a8c50a562249c3fd2b994e7c7c93bcdeecea452d70553b9ad9cd2b8b2311735ffcca286680ebeb7fd2bec78367ba97b668cb5c9e9716da202c83056701df55c8c239b59dcb94ce1cb4f742177b8699d80335adc08b9867572e04d09cc1c0718293b29c3439b2668e1cdb63d1c7e92a680f97e31649347223a424a7bfd367396dd5fed43092f7bba163200593a8717a4a343839bf6d630c394042017139fadbc08504de73c1807b321878dba2dc451c4d7b8b21885e77a921d91112a6f34902633054c193679d9f87b10b428817bfca8d340f15e3173e64970d24179d0104dd2f138c9567b7b6ae4526a9d85ca14128fbed28a6e27379ed8edc246193e9c30271415ef4c822f247af138fcb5c1440463be852529394ac7e6807b4c98ab64fcabaf019412478369d6373e083ba3fb32a4d80c752a740272f1ce40d05bf4241426841a3428243483c3fa741ad421aa345d2f2d32192533c28a6d3804191644b85faaa851758858c9926419d2f22e07d0ca36b7eef853238aa5640666c72ca2c9515c442fb63936254d7f123e50f1af6a9df9227cab2bbea476215f70d68bc68d485c65c2328dcbe6b8600285d239e2d038540aa8030ee5146a825758cf9013c161271431d09df0cc4a8d544e1e42985445840621a5ed9932484e189b834980059afe2e1f8869685d0984f8ae40462cb8284c090381e5b25f15e89301a619dc90013a5c15843dd2e602c1664c24ac0b0dc9586c83378c8b3cd87354f0ba8433188753298aff411b87cb5fa43973ee432e1ed919009f82a81c5e20e8a5b05666398ddb34262314c54c430000121f440f53d0bcef965950b8956a1cecf415b8ddb01e7f84b4804c5b3720f1aecc87c5392180309fec833410aadc08fc257ea7907974b5139752e3c3b1649c35846de9c27c10708e5154d429c9ac30b414af1d15449b3fa912de4b56d211a7aa6b3a61fa0f34278b2c9a2a9a5f87411ceb4a888cc001e96ca4add9a10ba4d413a1d013ccf60f28d3ac434b7e4c2767c1aea9b143a9806ba221e0a6c112218cc8a8a250f5828e084ed216f28aa23ecab8ef5a8440c22623a8423105f0f2c82b738948085b87b844b0a322202a17b9efc63e41026d44fb544e06f8bbbd21887186d5ff2d80a3c950675952b9b84eaaa53f4456f21cf9a8d97a30c32802ac357da711ba6246e21f090e5e3f3476653d78e1ab106306c0dbb74ca27892072eaf8463751f30597860f8c8a304c46b3cf282d779f2225d8113e86c04c88e0e4b2f11b783ed299f85501b2153a84a010f5ff0abb46cc546d853cbe20fed45686912118b2d51627d6a41888927b68b02ae415a7dbea4c3414500d8b87d3a7d57f18a8ef7ec0ea4b59adb445ddf3b1b8338feec132c8b43803b94aeddb84bba369387400d10698707353f40d53769af06b8847190804b1fab034b18f5ea677e16affc12742d52bfbc27032580590db08cccd7659a152d0b3d232300aa48092d789c33c21eea4e238d99a170244a9c3ff2899e3975894600d5ef66f512aa808e94aebbcd200731297e0d864cb403e002f7178113ff819a5b749d8de3a338e88f8becbaa2bf56fd90a7c617102b8814b1d1b9f65e8cced95062b9e9f123f999046fbbd156b6f83c573ad396a0b09ee60dc55fc2eb40af26e6c4350e3f843bc22b2647b8583903b958826cb126130120bf61fae55842c46050adeacec24fe83ff21e8704a9d58ea74f33af8a0e09efdf83ee24dacc32e05a96001b8ff25622c5c1659f3ccfc51ade3d217e3732859d740cf9f6e8e91114b0b65224e1966280191f52c24f7ab31319d9017a8bbdd82560e0a55500876588f83883d24d6203a0123a613a6f3a60577b3bd844a30bf7415330e31923ce081323e44b51c005c8f7ae82c64023b8129eb67e44571a4c110716c6854b554aaa1e5d9c3ca1ef8454bfe5412ad9ca4c50260c6066b1f1734e2c20a2078b015187014d3d60559442924cb6238d5c055a468af54c71e070f44a1f980479c58748129952748f58752649684257e15131291b535c08a6ea8774f9cd6ad786122dd4464e0bbd54a90d4f50d8f29c2aa849ade488c151a625763b6f584651bc2d846a7159bc5d172ed032886f550e7527deedefaf1c063d9b5627635c874e10d050488a6db40737eaeaa654c3b1bf37e3b409922470a5d35cb1563e497f7ac7a8418d369e327c52a5a65549edece5ef5f0d3f54bcb0d4e1fb4ea6a5aea1b16b633890e29c3c0b2c066cc524259e120ebd6016d0b2d86788928808961cd76b6d32f5823b46dc7881f48c788fe48fc122990d1f2f7bbdf27ffb01edf4e56519c0c2d6e83da564ab6555fecb3f8a952e552e297a4d0d9090a55dc7623df39a118b42a6aaffe0674e199b8c666315d130afd36ba0da280b89a824e2fe5214fab735c08b3ba78e666fd2f1736c87d749a6b29ce069ef9148ed6671f50d8791d698f899d4b2e0bd8c092bdc0b74c0ceec751b9473050f734410747ab7ac340f49e849449c6308f6d8e4ab2049d828d4739b0d83dd359cc00be0bb3201cc3fab0d3d2812960ce824b5955e4c074fa241927808adf37d407cf6de24169dd5a34915741a6bb187f46539219c4191ab03877d26ac5404b0fad138b2f843101b89ab7f89d2fa342d9dc82f9a0b29079d880626c222c1d96a791d6d1e16cacbe4140acd2fd9be6fbf94e66f476770a89d05c27e005ddbaa6362d84577a43314bc60d0aa2311658435ada01a2d44309310d468f181c6af0753ce17f16d18161cab08295a8da8cec074b08fb14081466400efc043c49c3dacf4eaaa7baa2334c0814e600182bb58272c0d25caf14eca80d79864114032793b0e9a5922dbb1cdd498ed6d21b3b3b0a88a0b5312ad4aadeea40a50190b8635c8062b5643293540ae2c708fa115050c73bc77364c624ace70b0f0fdd4f28623ada02b5fee292b64f86580e3035b2b00d34f4942f9d984ec0adc1df3d450d6185b2e7a48408000159eaca7d68b08ab6d29ece68511dbd1b4260cdb745f7f5c49393c23b60f0a46cb31d610298788f5ecbb4bdc4f2853ca5d98b27955a7af0258e68ac668d31a1002ddf17b2e97617f5acb74b05c5f68a95ef040dc23a92b5b8e83913c6ea2916cf22b563c1b019311ce75a89caf981114e109dca4e6c7060acd6a9746d32ed23455095bac1d511a426d88b8408a338108234508f9eddaf88ebd21fae26b1174cc42de0c9b397a397df685e74fa5814a0c42d72fe4942386d2183c4788c93630f0f0cf2662d2d0d28bb37185297a679693cc1b2156561e05272a8be58ce649d68b71207853adb47632fc2c021e01b52ee250917ca0647185dcb3076ff08e0f0fd6f901ec987364a2730c0ea77ce18c8a881465345dc7c75fac18f8701e932a65a49a077b3a1860e9bda5b32e1fc8bd4d8f158b577144f4999c660bdc1cc5510c027bd1f29d1b98bab9089466e978951ae723bfa08e1c3dedbdc199a10f140ec22198e41d4bdd98c0a1b3320480140e5a2b8fb642791fa0cc28087b9d0136d99738aeb4595bd63bc3dff56224f116712591eb6d0a7888479adb89a128c883a59111d442413d45d719ec4cfa0610a32ac6cd2e216cf1c384e53ed620a85bbe4ffa0840004377bac1cafa9b37fd68f48ddc68c5cbe5288b9c068ec4c9d8ca3b11c5b8dd3ffb9de5c140dbfe60fe3987c4787fea980d835def584e3be491671d04348ef3d8c747d2eafe3797c959484c4b4956d2b3cdc5e3f56586e356d56c9409a60c4210438ee45f78f616a61153765310b032600a4d30e118012ac0e2a040e0803f6603c4da8b0bdc7eca13f76a75e7cd1ac620f59d92ceaf2284b3bcf8da4b47009ac263911877971f42001bb51082a980caf2ba4c33036526fda75390c8e75c3819393148a660bb6332e250487b49062bccc55918ac0315189b1bec898c4962ec5c7dbe8c9f10a4b608ae03cab5a25c57510a9943a50cb9352315c84c052bdbb62cb80893b25433566c785cea81599cc46ffd4b10ce36645683da1b7d1055ff043c8e2f437c3d988a006a5caa871a62a588d75b53426f317ce723c213119af9c2311f0b758aaeb1f1d49ea517e28a1f381adbc0510764484913d22853e74635f304592a3dbb6c627a80768e7511776be8f80e7c87a364c505c64784ffa6f3576fd6f6217e37ca020f084afad9358b722047452dfa18305a657f949fc8eef88a655ed22c79df9c4fea90c05af90f59a417179a354b24634f0f2f5f572ab2e219036246623e84c29625113d0b64ba7a47f2d25052501e28c525f3199b1a26c1e53ed091249da463f252704d84bdf20b45b01a23cf315b69b726652677cb1cf740da3c7e8fa457b6f5220b24cfa7c0e7430d6030982e6c9878859f03c6a9eabad2e2bf71e6fcbff16876c575170fdd8cfa196aa0bca571a65910aab4f5b078c8e0b630062c025a56986324dc379b1530eb7dddea247ed5d867b109bd1e5c5892072c463ed1afa46304576983682aaa470bd5f87414bd182122f10b10db7b9f4b266df7355a9d87a641b31c56e6ac1130442e82b1432a05c3ee515041321552c22b292b86a090d567d840f3f1a01b773fe82bb95b1405e5d95ca17495147922254c21859a615a6a00e0ff714c9db56a06061dc912b379624f3684694901b090771207934a11207a0e82f3411450e8ebcff2d2fc42e8092f538cda7eadb77e6bcd8176c629ba41ae78bc8e3b3498637e3c85c5b3014066bbce8ccc25460bc3173d1c0d421a21239654916b10b46d486c26ba1032d1c9e9034e26c2ff1ddb949836c061aab8280373002e286d45d06a2f7ca5f378d45f5fc6c59210a7a65ab327daa4e849bb705068b75679d045cb468d62a0d2a0e024934496adf8173e8805c091505199012d0868fcbd1937d38b286e804443ab2e4e1d97938551c01d360db97f889a8026ac8a1715c2e0a05c1a50994019babe2c03b3377ee15e7f6aa297633bc16aa56dc2810d5a2be8c29c33b833c133c2554354814606a71b1800271ab19a64307b4b552403368763c1a154658e0c5d83100fb70f4cb1c63296212d1ddfa57f891825be064154e2b168324d18c337bbc6ce09485664211182123041b0c846752c5846efd26ff6067e5e3bae15a06be12e730f5c2451008ce1f548558a79c878e935492f409a3f0ffa0b179bb25406e501b1006fb9586530b93dad76c8e8b3bb9050e695cc96032f7e59c65099aaeb571dc63026b6d6cc311464d0331e4292d8327d68ab7e4116042f8186a2c47204d61628ad4c6bd81ef80f30195ff08ecfeb1c6341f2ee2c55aae48509d948fc5a0baca8c09503eb264ce202a55e105311473588ce47cbcaa6e36bcca9213d702a182455ac1981029b9f33c89af54480e670f94dbc3c6400eddc2f65ee6642568a72953b4421bda044f4bdd262255f5c922a421a63a151c8c8b441ab7d608c0efdda05404a19b970f3383662d71c7e0a9c671e3c6931463ef343c9240becd010836046237b6a9209ec10971d11062c814a014938d703c02912c22ce670c7094208888aeef4064155f9d44e6db194e4d76f18dde7781c57945429141fba339138e701d013780d0b31b498c31e4ba6c2228311d0003a10c8f75389729ce15b0528da39cb4c04b09a94c128b826a5f68f8addfb664b31ac446c5bc817892f6811c0d791bd02662b3fa9b0a086cc8b916a010908a60b4b560b424271522a4041e131a81511241982ee78cbde205837ffa8454b38cdd74fa4183247b82dc90548a61e10a031415535ea19919c85d51022a4cb545991b3069c2ad2541697794a6f3f8987783744a5b2b870ddd00df074c14a685e538467c45e4107ac89ff07dde71cf9cb9532520313f41b57f579403ecb4615f0050a16c2cf9fb31ab2c94d1d2047659b054c50dad17b97fa26323649f3d40e347ee92b942beae3533b0fcd88167d4421195f06eaa37dfe57c740f8d1102f457a475c2111e068035407a4488464e3eba40600f4d20bd484ab8208423c05e24f3fd7f8c084243ee88dea2f4ca589f15e7c10c34a483866a88f51bc5920d60dc5195e1ffc76eff8e9b61088ed5402e43b6e23a008d54d15788a416e6361370111ab262e374df05b66c5d1a8d26cf7f9d59895f448bcc5e3f4b863373743d9a6e85bac1cc983bddf5e6799149a2f38f569e9bc813d997f40759ed20e1ed0e17e513126761b873098ab719c0d7ce1ce3516fa64bf55358100f2c4156a753042a603dbb446affb76f4991b3a5054fc01176615c408a65c00e28d7f78ea402dcac8925b7ca2b8c8124df0362820e46074e7c1c820456bb2461042d53895a7ed48c2c92a2321038349b0967d90e7b948eeea0534ee29900ee4dd59a7dc4506c1fb40a3ce527f1f485116a2564509de2234e93497207a032781717c9f6b352dec696f4f84b96b814d0293327643cd8e4af8a2c7a7bad79086a57537016ca4a5cafb99b4420c9fa4d911a1891481e0845af610e16c7f83568895d7c0d58ff28c217a9242848106c1d835836a152e73fa76a03e9474b34bcc5a62a12785d425063a66cba4aacd45f923b6114cf2bfc776c70368819725da403a6bb1e7a3001bd152cd5153dc257e19546031fe44818dd61c7fa0a4310a1ada937c23936379ab4e3a7e390a42ef10d1b84c93e22dd9a0000ea62d05c3e75c159affce0ac2da69de9d27f1e0640292b3227a715cb4a2a205c068d2beafee2733a4ad4c14b8d586110e09abc814804ae255cb38592c0d46d3ab56782267e6ef9b4e430c263785f09fb18223d6f3179ecb7c651fa4c23e54b7ae62c19804726c68f65e09dac38841443b29975bf2867e67c3299b16c636a7ade9a20307d409d558aa3175f450514ee625bede0316eb195b6d374c44bad5d9204c8dce6c8593ca7374f0f4bc3d63e84897c265065da2ad98abc6110ff704e8ecddf37e56192819b0419daa821b7ca776a0548b006b45e4195770589766a0158bdc09761a5d0da33ac222081a5e3c028c774692d84fc7922a811637706edbd9c502026b000e3e72c7e7b6f17ef3540ee6c0ba31258189378fd1c9ac52d3befa4200df3d52c538e1174089bf77cfee80d91d392588724fba260da30f955898e043efaa12d10880467057d906f7a7244c8ecdc35702c8c529f050a6219a14790a115c0fc083fd925bf76e90124a60cdd514ca30fde4587c4842f282c3aa05a169d087a118b3aa121e8ad1487e0e0b6dd7f25a5ea859269096d0a2101be8d1a4c6e89cf4f6228556044af96debc054a930e2448356fed23fd898bb83db66c93f3c8a15d4b361e99f45df50032909a619f526e545c7e58f931c20ebc8d2dc6ca4521361726509e6c338493c2c62f9442c64a2626029941d96c189a9bbd6aa9316db527aac99c023e927d14aa22c7ba9ea4e3524eb3062e1b019f596090442ca9a92f938240ac2574d16bb69522241a49f6a86798ece1ce97fc37ab3842658298611e7d149e4d04271933e9ca77cbe30f148bbde5b104b973119b567ad0746a1398e788d92cb199ba669326bd84a9487c2a7ebc94128312e3c881d850495fb2e3d2790517e29be5b9c265cad0677c79b4a95dd9427808b1af9c0e2f1767bd1dc33dd2ee72ace470e20ca4e7f801a9ddd59f0a5d0252e7b4c1ed402ff519442883e46c1bad2d2d08a28790bb969fc0c0c0ede7414e272a4296b60208932055e0a3079797b9bcaad063dec01b8ca518e8534c0398e1c082a6d4aac23f21d4d9e1fc980b85d1687970fa1c84bb4184f2fb3e1bc40d53833b1962add9eb58b50c46839c3614b1fb273cf2e6d986ba2ec769680034684786b19618032ad4b39672299254eba500ee17ab3a349a115712986ec7dc98a49c32f7c52e20056dcfa8ebc7185a0cf304522fc31e96e71680f6cb0f815ab307e4aff0972fc1a96e5405c034c72463d9a5ea8ea5e8b1c180a672660a9c0d8e662d2854f6bcf65ba601fe47e8009320127121d00732637af244004439ba6983c86068e651635f00a28888cf5dfc9bac31429c3db92721828b16f75afe52f5ea7f92a92c6a30be0241c498d591ace1a5c0d0885176b23a4b270705961242276903f720ddf8d726c441cab963569334b96d99d3101226b2882492850268464c7aa49a8f054ec218f65a05fec310d81291c334d98a324b6e698c4268527d1eec444b19bc3897c322fbde94d0d69e4ec00c87185b961ac6d9b890b279e3204791c6f557c3581ca11cc897643a31a11be8a1c6670692db07463978c2c44920814658dc48d6b18a849162da0e2160a2cf870f5c75438163b54ccc18a428ef3cf8048c08943ff3668e0fcc05782a00c4d7490a7c90c438c4d97c8eb5f63190bfb744135f68d8fe1a7911cb320d725c961ee406d362d3cd2e64a6dc817df68d6cd68ba00191c9821bf7798a1aa20cdc887ceef0308ac1de6290388fec933619b5ddb33e93122586627f48caaf0b719639e3211a836dbe37916389e043f02334c5a84fbb903a37965106ad2c9afefcecad21f0e8b8411b94029455d96095f47b7f2489e98865a0993744aee9ee2f7ef5864161a06120938fb1a85a16ab593e69566253cc08aa094daa2495587cc64763a7fb6da22f3b4094818d7a88e418955c7391c3e3f0906625dfdce1f23d1a8e1e05b460e411b3488a1a848e5125881ee5042b22140c10bb06bc93a36e1bf82a314d270ac1d55828d1d0ba0c1408194e1f0214c60c192a11e84869e27cf2c2ad7db727946dd06f8e91da6a01c29c44441034ef994e73657d542ad40a0a47ce3f84084f1f9ac96883ad241f5ee8aec8cc490ae6722065d6499856cf79986661224121963372624c543a544e6f7562499b7da2840d496001474dec2c9e6f51cf09b30c21ed7f8b8504c25ec348c2b88d06d0bb04b464306a4fca64d51a724634b4b3cec5f8d00089e62be55d95ea4980df164af3280116ab0593509a9843996638f067b760c7a71ac511666c3415abc6cb9fa752a62db8dd172eaf6926b50d4e88061fc614f2b4210ba83d34c5ef13aeb0ac022834e3b04e85e2dccc1a6cb179d2394674c4051b08db8c0d1d93c1bb22761acd24c38d108352d9054a096909c0c1a474a4683d018d8698250b5a160053e153555fb9d400dd40b1e104c61e568d60e8821e16897e1a350fb55b74cdd3d67b0cf4816c659417895ed0d63399a3fd2c33b5d6b58cf3d1c807dd3d0048298823d05715ea46f5f52f401775247496dff1ccbd5ae950da1f07a6e95462abaecbf844cae7adb230ae47a0b2de25cb323613e605f842f591f73972dfacc911996622ea51d045c8e71b02cdf4370225ff2e2ca1257d158a0c1218c4f8cc08e89e62fefa56847dc5a2b96610f9af35481932546453c0dd524dfec31f1283ae8049d6a1927427b26a5bc40694c762ca4245519e07cbaa479f119877a910339750fd11680aa4b6ddf3fa1a768de00a608bb5616b1d100dd1c500a0f87aa17231e67c41855274689c44c09803423e504a3db5bfd9f8557dc9e3cfe7ecd1a2bcb96add067bd60a5a81645cee36526620c7f4a3afb7963d4b022853701e8c050e2a35bd2491208536b174765ade7e786edabbb21476b036019a8b72f760361fc51eadce14296c3b9f431499865115aa912483848a585b66399695a3568c540d25427575cbbaf236601ddb721ee200fd284e94efd7956a8c76ad032200a0aa25e070c320098434d9b979b3b007852611588072d462560e2a4f8cb766d37c648a5c59f7406fdf2c83b1661efabb617522a264c7d90490b449852bf282a3bb08310dcd1b580a772718125adcd36264dcbc04059424fd105cb2c7cde1dbb39a110a870110243841cd010c93467ae991318a697f21c4adad4714e0a7831881c5067d666ad4a546c0d1b2d6731e03343a773a44db0271cb88bb8f8e25c5ee73b92e9b7627e43d441a077e85d00504c7d3853a35bf050cfaa358a71b8b3713f6f0a059efff76dd84125b80837cc29b04c28e48057cfc9ddba4afe94b5c84752560d6f2fefa92248c819fe2e8458113844a251ec79176b859535c3d0ace262d8f1b05ef83b4dd1cdb71426eb214c93060595d3d486f90ed0791734a9a81c29bb4c980962cea07309a40a1702568db358632bc09f9d73cd5558d6ff90ebbd2a14b9943a32de216076d429a9c7a31812a14399eb817763e211dc1324da614936392c0e91ec338eb15160550023a9ed8da4d0bac8}ZapfDingbats BT;}{\f20\froman\fcharset2\fprq2{\*\panose 05050102010205020202}{\*\fontemb\ftruetype 081100005a10000001000200040000000505010201020502020202009001000000004c50000000000000000000000000000000000000000000000000264ca06800000000000000000000000000000000000012004d00540020004500780074007200610000000000100052006500670075006c0061007200000000001800560065007200730069006f006e00200033002e0030003100000010004d0054002000450078007400720061000000000003ffffff000d53000ff4000a4212cde98acdd210559f2ba7b7a7e5a5d8c2ecb04868603960798e98419b640d50fa0cfc585f57fea426cf96e6c3130aa708bb5c72d6452a4924bea1856ab631f070e17e5e917a7665a3e4fd25bf8356098cc1098f775451891833cfe309e717dc2d984a66ba235e885b4e9d39f7587015f555beeadc6cc5e5ce4ab5174794553a56c4be36c153aa5efbc0092de84acdb7e4e92393ef9a84e71e0c38a64a15a2cb4247cc5cc1b1cf5628a7d3667e430ff8b216f0b2c14a3c7020d90138cac8101068c03833ebc24a78030edec2bff3a52ca5017d000cbeca9599f7db6a6da31597d20ae3395ac8c8fe44e08f77e995887811d3ba1bb8824789f46267e5d60c6e1de6281b47c326fae9b9632f8f60c60c60f78d092b31026eabcde651b1e35d180f0fd2882b3ed2481c146a7283f3f1a8406a794cce10c6645e780d6ef98f898102cb6a25cf0601930f01ecdc5e851d518979012b5c416c857ed594414a37076936c47291931d81c318d10e17e84243eb0360f9b22224e057973c071c7fd4457b4c7964f8d1dd05d07b0aa77b0bf7dfbcc0bb02cb1f58f2ff16b8a0fac425a501d3bf9df8c4f3138e74e6c79579a65e5eb62fee10d84e0f77330878833bc0e033d04288e3506e66e078e3df2b520fb0d79f685a2eec9fe29d845897e7aa34e660c43ecc4bd88bc02af4b063a46bf55122d0e5461574933965c0427246c0908ea6f618e2eae9c89df45611d735979a66f29cf482d7198b17f8302641738c8882c8b3bd7a0cff10532b0c387bad0391326c6548e6936896bbdaac3d9c50785c3ea3eb728862e4c5e7a29baafd38c3b4e3cadbaad582125db984b60a73b8a6e398c3be302a470b4f29b2dad1ce89a89bd7fa81eef06286a1b6e780849721137006e4de73a696c32945c6d3a49b631b6f565f45ea38944442f139ab1c79f24b70af47a8707c1fbfce3c8be062b94ab5e49ccf6c65c351ce2e95604b32d7aab8163f9028aac2b039eb2a42a0739eec9cb8aec104555857f46f66c4c053e6ca290ba1dc2b70bbb64e93f30819d3e5a7c0db66094e691ad8dd716df2f5537f6f9047aab0416943122add19eded3ddde9ec27e2670b1c1a1becb44c7a791002eac24de1389d7201168859298907adcff4c87ab2102b07d9150b1e7f8bbb56942d00d1587a395d10a45e6a6eea7d822eb0ab4241b0ac8600a04645ad02f5c85a82b462d586c0bf333c5373456d7b923892807d52b35d4374a155c92daa032eb8cbaf71759fe27b6c3565b0554735712fa685550f3a598bd30287b544bc6bf2220e9f3a7b2a88264783b25fc70d597174ddbc7eac24c49dda271143f4c239e60e49e4cf8c72d4488696f0d4db0777c607f6de3374c4032849270bee53372b13fd0f6d5386da60b98a6a02db8b9706020df4e645f15c8cb177a534d20e9fa1b643fa618687e18cae940447fc1f8938277375cb6f9b14d6472696d3b96c6c0786e7499b71dcce4b4f446078ae6e9f8bd1551618290b2d3601cc0f6f3232c5636812a050ca900dea0c431b08f784607319fff87e2cdca462654022269775d7df471f142fc057a2e12e0442ad86020d037d6f98ca4125415f67feb17f55613783c6d568df3bf5e8f40423b861d886b4eed810403984c278c9f91f7a4ec0df6fad3cba300e41d346a33f5b42d1946bee5465a7451e8bbdb5fe1883b91079f0553a3ed044e7f623a22f62b30b7bf0b58ad66e33804867f217d0b0ca853b27de4fb11464f4af2e2b3f5780c0d2e53ab4337c9370e0da678e45c33b5b146db70ca79f65cce76fb23a595931452168d2f5f26c1ec12031708e3808238e5f14422110ad5f33e2119e128195464738b68e2c20126c6d93c5843008cfd32ae3e007952e0facdb687f405cbe42d0e91dffd7ab91d84e7a38f2dc9a4b5f83387c88d3a5a7f17d097228b9ffcf4c83fe7311ff2df14042010e26c1a0492b8bb9600b653b3551df4e2006e9278dd8ca0294822bbfd8029a8240f1882b0e031f11c5d5bb6e055157630e9219b89e82ab62ddd51bcde264bf4a32e4bdb36319cd2d54f4155e39939213f1d342c24431e8b5d770ca7a185ba727421b7d4173a6145a5617d01cf75758113b0ac825d592cd482729f314802c86a7a26896e7a58b8de273f6d8c7b28d95ae3325742c4db596f02ce85870f10b9ec1461733c6f03ae035a65799016d911f8367790da00409fd4d2045c4d41cabc3f5f78b422071a2b6ebc8d902176e83972d208258f6be8040a1269f9f2c0a85066129801ae15453d4f06c45aca9dc35f4eca89f155da857d12474ecfbeae87a2550c36ab737585dcae7535d4c24a0b09eab6218a75c2d4c8c778c9ddaf1785ec59184052e0709d5357052fec8a0b0bacc83f70b4e8260450d3f9406c59f753af27b25dc06bc953c8864d8bcbad9fd820c0a877c15ff4319bb3e2b794f6453dfb0042902dea9c8c87cd8c88c64a99a36844e7544ede14f1e1b5a2f5afa9f7579b73255a1741063e2f6def6cd19374b5cb3c68c5023e78ef3691bce3e2823041e4119aa6077af003599239ddc1700879bccfb71bb8001188852cdaa58bc76ae7192fc71405186204033d340db24fa93a0a3297a62bdea659d6716855cccc0448c6c8e520fec20fd455c5598bb7acc024519b67817dd84bcf7afc1849baa53a8cbfdd03c8c9b40b7122777da8ef61abe67d415074d33af03fcd137a212696c9bf5b123fac010e1d72b00153a89463a0a4ceab179fdf433445881139fdbf96b40cfce294dfe3b1e004985f9e4a0d5422db42f3051b034e478c8582c217a971b53b7010d88473fc104484a6e92a05ae8dcf2b041f250c2b47467dffce572a301615e553b5f02b2d40b5d74da36c4f5dbbc5a66ff21688377b4c33becc004217427a4cdd150390ab96a2d6c0d88803f4751e90117dda90016de311a0851fd7c1a0d29fb7e7db1b23a4a94fa04ade36aa52df9921e2d2264d7824e97ccd2c56258fa1231cb2108473b9bb238ed5bd09135b158ebeec26ca4ad33fdf3d68169ec34d6921b34e64da9fb170a158541ee06031d31d3910d8e318f4369d5213580f36e2cb37d10f3971637158e38b860bd5aa1e833b742ada4d517eef2e42861d93d92434b0b23c94b1e3385b3d0d6f13c02f080323488b95e628dd73ef80dadf9926f376d08ed392c531e37dab3859d0a34390b0ae7e364f62087bb183aabfaa9ddd5914d6e0ddb340ba21c88711828c52e9a9a5ec8e3eca47460f37ba6233731e05ab55b6c886f018348a843bb97c36d27d54d4e825cfd1cfb44bd4981d462b78326cdd538c8079f0470429c11a304f900812259c728e70d988c25bc2525075bff3f1f05e45068ee3f83e944318b047db180381624f35072332be8beba3fc56a0df42de85b01f6beb118f2d09ada86db141cb2bdcf941a2f8c38fd716828501e48c3a0e91a32108951efb2e16a139818a520937d9359390e1c3d0bcafa1c7f8c1e2d1b389d38cb68f0610d50be097777e3cdcbe59511fff1a3b7d970891e5f560264dad73c06e77075a2423b149958d632503b423186bb7c804600581065a3464591ec7a9aca39d1311108357fa6f324885bf21d93bd02b5d951bf8e2c8d1d0b92dff124d6b69f6a90bbe0b86811cf70a15447f0f1ce902f955490f20930cec820889241281032cbefb54225391bb6584fb74d49a50a6d2357942badb55f25b3487c5d190517011f18d019f17afd36e84b69cf499aa154bfbe8eadcdc482a52a42d42174a81ad28983cac7eb1347ccf1bfd405c58ba971d811678c37181ecb612b58aa57a03d8a475d00e7609ef3e2045a9a51ebaea46905cacb20502fdd325c50fe9c35aac05019a26fa71df736931aaaf54d1225686ef04db1b2f86203569c01b102e5ba89b12e0b027234379f4c246832cffad49a8d77dced216258122de5d269be9a8e8bcb2f450c825103285e179a09c0c8c3902274d68862788a2c409ccf37c5404fe605da40810d14fc7ca6f5599829fbe02f2b8bc5e1c715f8122cc77f41185b2c127838cbb9026064e0c084a60d0bb8763587cec0943414cb149c0de6a3010fdcbeaa11185033b4cfb28ae3f514e096437338b5d319f4d2b19c85a3c269b0148344b8edd067241e33891cdd63155f2c465981a6ecf1e433c01365b13150deeb426a65c02fb1068cac2b4d245c7f22726bae77d770a55751ed37959065182b42f6be97202458684a3768e3c68548e1468d47a6efd400adc4015e33497791da6b3ba6dea20d20d73fe9eb6d5806ecae0cae53b53f0e583ae2017ce5f3092480f9b614f185cb484e1a21fb791020ecc445ff82492d2f158f732d75b094449ce835e40cd5aabf1adb7d564ae41319a93145437bddfef64e109abf08eae5baa9ad1af8625b44dd85e279a5925e9ed1b592247da6a0536d39a1080c3c1d3d728fd9f65ff00148e121193bbf974ef380b75f9f275a30fa9680d764ee9269b0bd4620b7c150cd2e464d9effb7c801d73ddcecd441d152ea5d4e793513267292cd274d17ec03212a2bc51bac2ca601993c37cea2c3ed9ac24050f608936cd50fe2cdd695a005f1d02eaca8c01a14860a642ae2c8d98697204bd335f418c79eae287c3858d7d5d934c718a0882dbd0dd381357911a8ff945701603056334113064c4d2c54fcd91cb27f07b0cf56fdcf41f6de92e9dc07da7bc39af7ae1375e76d0b4f3ef2d2e24710100cb896257ffbec812724f4c0650d1dca2146653649ccfceedc7f303e960254ca3310cfd296990d2aacace8859d9c8902ae2202b72f61794e800001ec12c4894234a2588c7691624302f38908890c8d504653e219e5e301e96432d285258467068a115284812145b1a1476bc594b6724534214dd6d4925e75a2af100f2c21911efce59b48715eebda383d3b1a701e75f2d12fa779c8914efa6d091e42c6ad162389c61bbf55d10f2d47aa344890cf464f46d05b88c038ad161c7d25f0c787fb56843c6af60e61e8b92b5f4b6466a9e4d77da5fc0c50e75f0bae87605c595322aee4d6d3e939dfa3698407def5b1d52e37c0efd8be0186053a37f907c28c43100d57d8872e35284741459371c0c794f71bfa316ab5816ab54e417a9201f00c6078b9808bc0f74717aa5c19c8f0d60840e2e5217e08a029031f8057338634260ca14bc6d323446409cd768b1b1410518210942204087425f0ca4cefc0cc941f4b7fc0421001e34ba844a1c7179f055fa096520fe860b44530250867f6c8e11fc2cd418257e0b3e70db202840a5bbe203d5d3118a3f978414122c724c2c78c682d2d1429f33a77924c72a35141c530a8ec8493d79d146f3c750f25530fcaad9f57c17e9434e1174049e8dcd119f45362a6ad90d7138442cc9674e92f7ce975d331cd61a006d4aceb7a9ea085954d6852ff2ac6075fc1b5fa150dd06787449975a8a039cb9b8e290a31d550428a5288d021c9a69432f1d55a3837bbe68157fd8cacbac01440ce3bedb569cd1e261782c6c1eb40ddd9380a4c0262bad1f91fdb341419fee4225df1cea93c9acb5fc6f2151741474f9982e4991bf4a6f16df79ae6d50e08d6c04497026dfeb7e45b54051d994c57568808e79e9754bb57d19c4aaa59f10de477c2502468df470748ca619c6717c02edaa16161f0a301d3efa7e82314c2f37a42273b69199ce96a600504a3109030a4015d1815b2c3cd3f1601069300892140c3398af713b990350965d318b2daa2994755ea1ccb41b413000092a32606d28b92cb272b1cc1ec2104e020100064c4821525a14ac26e284023606ba203c4950d48e4769d34896b5426b43ad6d1ad44bc52d9b3040302052a78d53605a8ee2d0d1e6573af8c632558ee253b2a9bf4d4cfb758967150bcd43bb2674ed2e020}MT Extra;}{\f21\fswiss\fcharset0\fprq2{\*\panose 00000000000000000000}GillSans;}{\f168\froman\fcharset238\fprq2 Times New Roman CE;}{\f169\froman\fcharset204\fprq2 Times New Roman Cyr;}{\f171\froman\fcharset161\fprq2 Times New Roman Greek;}{\f172\froman\fcharset162\fprq2 Times New Roman Tur;}{\f173\froman\fcharset186\fprq2 Times New Roman Baltic;}{\f174\fswiss\fcharset238\fprq2 Arial CE;}{\f175\fswiss\fcharset204\fprq2 Arial Cyr;}{\f177\fswiss\fcharset161\fprq2 Arial Greek;}{\f178\fswiss\fcharset162\fprq2 Arial Tur;}{\f179\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s1\sb240\sa60\keepn\nowidctlpar\widctlpar\adjustright \b\f1\fs28\kerning28\cgrid \sbasedon0 \snext0 heading 1;}{\s2\sb240\sa60\keepn\nowidctlpar\widctlpar\adjustright \b\i\f1\cgrid \sbasedon0 \snext0 heading 2;}{\s3\sb240\sa60\keepn\nowidctlpar\widctlpar\adjustright \b\cgrid \sbasedon0 \snext0 heading 3;}{\s4\li288\ri288\sa60\keepn\nowidctlpar\widctlpar\outlinelevel2\adjustright \b\i\f1\cgrid \sbasedon3 \snext0 heading 4;}{\s5\li576\ri288\sb60\sa60\keepn\nowidctlpar\widctlpar\outlinelevel3\adjustright \b\i\f1\fs22\cgrid \sbasedon4 \snext0 heading 5;}{\*\cs10 \additive Default Paragraph Font;}{\s15\li1008\ri288\sa60\nowidctlpar\widctlpar\adjustright \cgrid \sbasedon0 \snext0 Normal 5;}{\s16\fi-200\li200\nowidctlpar\widctlpar\tqr\tldot\tx4320\adjustright \cgrid \sbasedon0 \snext0 index 1;}{\s17\qc\sb240\sa60\nowidctlpar\widctlpar\adjustright \b\f1\fs32\kerning28\cgrid \sbasedon0 \snext17 Title;}{\s18\fi-200\li400\nowidctlpar\widctlpar\tqr\tldot\tx4320\adjustright \cgrid \sbasedon0 \snext0 index 2;}{\s19\fi-200\li600\nowidctlpar\widctlpar\tqr\tldot\tx4320\adjustright \cgrid \sbasedon0 \snext0 index 3;}{\s20\fi-200\li800\nowidctlpar\widctlpar\tqr\tldot\tx4320\adjustright \cgrid \sbasedon0 \snext0 index 4;}{\s21\fi-200\li1000\nowidctlpar\widctlpar\tqr\tldot\tx4320\adjustright \cgrid \sbasedon0 \snext0 index 5;}{\s22\fi-200\li1200\nowidctlpar\widctlpar\tqr\tldot\tx4320\adjustright \cgrid \sbasedon0 \snext0 index 6;}{\s23\fi-200\li1400\nowidctlpar\widctlpar\tqr\tldot\tx4320\adjustright \cgrid \sbasedon0 \snext0 index 7;}{\s24\fi-200\li1600\nowidctlpar\widctlpar\tqr\tldot\tx4320\adjustright \cgrid \sbasedon0 \snext0 index 8;}{\s25\fi-200\li1800\nowidctlpar\widctlpar\tqr\tldot\tx4320\adjustright \cgrid \sbasedon0 \snext0 index 9;}{\s26\nowidctlpar\widctlpar\adjustright \cgrid \sbasedon0 \snext16 index heading;}{\s27\nowidctlpar\widctlpar\tqr\tldot\tx9360\adjustright \cgrid \sbasedon0 \snext0 toc 1;}{\s28\li200\nowidctlpar\widctlpar\tqr\tldot\tx9360\adjustright \cgrid \sbasedon0 \snext0 toc 2;}{\s29\li400\nowidctlpar\widctlpar\tqr\tldot\tx9360\adjustright \cgrid \sbasedon0 \snext0 toc 3;}{\s30\li600\nowidctlpar\widctlpar\tqr\tldot\tx9360\adjustright \cgrid \sbasedon0 \snext0 toc 4;}{\s31\li800\nowidctlpar\widctlpar\tqr\tldot\tx9360\adjustright \cgrid \sbasedon0 \snext0 toc 5;}{\s32\li1000\nowidctlpar\widctlpar\tqr\tldot\tx9360\adjustright \cgrid \sbasedon0 \snext0 toc 6;}{\s33\li1200\nowidctlpar\widctlpar\tqr\tldot\tx9360\adjustright \cgrid \sbasedon0 \snext0 toc 7;}{\s34\li1400\nowidctlpar\widctlpar\tqr\tldot\tx9360\adjustright \cgrid \sbasedon0 \snext0 toc 8;}{\s35\li1600\nowidctlpar\widctlpar\tqr\tldot\tx9360\adjustright \cgrid \sbasedon0 \snext0 toc 9;}{\s36\nowidctlpar\widctlpar\tqc\tx4320\tqr\tx8640\adjustright \cgrid \sbasedon0 \snext36 header;}{\s37\nowidctlpar\widctlpar\tqc\tx4320\tqr\tx8640\adjustright \cgrid \sbasedon0 \snext37 footer;}{\s38\sb120\sa120\nowidctlpar\widctlpar\brdrb\brdrs\brdrw30\brsp20 \adjustright \b\fs28\cgrid \sbasedon0 \snext38 SubTitle;}{\s39\nowidctlpar\widctlpar\adjustright \fs20\cgrid \sbasedon0 \snext39 Body Text;}{\*\cs40 \additive \sbasedon10 page number;}}{\*\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360{\leveltext\'01\u-3913 ?;}{\levelnumbers;}\f3\fbias0 \fi-360\li360 }}\ls1}}{\info{\title CommPort  Component (32-bit version).}{\author Amber Computer Systems Inc}{\operator Programmer4}{\creatim\yr1997\mo5\dy8\hr11\min7}{\revtim\yr1997\mo7\dy7\hr11\min47}{\printim\yr1997\mo5\dy8\hr14\min2}{\version15}{\edmins109}{\nofpages23}{\nofwords4689}{\nofchars26729}{\*\company Amber Computer Systems Inc.}{\nofcharsws32825}{\vern71}}\margl1440\margr1440\margt2880 \widowctrl\ftnbj\aenddoc\lytprtmet\formshade\viewkind1\viewscale98\viewzk2\pgbrdrhead\pgbrdrfoot \fet0\sectd \linex0\endnhere\titlepg\sectdefaultcl {\header \pard\plain \s36\qr\nowidctlpar\widctlpar\tqc\tx4320\tqr\tx8640\pvpara\phpg\posx9857\posy0\absw882\dxfrtext180\dfrmtxtx180\dfrmtxty0\adjustright \cgrid {\f21 Page }{\field{\*\fldinst {\cs40  PAGE }}{\fldrslt {\cs40\lang1024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6\nowidctlpar\widctlpar\tqc\tx4320\tqr\tx8640\adjustright {\f21 {\*\shppict{\pict{\*\picprop\shplid1026{\sp{\sn shapeType}{\sv 75}}{\sp{\sn fFlipH}{\sv 0}}{\sp{\sn fFlipV}{\sv 0}}{\sp{\sn fillColor}{\sv 268435473}}{\sp{\sn fFilled}{\sv 0}}{\sp{\sn fLine}{\sv 0}}}\picscalex4460\picscaley380\piccropl0\piccropr385\piccropt0\piccropb23\picw760\pich970\picwgoal431\pichgoal550\pngblip\bliptag1095475763{\*\blipuid 414ba23332717a9660c5307189ebfb28}89504e470d0a1a0a0000000d494844520000001d0000002501030000008474708c0000000467414d410000b1889598f4a600000006504c5445000000ffffffa5d99fdd000000097048597300000ec400000ec401952b0e1b0000005749444154789c5dcebb0d80300c84e1431449474b9735188d92d5b24946a07411d9b1e40712cda7d35f1d4484f063a0e8a2c4daaeeb4dac6dba460fac41571f81b71bf224de2e48a1c0db093ea613ad6236aea0c6f84e2ec6876a1fcbd689440000000049454e44ae426082}}{\nonshppict{\pict\picscalex426\picscaley378\piccropl0\piccropr-45\piccropt0\piccropb24\picw767\pich979\picwgoal435\pichgoal555\wmetafile8\bliptag1095475763\blipupi96{\*\blipuid 414ba23332717a9660c5307189ebfb28}0100090000039200000000007000000000000400000003010800050000000b0200000000050000000c0225001d00040000000701040070000000430f2000cc00000025001d000000000025001d0000000000280000001d00000025000000010001000000000094000000c40e0000c40e0000020000000200000000000000ffffff00fffffff8fffffff8f81ffe00fc1ffe08e0000008fffffff8fe0ffc18fe0ffc18e0000018fffffff8ff07f838ff07f838e0000038fffffff8ff800078ff800078e0000078fffffff8ffc1e0f8ffc1e0f8e00000f8fffffff8ffe0c1f8ffe0c1f8e00001f8fffffff8fff003f8fff003f8e00003f8fffffff8fff807f8fff807f8e00007f8fffffff8fffffff8fffffff8fffffff804000000070101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ber Computer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37\qc\nowidctlpar\widctlpar\tqc\tx4320\tqr\tx8640\adjustright \cgrid {\fs16 Amber Computer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197 74 Ave., Surrey, BC, V3W7N2,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 +1 604 599-9279 }{\fs16 {\field{\*\fldinst SYMBOL 183 \\f "Symbol" \\s 8}{\fldrslt\f3\fs16}}}{\fs16  FAX +1 604 599-9261 }{\fs16 {\field{\*\fldinst SYMBOL 183 \\f "Symbol" \\s 8}{\fldrslt\f3\fs16}}}{\fs16  EMAIL Sales@acsi.bc.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6\nowidctlpar\widctlpar\tqc\tx4320\tqr\tx8640\adjustright \cgrid {\f21 {\*\shppict{\pict{\*\picprop\shplid1025{\sp{\sn shapeType}{\sv 75}}{\sp{\sn fFlipH}{\sv 0}}{\sp{\sn fFlipV}{\sv 0}}{\sp{\sn fillColor}{\sv 268435473}}{\sp{\sn fFilled}{\sv 0}}{\sp{\sn fLine}{\sv 0}}}\picscalex4460\picscaley380\piccropl0\piccropr385\piccropt0\piccropb23\picw760\pich970\picwgoal431\pichgoal550\pngblip\bliptag1095475763{\*\blipuid 414ba23332717a9660c5307189ebfb28}89504e470d0a1a0a0000000d494844520000001d0000002501030000008474708c0000000467414d410000b1889598f4a600000006504c5445000000ffffffa5d99fdd000000097048597300000ec400000ec401952b0e1b0000005749444154789c5dcebb0d80300c84e1431449474b9735188d92d5b24946a07411d9b1e40712cda7d35f1d4484f063a0e8a2c4daaeeb4dac6dba460fac41571f81b71bf224de2e48a1c0db093ea613ad6236aea0c6f84e2ec6876a1fcbd689440000000049454e44ae426082}}{\nonshppict{\pict\picscalex426\picscaley378\piccropl0\piccropr-45\piccropt0\piccropb24\picw767\pich979\picwgoal435\pichgoal555\wmetafile8\bliptag1095475763\blipupi96{\*\blipuid 414ba23332717a9660c5307189ebfb28}0100090000039200000000007000000000000400000003010800050000000b0200000000050000000c0225001d00040000000701040070000000430f2000cc00000025001d000000000025001d0000000000280000001d00000025000000010001000000000094000000c40e0000c40e0000020000000200000000000000ffffff00fffffff8fffffff8f81ffe00fc1ffe08e0000008fffffff8fe0ffc18fe0ffc18e0000018fffffff8ff07f838ff07f838e0000038fffffff8ff800078ff800078e0000078fffffff8ffc1e0f8ffc1e0f8e00000f8fffffff8ffe0c1f8ffe0c1f8e00001f8fffffff8fff003f8fff003f8e00003f8fffffff8fff807f8fff807f8e00007f8fffffff8fffffff8fffffff8fffffff80400000007010100030000000000}}}{\f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1\fs16 Amber Computer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7\qc\sb240\sa60\nowidctlpar\widctlpar\adjustright \b\f1\fs32\kerning28\cgrid {TCOMM_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rial Port Component for Delphi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ber Computer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197 74 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rey, 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3W 7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ADA\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ales: +1 604 599-92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 +1 604 599-92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pport: +1 604 599-91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sales@acsi.bc.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B Page: www.acsi.bc.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page Copyright Claimed 1994, 1995, 1996,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All material presented remains the property of Amber Computer Systems Inc. (Amber). Material presented is for evaluation purposes only unless purchased from 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Owne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Disclaimer &amp; Warra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Ex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Documentation is supplied \ldblquote as is\rdblquote . Although Amber makes every effort to maintain the documentation errors may be present from time to time due to upgrades and modifications. Please see the \ldblquote Readme\rdblquote  files included with our software for the lates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Reverse Engineering &amp; Non-Compet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If you evaluate, use or purchase this software you agree not to disassemble, reverse engineer or otherwise use any material or source code to produce a competitive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Duplication, Resale and Royal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8\sb120\sa120\nowidctlpar\widctlpar\brdrb\brdrs\brdrw30\brsp20 \adjustright \b\fs28\cgrid {Governing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9\nowidctlpar\widctlpar\adjustright \fs20\cgrid {Any disputes or legal matters arising from the use, sale or distribution of this product shall be dealt with according to the laws of British Columbia, Canada, and any purchaser or user of Amber products must agree to these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rsday, May 08,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page {\*\bkmkstart _Toc387734418}Table of Contents{\*\bkmkend _Toc3877344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7\nowidctlpar\widctlpar\tqr\tldot\tx9360\adjustright \cgrid {\field\fldedit{\*\fldinst { TOC \\o "1-5" }}{\fldrslt {\lang1024 Table of Contents\tab }{\field{\*\fldinst {\lang1024  GOTOBUTTON _Toc387734418  }{\field{\*\fldinst {\lang1024  PAGEREF _Toc387734418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Port Component v. 1.4 (32-bit version).\tab }{\field{\*\fldinst {\lang1024  GOTOBUTTON _Toc387734419  }{\field{\*\fldinst {\lang1024  PAGEREF _Toc387734419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perties:\tab }{\field{\*\fldinst {\lang1024  GOTOBUTTON _Toc387734420  }{\field{\*\fldinst {\lang1024  PAGEREF _Toc387734420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800\nowidctlpar\widctlpar\tqr\tldot\tx9360\adjustright \cgrid {\lang1024 Baud\tab }{\field{\*\fldinst {\lang1024  GOTOBUTTON _Toc387734421  }{\field{\*\fldinst {\lang1024  PAGEREF _Toc387734421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Size\tab }{\field{\*\fldinst {\lang1024  GOTOBUTTON _Toc387734422  }{\field{\*\fldinst {\lang1024  PAGEREF _Toc387734422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ort\tab }{\field{\*\fldinst {\lang1024  GOTOBUTTON _Toc387734423  }{\field{\*\fldinst {\lang1024  PAGEREF _Toc387734423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CTSOn\tab }{\field{\*\fldinst {\lang1024  GOTOBUTTON _Toc387734424  }{\field{\*\fldinst {\lang1024  PAGEREF _Toc387734424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DSROn\tab }{\field{\*\fldinst {\lang1024  GOTOBUTTON _Toc387734425  }{\field{\*\fldinst {\lang1024  PAGEREF _Toc387734425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RingOn\tab }{\field{\*\fldinst {\lang1024  GOTOBUTTON _Toc387734426  }{\field{\*\fldinst {\lang1024  PAGEREF _Toc387734426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RLSD\tab }{\field{\*\fldinst {\lang1024  GOTOBUTTON _Toc387734427  }{\field{\*\fldinst {\lang1024  PAGEREF _Toc387734427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ity\tab }{\field{\*\fldinst {\lang1024  GOTOBUTTON _Toc387734428  }{\field{\*\fldinst {\lang1024  PAGEREF _Toc387734428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ityEnable  *\tab }{\field{\*\fldinst {\lang1024  GOTOBUTTON _Toc387734429  }{\field{\*\fldinst {\lang1024  PAGEREF _Toc387734429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nRegardlessOS\tab }{\field{\*\fldinst {\lang1024  GOTOBUTTON _Toc387734430  }{\field{\*\fldinst {\lang1024  PAGEREF _Toc387734430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TotalTimeOut\tab }{\field{\*\fldinst {\lang1024  GOTOBUTTON _Toc387734431  }{\field{\*\fldinst {\lang1024  PAGEREF _Toc387734431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pBits\tab }{\field{\*\fldinst {\lang1024  GOTOBUTTON _Toc387734432  }{\field{\*\fldinst {\lang1024  PAGEREF _Toc387734432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_Settings\tab }{\field{\*\fldinst {\lang1024  GOTOBUTTON _Toc387734433  }{\field{\*\fldinst {\lang1024  PAGEREF _Toc387734433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tab }{\field{\*\fldinst {\lang1024  GOTOBUTTON _Toc387734434  }{\field{\*\fldinst {\lang1024  PAGEREF _Toc387734434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omID\tab }{\field{\*\fldinst {\lang1024  GOTOBUTTON _Toc387734435  }{\field{\*\fldinst {\lang1024  PAGEREF _Toc387734435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li400\nowidctlpar\widctlpar\tqr\tldot\tx9360\adjustright \cgrid {\lang1024 Additional Property Settings for the Expert User\tab }{\field{\*\fldinst {\lang1024  GOTOBUTTON _Toc387734436  }{\field{\*\fldinst {\lang1024  PAGEREF _Toc387734436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800\nowidctlpar\widctlpar\tqr\tldot\tx9360\adjustright \cgrid {\lang1024 _AbortOnError\tab }{\field{\*\fldinst {\lang1024  GOTOBUTTON _Toc387734437  }{\field{\*\fldinst {\lang1024  PAGEREF _Toc387734437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AbortOnError\tab }{\field{\*\fldinst {\lang1024  GOTOBUTTON _Toc387734438  }{\field{\*\fldinst {\lang1024  PAGEREF _Toc387734438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CTSTxHandShake\tab }{\field{\*\fldinst {\lang1024  GOTOBUTTON _Toc387734439  }{\field{\*\fldinst {\lang1024  PAGEREF _Toc387734439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DSRSensitivity\tab }{\field{\*\fldinst {\lang1024  GOTOBUTTON _Toc387734440  }{\field{\*\fldinst {\lang1024  PAGEREF _Toc387734440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DSRTxHandShake\tab }{\field{\*\fldinst {\lang1024  GOTOBUTTON _Toc387734441  }{\field{\*\fldinst {\lang1024  PAGEREF _Toc387734441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DTRHandShake\tab }{\field{\*\fldinst {\lang1024  GOTOBUTTON _Toc387734442  }{\field{\*\fldinst {\lang1024  PAGEREF _Toc387734442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NullStrip\tab }{\field{\*\fldinst {\lang1024  GOTOBUTTON _Toc387734443  }{\field{\*\fldinst {\lang1024  PAGEREF _Toc387734443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ParityErrSub\tab }{\field{\*\fldinst {\lang1024  GOTOBUTTON _Toc387734444  }{\field{\*\fldinst {\lang1024  PAGEREF _Toc387734444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ParityReplChar\tab }{\field{\*\fldinst {\lang1024  GOTOBUTTON _Toc387734445  }{\field{\*\fldinst {\lang1024  PAGEREF _Toc387734445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TSHandShake\tab }{\field{\*\fldinst {\lang1024  GOTOBUTTON _Toc387734446  }{\field{\*\fldinst {\lang1024  PAGEREF _Toc387734446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xCharEvent\tab }{\field{\*\fldinst {\lang1024  GOTOBUTTON _Toc387734447  }{\field{\*\fldinst {\lang1024  PAGEREF _Toc387734447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xDTRHndShake\tab }{\field{\*\fldinst {\lang1024  GOTOBUTTON _Toc387734448  }{\field{\*\fldinst {\lang1024  PAGEREF _Toc387734448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xRTSHndShake\tab }{\field{\*\fldinst {\lang1024  GOTOBUTTON _Toc387734449  }{\field{\*\fldinst {\lang1024  PAGEREF _Toc387734449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xEOFChar\tab }{\field{\*\fldinst {\lang1024  GOTOBUTTON _Toc387734450  }{\field{\*\fldinst {\lang1024  PAGEREF _Toc387734450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xEventChar\tab }{\field{\*\fldinst {\lang1024  GOTOBUTTON _Toc387734451  }{\field{\*\fldinst {\lang1024  PAGEREF _Toc387734451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RTSDisabledAtInit\tab }{\field{\*\fldinst {\lang1024  GOTOBUTTON _Toc387734452  }{\field{\*\fldinst {\lang1024  PAGEREF _Toc387734452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TxContinueOnXoff\tab }{\field{\*\fldinst {\lang1024  GOTOBUTTON _Toc387734453  }{\field{\*\fldinst {\lang1024  PAGEREF _Toc387734453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OMID\tab }{\field{\*\fldinst {\lang1024  GOTOBUTTON _Toc387734454  }{\field{\*\fldinst {\lang1024  PAGEREF _Toc387734454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XOnChar\tab }{\field{\*\fldinst {\lang1024  GOTOBUTTON _Toc387734455  }{\field{\*\fldinst {\lang1024  PAGEREF _Toc387734455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XOffChar\tab }{\field{\*\fldinst {\lang1024  GOTOBUTTON _Toc387734456  }{\field{\*\fldinst {\lang1024  PAGEREF _Toc387734456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XOnXOff\tab }{\field{\*\fldinst {\lang1024  GOTOBUTTON _Toc387734457  }{\field{\*\fldinst {\lang1024  PAGEREF _Toc387734457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XOnRxLimit\tab }{\field{\*\fldinst {\lang1024  GOTOBUTTON _Toc387734458  }{\field{\*\fldinst {\lang1024  PAGEREF _Toc387734458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XOffRxLimit\tab }{\field{\*\fldinst {\lang1024  GOTOBUTTON _Toc387734459  }{\field{\*\fldinst {\lang1024  PAGEREF _Toc387734459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Events\tab }{\field{\*\fldinst {\lang1024  GOTOBUTTON _Toc387734460  }{\field{\*\fldinst {\lang1024  PAGEREF _Toc387734460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800\nowidctlpar\widctlpar\tqr\tldot\tx9360\adjustright \cgrid {\lang1024 OnReceive\tab }{\field{\*\fldinst {\lang1024  GOTOBUTTON _Toc387734461  }{\field{\*\fldinst {\lang1024  PAGEREF _Toc387734461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Methods:\tab }{\field{\*\fldinst {\lang1024  GOTOBUTTON _Toc387734462  }{\field{\*\fldinst {\lang1024  PAGEREF _Toc387734462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li400\nowidctlpar\widctlpar\tqr\tldot\tx9360\adjustright \cgrid {\lang1024 Public Methods Procedures &amp; Functions\tab }{\field{\*\fldinst {\lang1024  GOTOBUTTON _Toc387734463  }{\field{\*\fldinst {\lang1024  PAGEREF _Toc387734463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800\nowidctlpar\widctlpar\tqr\tldot\tx9360\adjustright \cgrid {\lang1024 function CloseComm(Value:Word):Boolean;\tab }{\field{\*\fldinst {\lang1024  GOTOBUTTON _Toc387734464  }{\field{\*\fldinst {\lang1024  PAGEREF _Toc387734464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CommError: integer;\tab }{\field{\*\fldinst {\lang1024  GOTOBUTTON _Toc387734465  }{\field{\*\fldinst {\lang1024  PAGEREF _Toc387734465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MCDTR(Value:Boolean);\tab }{\field{\*\fldinst {\lang1024  GOTOBUTTON _Toc387734466  }{\field{\*\fldinst {\lang1024  PAGEREF _Toc387734466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MCRTS(Value:Boolean);\tab }{\field{\*\fldinst {\lang1024  GOTOBUTTON _Toc387734467  }{\field{\*\fldinst {\lang1024  PAGEREF _Toc387734467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MCXOn(Value:Boolean);\tab }{\field{\*\fldinst {\lang1024  GOTOBUTTON _Toc387734468  }{\field{\*\fldinst {\lang1024  PAGEREF _Toc387734468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MCBreak(Value:Boolean);\tab }{\field{\*\fldinst {\lang1024  GOTOBUTTON _Toc387734469  }{\field{\*\fldinst {\lang1024  PAGEREF _Toc387734469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Open;\tab }{\field{\*\fldinst {\lang1024  GOTOBUTTON _Toc387734470  }{\field{\*\fldinst {\lang1024  PAGEREF _Toc387734470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RxFlush : Boolean;\tab }{\field{\*\fldinst {\lang1024  GOTOBUTTON _Toc387734471  }{\field{\*\fldinst {\lang1024  PAGEREF _Toc387734471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WriteCommString(StrOut:String):boolean;\tab }{\field{\*\fldinst {\lang1024  GOTOBUTTON _Toc387734472  }{\field{\*\fldinst {\lang1024  PAGEREF _Toc387734472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 TxFlush : Boolean;\tab }{\field{\*\fldinst {\lang1024  GOTOBUTTON _Toc387734473  }{\field{\*\fldinst {\lang1024  PAGEREF _Toc387734473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li400\nowidctlpar\widctlpar\tqr\tldot\tx9360\adjustright \cgrid {\lang1024 Private Methods, Procedures &amp; Functions\tab }{\field{\*\fldinst {\lang1024  GOTOBUTTON _Toc387734474  }{\field{\*\fldinst {\lang1024  PAGEREF _Toc387734474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800\nowidctlpar\widctlpar\tqr\tldot\tx9360\adjustright \cgrid {\lang1024 procedure SetBinaryMode(Value:Boolean);\tab }{\field{\*\fldinst {\lang1024  GOTOBUTTON _Toc387734475  }{\field{\*\fldinst {\lang1024  PAGEREF _Toc387734475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ParityCheck(Value:Boolean);\tab }{\field{\*\fldinst {\lang1024  GOTOBUTTON _Toc387734476  }{\field{\*\fldinst {\lang1024  PAGEREF _Toc387734476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CTSTx(Value:Boolean);\tab }{\field{\*\fldinst {\lang1024  GOTOBUTTON _Toc387734477  }{\field{\*\fldinst {\lang1024  PAGEREF _Toc387734477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DSRTx(Value:Boolean);\tab }{\field{\*\fldinst {\lang1024  GOTOBUTTON _Toc387734478  }{\field{\*\fldinst {\lang1024  PAGEREF _Toc387734478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DTRInit(Value:Boolean);\tab }{\field{\*\fldinst {\lang1024  GOTOBUTTON _Toc387734479  }{\field{\*\fldinst {\lang1024  PAGEREF _Toc387734479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XOnOff(Value:Boolean);\tab }{\field{\*\fldinst {\lang1024  GOTOBUTTON _Toc387734480  }{\field{\*\fldinst {\lang1024  PAGEREF _Toc387734480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PESubOn(Value:Boolean);\tab }{\field{\*\fldinst {\lang1024  GOTOBUTTON _Toc387734481  }{\field{\*\fldinst {\lang1024  PAGEREF _Toc387734481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NullStrip(Value:Boolean);\tab }{\field{\*\fldinst {\lang1024  GOTOBUTTON _Toc387734482  }{\field{\*\fldinst {\lang1024  PAGEREF _Toc387734482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RxChEv(Value:Boolean);\tab }{\field{\*\fldinst {\lang1024  GOTOBUTTON _Toc387734483  }{\field{\*\fldinst {\lang1024  PAGEREF _Toc387734483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RxDTRFlow\tab }{\field{\*\fldinst {\lang1024  GOTOBUTTON _Toc387734484  }{\field{\*\fldinst {\lang1024  PAGEREF _Toc387734484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e SetRxRTSFlow(Value:Boolean);\tab }{\field{\*\fldinst {\lang1024  GOTOBUTTON _Toc387734485  }{\field{\*\fldinst {\lang1024  PAGEREF _Toc387734485 }}{\fldrslt {\lang1024 1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Structures\tab }{\field{\*\fldinst {\lang1024  GOTOBUTTON _Toc387734486  }{\field{\*\fldinst {\lang1024  PAGEREF _Toc387734486 }}{\fldrslt {\lang1024 1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1\li800\nowidctlpar\widctlpar\tqr\tldot\tx9360\adjustright \cgrid {\lang1024 CommStat\tab }{\field{\*\fldinst {\lang1024  GOTOBUTTON _Toc387734487  }{\field{\*\fldinst {\lang1024  PAGEREF _Toc387734487 }}{\fldrslt {\lang1024 1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How to use the CommPort component.\tab }{\field{\*\fldinst {\lang1024  GOTOBUTTON _Toc387734488  }{\field{\*\fldinst {\lang1024  PAGEREF _Toc387734488 }}{\fldrslt {\lang1024 1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mo version notes:\tab }{\field{\*\fldinst {\lang1024  GOTOBUTTON _Toc387734489  }{\field{\*\fldinst {\lang1024  PAGEREF _Toc387734489 }}{\fldrslt {\lang1024 1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Changes and Bug Fix History\tab }{\field{\*\fldinst {\lang1024  GOTOBUTTON _Toc387734490  }{\field{\*\fldinst {\lang1024  PAGEREF _Toc387734490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li400\nowidctlpar\widctlpar\tqr\tldot\tx9360\adjustright \cgrid {\lang1024 Version 1.0 - Version 1.1\tab }{\field{\*\fldinst {\lang1024  GOTOBUTTON _Toc387734491  }{\field{\*\fldinst {\lang1024  PAGEREF _Toc387734491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1 - Version 1.2\tab }{\field{\*\fldinst {\lang1024  GOTOBUTTON _Toc387734492  }{\field{\*\fldinst {\lang1024  PAGEREF _Toc387734492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2 - Version 1.3\tab }{\field{\*\fldinst {\lang1024  GOTOBUTTON _Toc387734493  }{\field{\*\fldinst {\lang1024  PAGEREF _Toc387734493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3 - Version 1.4\tab }{\field{\*\fldinst {\lang1024  GOTOBUTTON _Toc387734494  }{\field{\*\fldinst {\lang1024  PAGEREF _Toc387734494 }}{\fldrslt {\lang1024 1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Implementation Guide\tab }{\field{\*\fldinst {\lang1024  GOTOBUTTON _Toc387734495  }{\field{\*\fldinst {\lang1024  PAGEREF _Toc387734495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li400\nowidctlpar\widctlpar\tqr\tldot\tx9360\adjustright \cgrid {\lang1024 Operation of TCOMM with MODEMS\tab }{\field{\*\fldinst {\lang1024  GOTOBUTTON _Toc387734496  }{\field{\*\fldinst {\lang1024  PAGEREF _Toc387734496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on of TCOMM with Peripherals\tab }{\field{\*\fldinst {\lang1024  GOTOBUTTON _Toc387734497  }{\field{\*\fldinst {\lang1024  PAGEREF _Toc387734497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onent Installation\tab }{\field{\*\fldinst {\lang1024  GOTOBUTTON _Toc387734498  }{\field{\*\fldinst {\lang1024  PAGEREF _Toc387734498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monstration Program Installation.\tab }{\field{\*\fldinst {\lang1024  GOTOBUTTON _Toc387734499  }{\field{\*\fldinst {\lang1024  PAGEREF _Toc387734499 }}{\fldrslt {\lang1024 1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Serial Port Wiring Configuration\tab }{\field{\*\fldinst {\lang1024  GOTOBUTTON _Toc387734500  }{\field{\*\fldinst {\lang1024  PAGEREF _Toc387734500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li400\nowidctlpar\widctlpar\tqr\tldot\tx9360\adjustright \cgrid {\lang1024 DE9 Connector\tab }{\field{\*\fldinst {\lang1024  GOTOBUTTON _Toc387734501  }{\field{\*\fldinst {\lang1024  PAGEREF _Toc387734501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B25 Connector\tab }{\field{\*\fldinst {\lang1024  GOTOBUTTON _Toc387734502  }{\field{\*\fldinst {\lang1024  PAGEREF _Toc387734502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ull MODEM Cable\tab }{\field{\*\fldinst {\lang1024  GOTOBUTTON _Toc387734503  }{\field{\*\fldinst {\lang1024  PAGEREF _Toc387734503 }}{\fldrslt {\lang1024 2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st Plug (25 Pin Plug)\tab }{\field{\*\fldinst {\lang1024  GOTOBUTTON _Toc387734504  }{\field{\*\fldinst {\lang1024  PAGEREF _Toc387734504 }}{\fldrslt {\lang1024 2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ical Serial Port Configuration\tab }{\field{\*\fldinst {\lang1024  GOTOBUTTON _Toc387734505  }{\field{\*\fldinst {\lang1024  PAGEREF _Toc387734505 }}{\fldrslt {\lang1024 2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li200\nowidctlpar\widctlpar\tqr\tldot\tx9360\adjustright \cgrid {\lang1024 ASCII Value Table\tab }{\field{\*\fldinst {\lang1024  GOTOBUTTON _Toc387734506  }{\field{\*\fldinst {\lang1024  PAGEREF _Toc387734506 }}{\fldrslt {\lang1024 2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pard\plain \nowidctlpar\widctlpar\adjustright \cgrid {\sect }\sectd \linex0\endnhere\sectdefaultcl \pard\plain \s1\sb240\sa60\keepn\nowidctlpar\widctlpar\outlinelevel0\adjustright \b\f1\fs28\kerning28\cgrid {{\*\bkmkstart _Toc387734419}CommPort Component v. 1.4 (32-bit version).{\*\bkmkend _Toc3877344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87734420}Properties:{\*\bkmkend _Toc387734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e comport component has following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1}Baud{\*\bkmkend _Toc3877344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AUD is property which sets the Baud Rate for the port. The Object Inspector\rquote s dropdown list contains standard values, such as 1200, 2400, 4800, etc., etc.,  but you can assign any value suitable for your application. It sets both read and write speed for the Comm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2}ByteSize{\*\bkmkend _Toc3877344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e Byte Size Can be one of the following:  _6, _7, _8. The Byte size is determined either by your preference, or the requirements of the device with which you are communicating. The six bit data format is almost never used an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3}ComPort{\*\bkmkend _Toc3877344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property sets the Comport to be activated. Object Inspector\rquote s Dropdown list contains: }{\i Com1, Com2, Com3, Com4, }{but any port present in your system can be assigned. (This change is specifically for people using DigiBoard or other systems with many Communication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4}MCTSOn{\*\bkmkend _Toc3877344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is a read only Property which shows the state of the Clear to Send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5}MDSROn{\*\bkmkend _Toc3877344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is a read only Property which shows the state of the Data Set Ready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6}MRingOn{\*\bkmkend _Toc3877344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is a read only Property which shows the state of the Ring  Line. A MODEM sends the RING signal from the MODEM to the PC when it has been called. You typically also receive a RING string on the receiv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7}MRLSD{\*\bkmkend _Toc3877344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is a read only Property which shows the state of the Carrier Detect or Receive Line Signal Detect as it is usually now called. A MODEM sets the RLSD line when the MODEM is ready, and synchronization with the remote MODEM has been esta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8}Parity{\*\bkmkend _Toc3877344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Parity can be one of the following:  }{\i None, Odd, Even, Mark, Space}{. Many mainframe communication devices require the 7 bits, Even Parity, Parity parameters to be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29}ParityEnable  *{\*\bkmkend _Toc3877344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i Boolean }{Set to true if you want the parity bit sent on transmit and checked on receiv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0}RunRegardlessOS{\*\bkmkend _Toc3877344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1}ReadTotalTimeOut{\*\bkmkend _Toc3877344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i Integer}{. Sets delay on reading event. ReadTotalTimeOut=1000 means that a delay of one second is introduced. As the expected maximum delay between receiving characters. Example: Suppose you have ReadTotalTimeOut=500 and you send the \ldblquote AT\rdblquote   command to the modem. If as an answer you received \ldblquote AT\rdblquote  only, then increase ReadTotalTimeOut till you get the expected answer of \ldblquote OK\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2}StopBits{\*\bkmkend _Toc3877344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3}Use_Settings{\*\bkmkend _Toc3877344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If False permits the component to use system settings of the comport and ignore all settings of the properties where the  name  begins with  the \ldblquote _\rdblquote character (e.g.  _XOnChar, _XOffChar etc. ). If you want to modify the settings of these properties, set this property to True. This property is now disabled above versio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4}Version{\*\bkmkend _Toc3877344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 read only variable which returns the current versi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04}{\*\bkmkstart _Toc387734435}WComID{\*\bkmkend _Toc387712504}{\*\bkmkend _Toc3877344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omport handle. Rea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505}{\*\bkmkstart _Toc387734436}Additional Property Settings for the Expert User{\*\bkmkend _Toc387712505}{\*\bkmkend _Toc3877344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Use these settings to control Hardware &amp; Software Handshaking modes as well as Character Substitution for Parity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7}_AbortOnError{\*\bkmkend _Toc3877344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If True the current write or read operation has an error the operation will abort and not send or receive the remaining items in the buffers or que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38}_AbortOnError{\*\bkmkend _Toc3877344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If True the current write or read operation has an error the operation will abort and not send or receive the remaining items in the buffers or que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08}{\*\bkmkstart _Toc387734439}_CTSTxHandShake{\*\bkmkend _Toc387712508}{\*\bkmkend _Toc3877344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Sets handshake true for CTS when transmitting. Setting this property true will allow automatic handshaking. Transmission will be suspended if the MODEM sets CTS low. (See fOutxCtsFlow in the DCB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09}{\*\bkmkstart _Toc387734440}_DSRSensitivity{\*\bkmkend _Toc387712509}{\*\bkmkend _Toc3877344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Normally set to False. When set to true, characters appearing at the receive data line will be ignored. This function is usefull if you have noisy telephone lines or other special handshaking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0}{\*\bkmkstart _Toc387734441}_DSRTxHandShake{\*\bkmkend _Toc387712510}{\*\bkmkend _Toc3877344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Sets handshake true for DSR when transmitting. Setting this property true will allow automatic handshaking. Transmission will be suspended if the MODEM sets DSR low. (See fOutxDsrFlow in the DCB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1}{\*\bkmkstart _Toc387734442}_DTRHandShake{\*\bkmkend _Toc387712511}{\*\bkmkend _Toc3877344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Numeric Value defined by the set of conditions in TDTRVal. TDTRVal is an enumerated set which is used to set a 2 bit flag in the DCB header structure. In the object inspector, you will make one of the following ch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 DTRDisable disable the  DTR Handshaking. Remember that }{\b\ul DTR is an Output line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TREnable: Enable the DTR line and leave i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TRHandshake: Enable the DTR handshaking. You may not use the (implemented as the SetMCDTR procedure) EscapeComm function while this option is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2}{\*\bkmkstart _Toc387734443}_NullStrip{\*\bkmkend _Toc387712512}{\*\bkmkend _Toc3877344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When true removes the null characters from the receive stream. Use with extreme caution as all data is now considered as BINARY, and hence the \ldblquote 00h\rdblquote  characters are likely useful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3}{\*\bkmkstart _Toc387734444}_ParityErrSub{\*\bkmkend _Toc387712513}{\*\bkmkend _Toc3877344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Allows Substitution of any characters with a parity error. The character substituted is defined in _ParityReplChar and is usually set as the ~ character (Til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4}{\*\bkmkstart _Toc387734445}_ParityReplChar{\*\bkmkend _Toc387712514}{\*\bkmkend _Toc3877344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har. Value of the character to be substituted for a character received with a Parity Error (PE). Often set to a \ldblquote ~\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5}{\*\bkmkstart _Toc387734446}_RTSHandShake{\*\bkmkend _Toc387712515}{\*\bkmkend _Toc3877344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Numeric Value defined by the set of conditions in TRTSVal. TRTSVal is an enumerated set which is used to set a 2 bit flag in the DCB header structure. In the object inspector, you will make one of the following ch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 RTSDisable: disable the  RTS Handshaking line on open, and leave it disabled. Remember that DTR is an Output line from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TSEnable: enable the RTS line on port open, and leave i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TSHandshake: enable the RTS line, when the typeahead buffer is less than half full. Lower the RTS line when the type ahead buffer is more than  full. You may not use the EscapeComm (implemented as SetMCRTS procedure) function when this option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TSToggle: enable the RTS line, and set it high if there are characters to Trans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47}_RxCharEvent{\*\bkmkend _Toc3877344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48}_RxDTRHndShake{\*\bkmkend _Toc3877344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 Boolean property which enables the hardware handshaking for the DTR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49}_RxRTSHndShake{\*\bkmkend _Toc3877344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 Boolean property which enables the hardware handshaking for the RT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50}_RxEOFChar{\*\bkmkend _Toc3877344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yte. This property contains the EOF character value. Again, this property would not typically be used for 32 bit Windows version of the communications port 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51}_RxEventChar{\*\bkmkend _Toc3877344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yte. Specifies the value of the character used to signal an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52}_RTSDisabledAtInit{\*\bkmkend _Toc3877344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is a Boolean property. Some handshaking schemes will require that handshaking lines be off (-12V) when the port begins to function. The handshaking is then turned on under progra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6}{\*\bkmkstart _Toc387734453}_TxContinueOnXoff{\*\bkmkend _Toc387712516}{\*\bkmkend _Toc3877344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Normally set to true. When Set to False, transmission of Data will stop when your receive queue is full - presumably allowing faster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7}{\*\bkmkstart _Toc387734454}WCOMID{\*\bkmkend _Toc387712517}{\*\bkmkend _Toc3877344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Returns the Handle to the Com Port. Read Only Property. (It does not appear in the Object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8}{\*\bkmkstart _Toc387734455}_XOnChar{\*\bkmkend _Toc387712518}{\*\bkmkend _Toc3877344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yte. Value of the xOnChar. (Usually the CHR(17)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19}{\*\bkmkstart _Toc387734456}_XOffChar{\*\bkmkend _Toc387712519}{\*\bkmkend _Toc387734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yte. Value of the xOffChar. (Usually the CHR(19)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20}{\*\bkmkstart _Toc387734457}_XOnXOff{\*\bkmkend _Toc387712520}{\*\bkmkend _Toc3877344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Boolean. When true, the Port will respond to Xon and Xoff characters in the receive stream, and quit or resume transmitting a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21}{\*\bkmkstart _Toc387734458}_XOnRxLimit{\*\bkmkend _Toc387712521}{\*\bkmkend _Toc3877344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Word.Value of the XOnRx limit. You can specify the minimum number of characters in the receive queue before the Xon (resume) character is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22}{\*\bkmkstart _Toc387734459}_XOffRxLimit{\*\bkmkend _Toc387712522}{\*\bkmkend _Toc3877344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Word.Value of the XOffRx limit. You can specify the maximum number of characters in the receive queue before the XOff (halt) character is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Note: }{- Changes will not be visible to the comport unless you close the component (if it was opened),  change the required property, then reopen the compo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page {\*\bkmkstart _Toc387734460}Events{\*\bkmkend _Toc3877344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61}OnReceive{\*\bkmkend _Toc3877344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Occurs when the component receives data from the Com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bkmkstart _Toc387712525}{\*\bkmkstart _Toc387734462}Methods:{\*\bkmkend _Toc387712525}{\*\bkmkend _Toc3877344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526}{\*\bkmkstart _Toc387734463}Public Methods Procedures &amp; Functions{\*\bkmkend _Toc387712526}{\*\bkmkend _Toc3877344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27}{\*\bkmkstart _Toc387734464}function CloseComm(Value:Word):Boolean;{\*\bkmkend _Toc387712527}{\*\bkmkend _Toc3877344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loses the comport. The return Value is a boolean. If the function succeeds, the return value is TRUE. If the function fails, the return value is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28}{\*\bkmkstart _Toc387734465}function CommError: integer;{\*\bkmkend _Toc387712528}{\*\bkmkend _Toc3877344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Returns the last error code and refreshes the commstat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29}{\*\bkmkstart _Toc387734466}Procedure SetMCDTR(Value:Boolean);{\*\bkmkend _Toc387712529}{\*\bkmkend _Toc3877344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the DTR line true (12V) if Value is true otherwise sets it low (-12V) if Value is Fal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 {\*\bkmkstart _Toc387712530}{\*\bkmkstart _Toc387734467}Procedure SetMCRTS(Value:Boolean);{\*\bkmkend _Toc387712530}{\*\bkmkend _Toc3877344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the RTS line true (12V) if Value is true otherwise sets it low (-12V) if Value is Fal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1}{\*\bkmkstart _Toc387734468}Procedure SetMCXOn(Value:Boolean);{\*\bkmkend _Toc387712531}{\*\bkmkend _Toc3877344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Force the Com Port to act like an XON was received if Value is true , Xoff if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2}{\*\bkmkstart _Toc387734469}Procedure SetMCBreak(Value:Boolean);{\*\bkmkend _Toc387712532}{\*\bkmkend _Toc3877344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Suspends or breaks the Transmission of Data if set true, Clears or BREAKS if Value is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3}{\*\bkmkstart _Toc387734470}procedure Open;{\*\bkmkend _Toc387712533}{\*\bkmkend _Toc3877344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Method opens the comport for communication, and writes all the values to the DCB structure - setting the BAUD rate and communications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4}{\*\bkmkstart _Toc387734471}function RxFlush : Boolean;{\*\bkmkend _Toc387712534}{\*\bkmkend _Toc3877344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Flushes the Incoming buffer. If the function succeeds, the return value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function fails, the return value is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5}{\*\bkmkstart _Toc387734472}function WriteCommString(StrOut:String):boolean;{\*\bkmkend _Toc387712535}{\*\bkmkend _Toc3877344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Writes a string to the comport. If the function succeeds, the return value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function fails, the return value is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6}{\*\bkmkstart _Toc387734473}function TxFlush : Boolean;{\*\bkmkend _Toc387712536}{\*\bkmkend _Toc3877344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Flushes the Outgoing buffer. If the function succeeds, the return value i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function fails, the return value is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537}{\*\bkmkstart _Toc387734474}Private Methods, Procedures &amp; Functions{\*\bkmkend _Toc387712537}{\*\bkmkend _Toc387734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8}{\*\bkmkstart _Toc387734475}procedure SetBinaryMode(Value:Boolean);{\*\bkmkend _Toc387712538}{\*\bkmkend _Toc3877344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the Binary mode on and off  by changing DCB flags. The Win32 API does not support non binary mode transfers, so this function should be TRUE. Trying to use FALSE will no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39}{\*\bkmkstart _Toc387734476}procedure SetParityCheck(Value:Boolean);{\*\bkmkend _Toc387712539}{\*\bkmkend _Toc3877344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Enables and disables the  parity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0}{\*\bkmkstart _Toc387734477}procedure SetCTSTx(Value:Boolean);{\*\bkmkend _Toc387712540}{\*\bkmkend _Toc3877344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OutxCTSFlow flag of the DCB. Specifies whether the CTS (clear-to-send) signal is monitored for output flow control. If TRUE and CTS is turned off, output is suspended until CTS is sent again. This handshaking is handled automatically by the UART I if it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1}{\*\bkmkstart _Toc387734478}procedure SetDSRTx(Value:Boolean);{\*\bkmkend _Toc387712541}{\*\bkmkend _Toc3877344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OutxDSRFlow flag of the DCB. Specifies whether the DSR (data-set-ready) signal is monitored for output flow control. If  TRUE and DSR is turned off, output is suspended until DSR is sent again. This handshaking is handled automatically by the UART - if it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34479}procedure SetDTRInit(Value:Boolean);{\*\bkmkend _Toc3877344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DTR enabled or disabled when the CommPort is first initialized. This is used when the lines must be controlled by the program. It is usually used for specialized handshaking on specialized hardware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2}{\*\bkmkstart _Toc387734480}procedure SetXOnOff(Value:Boolean);{\*\bkmkend _Toc387712542}{\*\bkmkend _Toc3877344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3}{\*\bkmkstart _Toc387734481}procedure setPESubOn(Value:Boolean);{\*\bkmkend _Toc387712543}{\*\bkmkend _Toc3877344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PE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4}{\*\bkmkstart _Toc387734482}procedure SetNullStrip(Value:Boolean);{\*\bkmkend _Toc387712544}{\*\bkmkend _Toc3877344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pecifies whether null bytes are discarded. If  Value is TRUE, null bytes are discarded when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5}{\*\bkmkstart _Toc387734483}procedure SetRxChEv(Value:Boolean);{\*\bkmkend _Toc387712545}{\*\bkmkend _Toc3877344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ChEvt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6}{\*\bkmkstart _Toc387734484}procedure SetRxDTRFlow{\*\bkmkend _Toc387712546}{\*\bkmkend _Toc3877344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RxDTRFlow flag of the D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7}{\*\bkmkstart _Toc387734485}procedure SetRxRTSFlow(Value:Boolean);{\*\bkmkend _Toc387712547}{\*\bkmkend _Toc3877344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ets RxRTSFlow on. This will allow the PC to establish hardware flow control with a MODEM or other device. The remote device - such as a MODEM typically responds by sending a CTS signal to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bkmkstart _Toc387712548}{\*\bkmkstart _Toc387734486}Structures{\*\bkmkend _Toc387712548}{\*\bkmkend _Toc3877344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o save time, you can use these structures to define variables in your ow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Parity   = (None,Odd,Even, Mark,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Byte     = (_6,_7,_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Stop     = (_1,_1_5,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TSval   = (RTSDisable,RTSEnable,RTSHandShake, RTS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DTRval   = (DTRDisable,DTREnable,DTRHandSh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CB:TDC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li576\ri288\sb60\sa60\keepn\nowidctlpar\widctlpar\outlinelevel4\adjustright \b\i\f1\fs22\cgrid {{\*\bkmkstart _Toc387712549}{\*\bkmkstart _Toc387734487}CommStat{\*\bkmkend _Toc387712549}{\*\bkmkend _Toc3877344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omport status structure. Read it after a CommError method call. It is Read only. To get more information about CommStat structure see the ComStat chapter in any Win32 programmer\rquote s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complete information on the DCB structure, see the Win32 Programmers Help File included with Delphi. You can also find the TDCB structure in the RTL source Code. Look in the Windows.pa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page {\*\bkmkstart _Toc387734488}How to use the CommPort component.{\*\bkmkend _Toc3877344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o use the CommPo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Set all properties you  require. It is highly recommended, (unless you are experienced with comport manipulation) that you set Baud, ComPort, Parity, ByteSize, StopBits, ParityEnable, ReadTotalTimeOut properties only and }{\b keep the Use_Settings property False.}{ Do not forget, that all of these properties must be set before opening. For the above mentioned properties changes made after opening the comport have no effect on the component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b\ul Note:}{ }{\b If you want to set a property whose  name begins with the \ldblquote _\rdblquote  character you have to set the Use_Settings property to True, set the property you wish the desired value and then open the port. You can also call the corresponding method after the port is opened. The first way is preferable. Note: this is disabled after versio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Open the component using the Open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Write to the port using WriteCommString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Read from the comport through the \lquote OnReceive\rquote  event handler. As a parameter of this handler the read buffer and its size will be trans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cgrid \loch\af3\dbch\af0\hich\f3 \'b7\tab}}\pard \fi-360\li360\nowidctlpar\widctlpar{\*\pn \pnlvlblt\ilvl0\ls1\pnrnot0\pnf3\pnstart1\pnindent360\pnhang{\pntxtb \'b7}}\ls1\adjustright {Close the component to free memory and make the comport available for other applications. Use the application.Processmessages method after the CommPort.Close method, to give the  component a chance to close the th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bkmkstart _Toc387710263}\page {\*\bkmkstart _Toc387734489}Demo version notes:{\*\bkmkend _Toc387710263}{\*\bkmkend _Toc3877344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If you have a demo version of the component it will work in the Delphi  development mode only. An order.txt file is contained in the zip file, it contains an order form and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Amber Computer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197-74th Ave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rey, British Columbia, Canada,   V3W 7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 1+(604)599-92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 1+(604)599-92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sales@acsi.bc.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B Page: www.acsi.bc.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feel free to submit any proposals or ideas regarding our communications component. We will be pleased to consider adding any features you may requ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bkmkstart _Toc387710264}\page {\*\bkmkstart _Toc387734490}Version Changes and Bug Fix History{\*\bkmkend _Toc387710264}{\*\bkmkend _Toc3877344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0265}{\*\bkmkstart _Toc387734491}Version 1.0 - Version {\*\bkmkend _Toc387710265}1.1{\*\bkmkend _Toc3877344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dd additional handsh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34492}Version 1.1 - Version 1.2{\*\bkmkend _Toc3877344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Some of the handshaking was not working correctly- added additional hardware handshaking. The mask was not being correctly set according to the WIN32 AP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34493}Version 1.2 - Version 1.3{\*\bkmkend _Toc3877344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dded additional BAUD rates and COM ports. Minor Fixes. Added version information and included digital signature in our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34494}Version 1.3 - Version 1.4{\*\bkmkend _Toc3877344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page {\*\bkmkstart _Toc387734495}Implementation Guide{\*\bkmkend _Toc387734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COMM component reads from and writes information to the serial port The TCOMM component is a multithreaded component having  a separate thread for reading the compo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COMM component belongs to the class TComponent.  It was developed under the operating systems Windows NT 3.51 and  Windows 95 4.0 and Microsoft NT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COMM component is suitable for sending or receiving data to most standard serial port devices. Plotters, Printers and MODEMS should be suitable for use with TCOMM_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0}{\*\bkmkstart _Toc387734496}Operation of TCOMM with MODEMS{\*\bkmkend _Toc387712480}{\*\bkmkend _Toc3877344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ldblquote AT}{{\field{\*\fldinst SYMBOL 191 \\f "Symbol" \\s 12}{\fldrslt\f3\fs24}}}{ \ldblquote  (followed by the enter key) then write the string to the MODEM port. The \ldblquote AT}{{\field{\*\fldinst SYMBOL 191 \\f "Symbol" \\s 12}{\fldrslt\f3\fs24}}}{\rdblquote  should be returned followed by a Carriage return , and an \ldblquote OK}{{\field{\*\fldinst SYMBOL 191 \\f "Symbol" \\s 12}{\fldrslt\f3\fs24}}}{\rdblquote  (enter) string. If that works enter \ldblquote ATI4}{{\field{\*\fldinst SYMBOL 191 \\f "Symbol" \\s 12}{\fldrslt\f3\fs24}}}{\rdblquote . This should return a description of the MODEM and the serial port config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1}{\*\bkmkstart _Toc387734497}Operation of TCOMM with Peripherals{\*\bkmkend _Toc387712481}{\*\bkmkend _Toc3877344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If you wish to communicate with a plotter, a printer, a Bar Code Reader or other device such as Weigh Scale Controllers. If you are using a device which handles large amounts of data you will probably need some form of Handshaking. Connect the plotters\rquote  or printers\rquote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2}{\*\bkmkstart _Toc387734498}Component Installation{\*\bkmkend _Toc387712482}{\*\bkmkend _Toc3877344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opy the TCOMM_32.dcu and the TCOMM_32.DCR into your Delphi Lib directory or the ..\\LIB\\ADD-INS directory if you have created one. Follow the instructions of the Chapter 11 of your Delphi 3 User\rquote 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3}{\*\bkmkstart _Toc387734499}Demonstration Program Installation.{\*\bkmkend _Toc387712483}{\*\bkmkend _Toc3877344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opy the program to its own directory. Load Delphi2 and Load the Project. Choose Run from the Delphi 2 IDE. The program will talk to a MODEM, or you can make a communications test plug for your initial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ee if a MODEM will respond, enter ATI4 }{{\field{\*\fldinst SYMBOL 191 \\f "Symbol" \\s 12}{\fldrslt\f3\fs24}}}{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dial a Phone number with the MODEM, you would enter ATDT555-1212 - for example to use a TONE dial system or ATDP555-1212 for pulse dial. Your MODEM manual should give you a lot of commands you can try out. Just remember! Don\rquote t change critical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page {\*\bkmkstart _Toc387712484}{\*\bkmkstart _Toc387734500}Serial Port Wiring Configuration{\*\bkmkend _Toc387712484}{\*\bkmkend _Toc387734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5}{\*\bkmkstart _Toc387734501}DE9 Connector{\*\bkmkend _Toc387712485}{\*\bkmkend _Toc3877345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6480\clvertalt\clbrdrt\brdrs\brdrw15 \clbrdrl\brdrs\brdrw15 \clbrdrb\brdrs\brdrw15 \clbrdrr\brdrs\brdrw15 \cltxlrtb \cellx8370\pard\plain \nowidctlpar\widctlpar\intbl\adjustright \cgrid {\b\fs28 Pin\cell Direction\cell Description\cell Acronym(s)\cell }\pard \nowidctlpar\widctlpar\intbl\adjustright {\b\fs28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6480\clvertalt\clbrdrt\brdrs\brdrw15 \clbrdrl\brdrs\brdrw15 \clbrdrb\brdrs\brdrw15 \clbrdrr\brdrs\brdrw15 \cltxlrtb \cellx8370\pard \nowidctlpar\widctlpar\intbl\adjustright {\b 1\cell I\cell }{Data Carrier Detect, Receive Line Signal Detect\cell DCD, CD or RLSD\cell }\pard \nowidctlpar\widctlpar\intbl\adjustright {\row }\pard \nowidctlpar\widctlpar\intbl\adjustright {\b 2\cell I\cell }{Receive Data\cell RxD\cell }\pard \nowidctlpar\widctlpar\intbl\adjustright {\row }\pard \nowidctlpar\widctlpar\intbl\adjustright {\b 3\cell O\cell }{Transmit Data\cell TxD\cell }\pard \nowidctlpar\widctlpar\intbl\adjustright {\row }\pard \nowidctlpar\widctlpar\intbl\adjustright {\b 4\cell O\cell }{Data Terminal Ready\cell DTR\cell }\pard \nowidctlpar\widctlpar\intbl\adjustright {\row }\pard \nowidctlpar\widctlpar\intbl\adjustright {\b 5\cell -\cell }{Ground\cell GND\cell }\pard \nowidctlpar\widctlpar\intbl\adjustright {\row }\pard \nowidctlpar\widctlpar\intbl\adjustright {\b 6\cell I\cell }{Data Set Ready\cell DSR\cell }\pard \nowidctlpar\widctlpar\intbl\adjustright {\row }\pard \nowidctlpar\widctlpar\intbl\adjustright {\b 7\cell O\cell }{Request To Send\cell RTS\cell }\pard \nowidctlpar\widctlpar\intbl\adjustright {\row }\pard \nowidctlpar\widctlpar\intbl\adjustright {\b 8\cell I\cell }{Clear To Send\cell CTS\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6480\clvertalt\clbrdrt\brdrs\brdrw15 \clbrdrl\brdrs\brdrw15 \clbrdrb\brdrs\brdrw15 \clbrdrr\brdrs\brdrw15 \cltxlrtb \cellx8370\pard \nowidctlpar\widctlpar\intbl\adjustright {\b 9\cell I\cell }{Ring Indicator\cell RI\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irection: }{I= Input line, O=Outpu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e or On = +12 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lse or Off = -12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6}{\*\bkmkstart _Toc387734502}DB25 Connector{\*\bkmkend _Toc387712486}{\*\bkmkend _Toc3877345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6480\clvertalt\clbrdrt\brdrs\brdrw15 \clbrdrl\brdrs\brdrw15 \clbrdrb\brdrs\brdrw15 \clbrdrr\brdrs\brdrw15 \cltxlrtb \cellx8370\pard\plain \nowidctlpar\widctlpar\intbl\adjustright \cgrid {\b\fs28 Pin\cell Direction\cell Description\cell Acronym(s)\cell }\pard \nowidctlpar\widctlpar\intbl\adjustright {\b\fs28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6480\clvertalt\clbrdrt\brdrs\brdrw15 \clbrdrl\brdrs\brdrw15 \clbrdrb\brdrs\brdrw15 \clbrdrr\brdrs\brdrw15 \cltxlrtb \cellx8370\pard \nowidctlpar\widctlpar\intbl\adjustright {\b 8\cell I\cell }{Data Carrier Detect, Receive Line Signal Detect\cell DCD, CD or RLSD\cell }\pard \nowidctlpar\widctlpar\intbl\adjustright {\row }\pard \nowidctlpar\widctlpar\intbl\adjustright {\b 3\cell I\cell }{Receive Data\cell RxD\cell }\pard \nowidctlpar\widctlpar\intbl\adjustright {\row }\pard \nowidctlpar\widctlpar\intbl\adjustright {\b 2\cell O\cell }{Transmit Data\cell TxD\cell }\pard \nowidctlpar\widctlpar\intbl\adjustright {\row }\pard \nowidctlpar\widctlpar\intbl\adjustright {\b 20\cell O\cell }{Data Terminal Ready\cell DTR\cell }\pard \nowidctlpar\widctlpar\intbl\adjustright {\row }\pard \nowidctlpar\widctlpar\intbl\adjustright {\b 7\cell -\cell }{Ground\cell GND\cell }\pard \nowidctlpar\widctlpar\intbl\adjustright {\row }\pard \nowidctlpar\widctlpar\intbl\adjustright {\b 6\cell I\cell }{Data Set Ready\cell DSR\cell }\pard \nowidctlpar\widctlpar\intbl\adjustright {\row }\pard \nowidctlpar\widctlpar\intbl\adjustright {\b 4\cell O\cell }{Request To Send\cell RTS\cell }\pard \nowidctlpar\widctlpar\intbl\adjustright {\row }\pard \nowidctlpar\widctlpar\intbl\adjustright {\b 5\cell I\cell }{Clear To Send\cell CTS\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6480\clvertalt\clbrdrt\brdrs\brdrw15 \clbrdrl\brdrs\brdrw15 \clbrdrb\brdrs\brdrw15 \clbrdrr\brdrs\brdrw15 \cltxlrtb \cellx8370\pard \nowidctlpar\widctlpar\intbl\adjustright {\b 22\cell I\cell }{Ring Indicator\cell RI\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cgrid {{\*\bkmkstart _Toc387712487}{\*\bkmkstart _Toc387734503}Null MODEM Cable{\*\bkmkend _Toc387712487}{\*\bkmkend _Toc3877345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387712488}{\*\bkmkstart _Toc387734504}Test Plug (25 Pin Plug){\*\bkmkend _Toc387712488}{\*\bkmkend _Toc387734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3600\clvertalt\clbrdrt\brdrs\brdrw15 \clbrdrl\brdrs\brdrw15 \clbrdrb\brdrs\brdrw15 \clbrdrr\brdrs\brdrw15 \cltxlrtb \cellx5130\pard\plain \nowidctlpar\widctlpar\intbl\adjustright \cgrid {\b 2\cell }{TxD\cell }{\b 3\cell }{Rx\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3600\clvertalt\clbrdrt\brdrs\brdrw15 \clbrdrl\brdrs\brdrw15 \clbrdrb\brdrs\brdrw15 \clbrdrr\brdrs\brdrw15 \cltxlrtb \cellx5130\pard \nowidctlpar\widctlpar\intbl\adjustright {\b 3\cell }{RxD\cell }{\b 2\cell }{Tx\cell }\pard \nowidctlpar\widctlpar\intbl\adjustright {\row }\pard \nowidctlpar\widctlpar\intbl\adjustright {\b 4\cell }{RTS\cell }{\b 5\cell }{CTS\cell }\pard \nowidctlpar\widctlpar\intbl\adjustright {\row }\pard \nowidctlpar\widctlpar\intbl\adjustright {\b 20\cell }{DTR\cell }{\b 6\cell }{DSR\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520\clvertalt\clbrdrt\brdrs\brdrw15 \clbrdrl\brdrs\brdrw15 \clbrdrb\brdrs\brdrw15 \clbrdrr\brdrs\brdrw15 \cltxlrtb \cellx3600\clvertalt\clbrdrt\brdrs\brdrw15 \clbrdrl\brdrs\brdrw15 \clbrdrb\brdrs\brdrw15 \clbrdrr\brdrs\brdrw15 \cltxlrtb \cellx5130\pard \nowidctlpar\widctlpar\intbl\adjustright {\b 20\cell }{DTR\cell }{\b 8\cell }{RLSD(CD)\cell }\pard \nowidctlpar\widctlpar\intbl\adjustright {\row }\pard\plain \s3\sb240\sa60\keepn\nowidctlpar\widctlpar\outlinelevel2\adjustright \b\cgrid {{\*\bkmkstart _Toc387712489}{\*\bkmkstart _Toc387734505}Typical Serial Port Configuration{\*\bkmkend _Toc387712489}{\*\bkmkend _Toc387734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interrupts are shared. You should not have two serial devices simultaneously using COM1 and COM3 since your software can become confused about which device it is servi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5 \trbrdrl\brdrs\brdrw15 \trbrdrb\brdrs\brdrw15 \trbrdrr\brdrs\brdrw15 \trbrdrh\brdrs\brdrw15 \trbrdrv\brdrs\brdrw15 \clvertalt\clbrdrt\brdrs\brdrw15 \clbrdrl\brdrs\brdrw15 \clbrdrb\brdrs\brdrw15 \clbrdrr\brdrs\brdrw15 \cltxlrtb \cellx2940\clvertalt\clbrdrt\brdrs\brdrw15 \clbrdrl\brdrs\brdrw15 \clbrdrb\brdrs\brdrw15 \clbrdrr\brdrs\brdrw15 \cltxlrtb \cellx5988\clvertalt\clbrdrt\brdrs\brdrw15 \clbrdrl\brdrs\brdrw15 \clbrdrb\brdrs\brdrw15 \clbrdrr\brdrs\brdrw15 \cltxlrtb \cellx9036\pard \nowidctlpar\widctlpar\intbl\adjustright {\b\fs28 Com Port\cell Address\cell Interrupt\cell }\pard \nowidctlpar\widctlpar\intbl\adjustright {\b\fs28 \row }\trowd \trgaph108\trleft-108\trbrdrt\brdrs\brdrw15 \trbrdrl\brdrs\brdrw15 \trbrdrb\brdrs\brdrw15 \trbrdrr\brdrs\brdrw15 \trbrdrh\brdrs\brdrw15 \trbrdrv\brdrs\brdrw15 \clvertalt\clbrdrt\brdrs\brdrw15 \clbrdrl\brdrs\brdrw15 \clbrdrb\brdrs\brdrw15 \clbrdrr\brdrs\brdrw15 \cltxlrtb \cellx2940\clvertalt\clbrdrt\brdrs\brdrw15 \clbrdrl\brdrs\brdrw15 \clbrdrb\brdrs\brdrw15 \clbrdrr\brdrs\brdrw15 \cltxlrtb \cellx5988\clvertalt\clbrdrt\brdrs\brdrw15 \clbrdrl\brdrs\brdrw15 \clbrdrb\brdrs\brdrw15 \clbrdrr\brdrs\brdrw15 \cltxlrtb \cellx9036\pard \nowidctlpar\widctlpar\intbl\adjustright {COM1\cell 3F8\cell 4\cell }\pard \nowidctlpar\widctlpar\intbl\adjustright {\row }\pard \nowidctlpar\widctlpar\intbl\adjustright {COM2\cell 2F8\cell 3\cell }\pard \nowidctlpar\widctlpar\intbl\adjustright {\row }\pard \nowidctlpar\widctlpar\intbl\adjustright {COM3\cell 3E8\cell 4\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2940\clvertalt\clbrdrt\brdrs\brdrw15 \clbrdrl\brdrs\brdrw15 \clbrdrb\brdrs\brdrw15 \clbrdrr\brdrs\brdrw15 \cltxlrtb \cellx5988\clvertalt\clbrdrt\brdrs\brdrw15 \clbrdrl\brdrs\brdrw15 \clbrdrb\brdrs\brdrw15 \clbrdrr\brdrs\brdrw15 \cltxlrtb \cellx9036\pard \nowidctlpar\widctlpar\intbl\adjustright {COM4\cell 2E8\cell 3\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page {\*\bkmkstart _Toc387734506}ASCII Value Table{\*\bkmkend _Toc387734506}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rowd \trgaph108\trleft9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1203\clvertalt\clbrdrt\brdrs\brdrw15\brdrcf1 \clbrdrl\brdrs\brdrw15\brdrcf1 \clbrdrb\brdrs\brdrw15\brdrcf1 \clbrdrr\brdrs\brdrw15\brdrcf1 \cltxlrtb \cellx1920\clvertalt\clbrdrt\brdrs\brdrw15\brdrcf1 \clbrdrl\brdrs\brdrw15\brdrcf1 \clbrdrb\brdrs\brdrw15\brdrcf1 \clbrdrr\brdrs\brdrw15\brdrcf1 \cltxlrtb \cellx2970\clvertalt\clbrdrt\brdrs\brdrw15\brdrcf1 \clbrdrl\brdrs\brdrw15\brdrcf1 \clbrdrb\brdrs\brdrw15\brdrcf1 \clbrdrr\brdrs\brdrw15\brdrcf1 \cltxlrtb \cellx9270\pard\plain \nowidctlpar\widctlpar\intbl\adjustright \cgrid {Decimal\cell Hex\cell Display\cell Description\cell }\pard \nowidctlpar\widctlpar\intbl\adjustright {\row }\trowd \trgaph108\trleft9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1203\clvertalt\clbrdrt\brdrs\brdrw15\brdrcf1 \clbrdrl\brdrs\brdrw15\brdrcf1 \clbrdrb\brdrs\brdrw15\brdrcf1 \clbrdrr\brdrs\brdrw15\brdrcf1 \cltxlrtb \cellx1920\clvertalt\clbrdrt\brdrs\brdrw15\brdrcf1 \clbrdrl\brdrs\brdrw15\brdrcf1 \clbrdrb\brdrs\brdrw15\brdrcf1 \clbrdrr\brdrs\brdrw15\brdrcf1 \cltxlrtb \cellx2970\clvertalt\clbrdrt\brdrs\brdrw15\brdrcf1 \clbrdrl\brdrs\brdrw15\brdrcf1 \clbrdrb\brdrs\brdrw15\brdrcf1 \clbrdrr\brdrs\brdrw15\brdrcf1 \cltxlrtb \cellx9270\pard \nowidctlpar\widctlpar\intbl\adjustright {0\cell 00\cell \cell NUL character\cell }\pard \nowidctlpar\widctlpar\intbl\adjustright {\row }\pard \nowidctlpar\widctlpar\intbl\adjustright {1\cell 01\cell }{{\field{\*\fldinst SYMBOL 74 \\f "Wingdings" \\s 12}{\fldrslt\f14\fs24}}}{\cell SOH Start of Header XMODEM protocol - Synchronous Com protocol\cell }\pard \nowidctlpar\widctlpar\intbl\adjustright {\row }\pard \nowidctlpar\widctlpar\intbl\adjustright {2\cell 02\cell }{{\field{\*\fldinst SYMBOL 159 \\f "Wingdings" \\s 12}{\fldrslt\f14\fs24}}}{\cell STX - Start of Text\cell }\pard \nowidctlpar\widctlpar\intbl\adjustright {\row }\pard \nowidctlpar\widctlpar\intbl\adjustright {3\cell 03\cell }{{\field{\*\fldinst SYMBOL 169 \\f "Symbol" \\s 12}{\fldrslt\f3\fs24}}}{\cell ETX - End of Text\cell }\pard \nowidctlpar\widctlpar\intbl\adjustright {\row }\pard \nowidctlpar\widctlpar\intbl\adjustright {4\cell 04\cell }{{\field{\*\fldinst SYMBOL 168 \\f "Symbol" \\s 12}{\fldrslt\f3\fs24}}}{\cell EOT End of Transmission\cell }\pard \nowidctlpar\widctlpar\intbl\adjustright {\row }\pard \nowidctlpar\widctlpar\intbl\adjustright {5\cell 05\cell }{{\field{\*\fldinst SYMBOL 167 \\f "Symbol" \\s 12}{\fldrslt\f3\fs24}}}{\cell ENQ - Inquiry - requests ID from other system\cell }\pard \nowidctlpar\widctlpar\intbl\adjustright {\row }\pard \nowidctlpar\widctlpar\intbl\adjustright {6\cell 06\cell }{{\field{\*\fldinst SYMBOL 170 \\f "Symbol" \\s 12}{\fldrslt\f3\fs24}}}{\cell ACK - Acknowledge - Used in XMODEM\cell }\pard \nowidctlpar\widctlpar\intbl\adjustright {\row }\pard \nowidctlpar\widctlpar\intbl\adjustright {7\cell 07\cell }{{\field{\*\fldinst SYMBOL 183 \\f "Symbol" \\s 12}{\fldrslt\f3\fs24}}}{\cell BEL - Control-G - Beeps Terminal\cell }\pard \nowidctlpar\widctlpar\intbl\adjustright {\row }\pard \nowidctlpar\widctlpar\intbl\adjustright {8\cell 08\cell \cell BS - Backspace\cell }\pard \nowidctlpar\widctlpar\intbl\adjustright {\row }\pard \nowidctlpar\widctlpar\intbl\adjustright {9\cell 09\cell }{{\field{\*\fldinst SYMBOL 161 \\f "Wingdings" \\s 12}{\fldrslt\f14\fs24}}}{\cell HT - Tab (Horizontal)\cell }\pard \nowidctlpar\widctlpar\intbl\adjustright {\row }\pard \nowidctlpar\widctlpar\intbl\adjustright {10\cell 0A\cell \cell LF Line Feed\cell }\pard \nowidctlpar\widctlpar\intbl\adjustright {\row }\pard \nowidctlpar\widctlpar\intbl\adjustright {11\cell 0B\cell }{{\field{\*\fldinst SYMBOL 96 \\f "CommonBullets" \\s 12}{\fldrslt\f16\fs24}}}{\cell VT - Vertical Tab\cell }\pard \nowidctlpar\widctlpar\intbl\adjustright {\row }\pard \nowidctlpar\widctlpar\intbl\adjustright {12\cell 0C\cell }{{\field{\*\fldinst SYMBOL 97 \\f "CommonBullets" \\s 12}{\fldrslt\f16\fs24}}}{\cell FF - Form Feed\cell }\pard \nowidctlpar\widctlpar\intbl\adjustright {\row }\pard \nowidctlpar\widctlpar\intbl\adjustright {13\cell 0D\cell }{{\field{\*\fldinst SYMBOL 141 \\f "MusicalSymbols" \\s 12}{\fldrslt\f17\fs24}}}{\cell CR - Carriage Return\cell }\pard \nowidctlpar\widctlpar\intbl\adjustright {\row }\pard \nowidctlpar\widctlpar\intbl\adjustright {14\cell 0E\cell }{{\field{\*\fldinst SYMBOL 141 \\f "MusicalSymbols" \\s 12}{\fldrslt\f17\fs24}}{\field{\*\fldinst SYMBOL 141 \\f "MusicalSymbols" \\s 12}{\fldrslt\f17\fs24}}}{\cell SO - Shift Out - shifts to new character set\cell }\pard \nowidctlpar\widctlpar\intbl\adjustright {\row }\pard \nowidctlpar\widctlpar\intbl\adjustright {15\cell 0F\cell \cell SI - Shift In - shifts to original character set\cell }\pard \nowidctlpar\widctlpar\intbl\adjustright {\row }\pard \nowidctlpar\widctlpar\intbl\adjustright {16\cell 10\cell }{{\field{\*\fldinst SYMBOL 52 \\f "Marlett" \\s 12}{\fldrslt\f18\fs24}}}{\cell DLE - Data link escape\cell }\pard \nowidctlpar\widctlpar\intbl\adjustright {\row }\pard \nowidctlpar\widctlpar\intbl\adjustright {17\cell 11\cell }{{\field{\*\fldinst SYMBOL 51 \\f "Marlett" \\s 12}{\fldrslt\f18\fs24}}}{\cell DC1\cell }\pard \nowidctlpar\widctlpar\intbl\adjustright {\row }\pard \nowidctlpar\widctlpar\intbl\adjustright {18\cell 12\cell }{{\field{\*\fldinst SYMBOL 215 \\f "ZapfDingbats BT" \\s 12}{\fldrslt\f19\fs24}}}{\cell DC2\cell }\pard \nowidctlpar\widctlpar\intbl\adjustright {\row }\pard \nowidctlpar\widctlpar\intbl\adjustright {19\cell 13\cell !!\cell DC3\cell }\pard \nowidctlpar\widctlpar\intbl\adjustright {\row }\pard \nowidctlpar\widctlpar\intbl\adjustright {20\cell 14\cell </w:t>
      </w:r>
      <w:r>
        <w:rPr>
          <w:rFonts w:eastAsia="Geneva" w:cs="Geneva" w:ascii="Geneva" w:hAnsi="Geneva"/>
          <w:outline/>
          <w:color w:val="000000"/>
          <w:sz w:val="24"/>
          <w:szCs w:val="24"/>
        </w:rPr>
        <w:t xml:space="preserve">\cell DC4\cell }\pard \nowidctlpar\widctlpar\intbl\adjustright {\row }\pard \nowidctlpar\widctlpar\intbl\adjustright {21\cell 15\cell \cell NAK Negative Acknowledgment - XMODEM\cell }\pard \nowidctlpar\widctlpar\intbl\adjustright {\row }\pard \nowidctlpar\widctlpar\intbl\adjustright {22\cell 16\cell }{{\field{\*\fldinst SYMBOL 44 \\f "CommonBullets" \\s 12}{\fldrslt\f16\fs24}}}{\cell SYN - Synchronous idle character\cell }\pard \nowidctlpar\widctlpar\intbl\adjustright {\row }\pard \nowidctlpar\widctlpar\intbl\adjustright {23\cell 17\cell }{{\field{\*\fldinst SYMBOL 98 \\f "MT Extra" \\s 12}{\fldrslt\f20\fs24}}}{\cell ETB - end of transmission block\cell }\pard \nowidctlpar\widctlpar\intbl\adjustright {\row }\pard \nowidctlpar\widctlpar\intbl\adjustright {24\cell 18\cell }{{\field{\*\fldinst SYMBOL 173 \\f "Symbol" \\s 12}{\fldrslt\f3\fs24}}}{\cell CAN - cancel\cell }\pard \nowidctlpar\widctlpar\intbl\adjustright {\row }\pard \nowidctlpar\widctlpar\intbl\adjustright {25\cell 19\cell }{{\field{\*\fldinst SYMBOL 175 \\f "Symbol" \\s 12}{\fldrslt\f3\fs24}}}{\cell EM - end of medium\cell }\pard \nowidctlpar\widctlpar\intbl\adjustright {\row }\pard \nowidctlpar\widctlpar\intbl\adjustright {26\cell 1A\cell }{{\field{\*\fldinst SYMBOL 174 \\f "Symbol" \\s 12}{\fldrslt\f3\fs24}}}{\cell SUB - substitute\cell }\pard \nowidctlpar\widctlpar\intbl\adjustright {\row }\pard \nowidctlpar\widctlpar\intbl\adjustright {27\cell 1B\cell }{{\field{\*\fldinst SYMBOL 172 \\f "Symbol" \\s 12}{\fldrslt\f3\fs24}}}{\cell ESC - Escape\cell }\pard \nowidctlpar\widctlpar\intbl\adjustright {\row }\pard \nowidctlpar\widctlpar\intbl\adjustright {28\cell 1C\cell }{{\field{\*\fldinst SYMBOL 235 \\f "Symbol" \\s 12}{\fldrslt\f3\fs24}}}{\cell FS - file separator\cell }\pard \nowidctlpar\widctlpar\intbl\adjustright {\row }\pard \nowidctlpar\widctlpar\intbl\adjustright {29\cell 1D\cell }{{\field{\*\fldinst SYMBOL 171 \\f "Symbol" \\s 12}{\fldrslt\f3\fs24}}}{\cell GS - Group separator\cell }\pard \nowidctlpar\widctlpar\intbl\adjustright {\row }\pard \nowidctlpar\widctlpar\intbl\adjustright {30\cell 1E\cell }{{\field{\*\fldinst SYMBOL 115 \\f "ZapfDingbats BT" \\s 12}{\fldrslt\f19\fs24}}}{\cell RS Record Separator\cell }\pard \nowidctlpar\widctlpar\intbl\adjustright {\row }\pard \nowidctlpar\widctlpar\intbl\adjustright {31\cell 1F\cell }{{\field{\*\fldinst SYMBOL 116 \\f "ZapfDingbats BT" \\s 12}{\fldrslt\f19\fs24}}}{\cell Unit Separator\cell }\pard \nowidctlpar\widctlpar\intbl\adjustright {\row }\trowd \trgaph108\trleft90\trbrdrt\brdrs\brdrw15\brdrcf1 \trbrdrl\brdrs\brdrw15\brdrcf1 \trbrdrb\brdrs\brdrw15\brdrcf1 \trbrdrr\brdrs\brdrw15\brdrcf1 \trbrdrh\brdrs\brdrw15\brdrcf1 \trbrdrv\brdrs\brdrw15\brdrcf1 \clvertalt\clbrdrt\brdrs\brdrw15\brdrcf1 \clbrdrl\brdrs\brdrw15\brdrcf1 \clbrdrb\brdrs\brdrw15\brdrcf1 \clbrdrr\brdrs\brdrw15\brdrcf1 \cltxlrtb \cellx1203\clvertalt\clbrdrt\brdrs\brdrw15\brdrcf1 \clbrdrl\brdrs\brdrw15\brdrcf1 \clbrdrb\brdrs\brdrw15\brdrcf1 \clbrdrr\brdrs\brdrw15\brdrcf1 \cltxlrtb \cellx1920\clvertalt\clbrdrt\brdrs\brdrw15\brdrcf1 \clbrdrl\brdrs\brdrw15\brdrcf1 \clbrdrb\brdrs\brdrw15\brdrcf1 \clbrdrr\brdrs\brdrw15\brdrcf1 \cltxlrtb \cellx2970\clvertalt\clbrdrt\brdrs\brdrw15\brdrcf1 \clbrdrl\brdrs\brdrw15\brdrcf1 \clbrdrb\brdrs\brdrw15\brdrcf1 \clbrdrr\brdrs\brdrw15\brdrcf1 \cltxlrtb \cellx9270\pard \nowidctlpar\widctlpar\intbl\adjustright {32\cell 20\cell  \cell Space\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