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sz w:val="48"/>
          <w:szCs w:val="48"/>
          <w:lang w:val="de-DE"/>
        </w:rPr>
      </w:pPr>
      <w:r>
        <w:rPr>
          <w:rFonts w:eastAsia="Tahoma" w:cs="Tahoma" w:ascii="Tahoma" w:hAnsi="Tahoma"/>
          <w:b/>
          <w:bCs/>
          <w:sz w:val="48"/>
          <w:szCs w:val="48"/>
          <w:lang w:val="de-DE"/>
        </w:rPr>
        <w:t>DFMDiff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Beta 1.3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Difference analysis for Delphi Form Files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© 1998 BetaSoft Michael Justin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Requires: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CS-RCS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CS-RCS is the GNU RCS compatible document revision control system for Windows 95 / NT from %COMPONENTSOFTWARE%. CS-RCS is free for individuals. You can download the latest version of CS-RCS from: http://www.ComponentSoftware.com/download.htm.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Installation: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1. Copy DFMDiff.exe to the CS-RCS System folder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(C:\Program files\ComponentSoftware\CS-RCS\System)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2. Right-click on the CS-RCS Document Archive icon and select "Properties"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3. Select "File Types" and click on the DFM entry, then on "Edit"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(or add a new entry for the extension DFM)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4. Select DFMDiff.exe as the Difference Analysis Tool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Known issues: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None. But use it careful until the end of the beta test.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lang w:val="de-DE"/>
        </w:rPr>
      </w:pPr>
      <w:r>
        <w:rPr>
          <w:rFonts w:eastAsia="Tahoma" w:cs="Tahoma" w:ascii="Tahoma" w:hAnsi="Tahoma"/>
          <w:b/>
          <w:bCs/>
          <w:lang w:val="de-DE"/>
        </w:rPr>
        <w:t>Changes: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1.3 Fixed support for long file names (thanks to Ake Wallin)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1.2 Case insensitive for DFM file extension. More error messages.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1.1 DFMDiff will delete its temporary files with the extension '~fm' in the TEMP folder (C:\Windows\temp) automatically.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Greetings,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BetaSoft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Michael Justin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Home page: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http://www.cybercity.de/user/10794/delphi.htm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>Other products for Delphi and CS-RCS: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sz w:val="24"/>
          <w:szCs w:val="24"/>
          <w:lang w:val="de-DE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  <w:lang w:val="de-DE"/>
        </w:rPr>
        <w:t>Delphi support for ComponentSoftware's Revision Control System CS-RC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lang w:val="de-DE"/>
        </w:rPr>
        <w:t xml:space="preserve">CS-RCS is the GNU RCS compatible document revision control system for Windows 95 / NT from </w:t>
      </w:r>
      <w:r>
        <w:rPr>
          <w:rFonts w:eastAsia="Arial" w:cs="Arial" w:ascii="Arial" w:hAnsi="Arial"/>
        </w:rPr>
        <w:t>ComponentSoftware</w:t>
      </w:r>
      <w:r>
        <w:rPr>
          <w:rFonts w:eastAsia="Arial" w:cs="Arial" w:ascii="Arial" w:hAnsi="Arial"/>
          <w:lang w:val="de-DE"/>
        </w:rPr>
        <w:t>.</w:t>
      </w:r>
      <w:r>
        <w:rPr>
          <w:rFonts w:eastAsia="Arial" w:cs="Arial" w:ascii="Arial" w:hAnsi="Arial"/>
        </w:rPr>
        <w:t>CS-RCS is free for individuals. You can download the latest version of CS-RCS from: http://www.ComponentSoftware.com/download.htm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00" w:hanging="20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With D3RCS, the version control commands for CS-RCS can be accessed from the "Tools" menu in Delphi (Check in, Check out, RCS History, RCS Status). This makes the usage of CS-RCS faster and easier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00" w:hanging="20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3RCS also knows which *.dfm and *.res files belong to your *.pas and *.dpr files, and processes them with the same command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3RCS is available free in the 'Products' section of the BetaSoft home page.</w:t>
      </w:r>
    </w:p>
    <w:p>
      <w:pPr>
        <w:pStyle w:val="Normal"/>
        <w:spacing w:lineRule="auto" w:line="240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Comic Sans MS">
    <w:charset w:val="01"/>
    <w:family w:val="auto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