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BFPack 1.0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 Сергей Бублик, 1999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 такое и зачем это нужно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DBFPack -- это программа для упаковки таблиц формата DBF. Особенность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DBF в том, что при удалении записи из файла она просто помечается как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битая, но ее физического удаления не происходит. Таким образом файлы,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собенно используемые как временные, здорово раздуваются. Некоторые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граммы сами пакуют свои базы, некоторые нет. Данная программа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едназначена для упаковки (физического удаления удаленных записей)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файлов формата DBF.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истемные требования.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омпьютер, достаточно мощный чтобы потянуть Windows 95 и Borland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atabase Engine. P100 - 16 Mb хватает :)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ение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программа распространяется по принципу freeware, то есть за так :)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е можно свободно использовать и распространять, единственное условие -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охранение комплектации и неизменение содержимого файлов. Если у вас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ли идеи по поводу улучшения, багов или любые другие --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айтесь к автору (см. в конце этого ридми)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азка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у, каждый пользователь пользуется на свой страх и риск, автор не несет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ой ответственности за любой ущерб, возникший по причине использо-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ия этой программы. Все как обычно :)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а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становить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ет две версии программы, существенно различающиеся по размеру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изошло это вследствие того, что эта программа использует для работы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 базами данных Borland Database Engine (BDE). Полная версия включает в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ебя свободно распространяемый дистрибутив BDE, и устанавливается легко,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еполная -- не включает BDE  и рассчитана на людей, у которых он уже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установлен. Резон для скачивания неполной версии -- ее размер, каковой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 меньше размера полной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ы установки: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Версия с BDE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запустите setup.exe и следуйте его инструкциям..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Версия без BDE. (предполагается, что DBE у вас уже устaновлен)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грамма алиасов не использует, так что, если у Вас есть BDE,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этого уже достаточно. Просто распакуйте DBFPack куда-нибудь и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льзуйтесь. Я личто сделал себе Shortcut на экран и даже не стал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елать меню.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спользование.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3 кнопки пронумерованы, чтобы не запутаться :)))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 "Добавить" Выбираете все необходимые вам файлы с базами данных.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ожно выбирать по нескольку файлов за раз. Можно составить список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 несколько выборок, т.е. из разных директорий. Можно очистить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сок, нажав на кнопку "Очистить"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"Делай!" Собственно, по этой кнопке все выбранные базы пакуются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"Выход". Ну, тут все ясно..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нопка "Посмотреть" показывает содержимое выбранной в списке базы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КОМАНДНОЙ СТРОКИ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сли в командной строке присутствуют имена DBF файлов, то эти файлы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ружаются автоматически. Пример: dbfpack.exe data1.dbf data2.dbf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сли в качестве первого параметра присутствует "-p", а дальше - dbf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файлы, то эти файлы пакуются автоматически, причем никаких окон на экран </w:t>
      </w:r>
    </w:p>
    <w:p>
      <w:pPr>
        <w:pStyle w:val="Style16"/>
        <w:widowControl/>
        <w:rPr>
          <w:lang w:val="en-US"/>
        </w:rPr>
      </w:pPr>
      <w:r>
        <w:rPr>
          <w:rFonts w:eastAsia="Courier New Cyr" w:cs="Courier New Cyr" w:ascii="Courier New Cyr" w:hAnsi="Courier New Cyr"/>
        </w:rPr>
        <w:t>не выводится. Пример: dbfpack.exe -p data1.dbf data2.dbf</w:t>
      </w:r>
    </w:p>
    <w:p>
      <w:pPr>
        <w:pStyle w:val="Style16"/>
        <w:widowControl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вязаться с автором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ще простого -- через Интернет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mail -- sergebublik@mail.ru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CQ -- 5787507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Если вы обнаружили какие-то баги или оплошности -- пожалуйста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ите, я постараюсь их исправить ASAP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у вас возникли идеи по улучшению программы -- пришлите их мне,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я обязательно рассмотрю их и постараюсь включить в новую версию, не 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ыв про предлагающего :)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ам необходимо создать какую-либо программу под ваши нужды --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житесь со мной, мы можем прийти к консенсусу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 уважением, Сергей.</w:t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9:37:00Z</dcterms:created>
  <dc:creator>Serge Bublik</dc:creator>
  <dc:description/>
  <dc:language>en-US</dc:language>
  <cp:lastModifiedBy>Serge Bublik</cp:lastModifiedBy>
  <dcterms:modified xsi:type="dcterms:W3CDTF">2001-01-09T21:52:00Z</dcterms:modified>
  <cp:revision>2</cp:revision>
  <dc:subject/>
  <dc:title>DBFPack 1</dc:title>
</cp:coreProperties>
</file>