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gis-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d by: Wendell J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gram allows the user to customize three lines in the Propertie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ed Owner, Product Identification number and Company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, on the fly with all without having to restart the computer. Program also cre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ckup file of the last saved entry in order for the user to retrieve if the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t mad enough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going into hard details this program takes the information typed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ll three of the text fields and sends the strings directly to the applied field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indows Registry. When the apply button is pressed a text file is sav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. folder in the windows directory, at the same time writes the information to regis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ight-clicking on the MyComputer Icon and clicking Properties the user can view                                                          the changes at hand ( On the F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