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b/>
          <w:bCs/>
          <w:sz w:val="32"/>
          <w:szCs w:val="32"/>
          <w:u w:val="single"/>
          <w:lang w:val="fr-FR"/>
        </w:rPr>
        <w:t xml:space="preserve">GRAND PRIX </w:t>
      </w:r>
      <w:r>
        <w:rPr>
          <w:rFonts w:eastAsia="Times New Roman" w:cs="Times New Roman" w:ascii="Times New Roman" w:hAnsi="Times New Roman"/>
          <w:b/>
          <w:bCs/>
          <w:i/>
          <w:iCs/>
          <w:sz w:val="72"/>
          <w:szCs w:val="72"/>
          <w:lang w:val="fr-FR"/>
        </w:rPr>
        <w:t>F1</w:t>
      </w:r>
    </w:p>
    <w:p>
      <w:pPr>
        <w:pStyle w:val="Normal"/>
        <w:spacing w:lineRule="auto" w:line="240"/>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b/>
          <w:bCs/>
          <w:sz w:val="32"/>
          <w:szCs w:val="32"/>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tte application développée  en DELPHI 16 pour windows, fonctionne sur Windows 3.1x / 95 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lle permet de gérer le championat du monde de formule 1, écuries, pilotes, circuits, moteurs, pneu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ur la version complète toutes les photos sont fournies, ainsi que des fichiers wav et mid. la version shareware comprens une sélection de quelques photos, mais toutes les données pour pouvoir gérer le championat  199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installer l'application, vous devez posseder le "Borland Database Engine". ou vous le procurer. Il est libre de droit et nous le fournissons avec la version enregistré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1) Installer le Borland Database Engine (pour la gestion des tables Dbase / Parado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2) Créer un répertoire c:\F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 décompresser le fichier zip dans ce répertoi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 copier le F1.ini dans c:\window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5) lancer l'application, tout doit fonctionner normale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version enregistrée est disponible aux conditions suivant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Enregistrement et envoi par mail :</w:t>
        <w:tab/>
        <w:t>150 FF</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 Enregistrement et envoi par courri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 Produit 200 FF</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 Produit + BDE  250 FF</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eu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ichel GUILLOU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 Allée Marguerite GEN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87000 Limog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ranc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mail : mguillout@mail.netsource.f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