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MGPING.E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this shareware is usefull to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>- scan existing &amp; responding IP adress between to provided adres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>- Save to file &amp; Read from file adresses that have been found (to retest for exampl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>- Print capabili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>- Détail of an adr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>- Response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>- Rou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>- Catch &amp; remote contr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ab/>
        <w:tab/>
        <w:tab/>
        <w:t>(if  MGMENU.EXE or  GHOST.exe are running on the remote stat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>- messag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>- program execu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ab/>
        <w:tab/>
        <w:t>- soud &amp; video pla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MGMENU.E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>- display a "menu" bar with configurable icons (see BTMENU.INI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>- Support remote possibilities of MGP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GHOST.EXE (Win95 / Shadow program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ab/>
        <w:t>- Support remote possibilities of MGP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  <w:t>these softs are SHAREWARE, there are fully functional, but if you use it dont forget author 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sz w:val="52"/>
          <w:szCs w:val="52"/>
          <w:lang w:val="fr-FR"/>
        </w:rPr>
        <w:t>mguillout@mail.netsource.f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