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GPING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Programme de "PING" TCP/IP offre les fonctions suivante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recherche des différentes adresses IP sur un réseau, entre deux bor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Sauvegarde et restauration des listes d'adresses trouvé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Impression des listes d'adresses trouvé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Détail d'une adres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Temps de réponse au 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Route utilisé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Prise en main à distanc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ab/>
        <w:tab/>
        <w:tab/>
        <w:t>sur un  poste disposant de MGMENU.EXE ou de GHOST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 Echange de messag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 exécution de procédures (exe ou b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 exécution de multimédia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GMENU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Affiche une barre de menu paramètrable (voir le fichier BTMENU.IN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Sert de support aux fonctions avancées de MG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GHOST.EXE (Win9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 xml:space="preserve">- sert de support aux fonctions avancées de MGPING sur les postes Win95 ou NT qui ne </w:t>
        <w:tab/>
        <w:t>disposent pas de MG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Cest logiciels sont des sharewares, bien qu'ils ne soient pas limités, pour bénéficier des évolutions et du support, n'oubliez pas l'auteur 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sz w:val="52"/>
          <w:szCs w:val="52"/>
          <w:lang w:val="fr-FR"/>
        </w:rPr>
        <w:t>mguillout@mail.netsource.f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