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MONTRES FERRARI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Bonjour, vous venez de télécharger l'une des six montres ferrari dispopnibles, il s'agit d'un freeware. vous n'avez rien à payer, par contre l'auteur du logiciel aimerait bien reçevoir un petit mail pour savoir quand et ou vous avez récupéré cette montr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Si vous désirez la collection colmplète, il s'agit alors d'un shareware et vous devrez aquiter la modique somme de 50 francs. soit dix francs par montre supplémentaire. Il faut bien que l'auteur survive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Les montres disponibles sont les suivantes :</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 xml:space="preserve">Chronographe rouge sous </w:t>
        <w:tab/>
        <w:tab/>
        <w:t>DOS (VGA)</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Windows 16 bi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ab/>
        <w:tab/>
        <w:tab/>
        <w:tab/>
        <w:t>Windows 32 bits (redimentionnabl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ontre de ville Gris et Or</w:t>
        <w:tab/>
        <w:tab/>
        <w:t>Windows 16 bi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ontre de ville Rouge et or</w:t>
        <w:tab/>
        <w:t>Windows 16 bit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Reveil de bureau</w:t>
        <w:tab/>
        <w:tab/>
        <w:tab/>
        <w:t>Windows 16 bits (avec alarm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nvoyez vos demandes par mail, vous recevrez le fichier par le même moyen. Votre réglement devant parvenir à l'auteur par chèque banquaire. Si vous désirez recevoir les montres sur disquettes ou sur CD ajoutez 20F de port pour des disquettes en france et 30F pour un CD.</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Michel GUILLOUT</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4 Allée marguerite GENES</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87000 Limoges FRANCE</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t>email : mguillout@mail.netsource.fr</w:t>
      </w:r>
    </w:p>
    <w:p>
      <w:pPr>
        <w:pStyle w:val="Normal"/>
        <w:spacing w:lineRule="auto" w:line="240"/>
        <w:rPr>
          <w:rFonts w:ascii="Times New Roman" w:hAnsi="Times New Roman" w:eastAsia="Times New Roman" w:cs="Times New Roman"/>
          <w:lang w:val="fr-FR"/>
        </w:rPr>
      </w:pPr>
      <w:r>
        <w:rPr>
          <w:rFonts w:eastAsia="Times New Roman" w:cs="Times New Roman" w:ascii="Times New Roman" w:hAnsi="Times New Roman"/>
          <w:lang w:val="fr-F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