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AREWARE     ! ! 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ous utilisez une version shareware de PELIPAD 32 bits. Ce logiciel est complètement fonctionnel, vous pouvez l’utiliser    à des fins personnelles ou professionnelles, mais n’oubliez pas de vous enregistrer, et d’encourager l’auteu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 fait de vous enregistrer vous permet de recevoir (1) automatiquement les évolutions du produit, ainsi que la liste des autres produits bancaires existan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auf pour l’enregistrement gratuit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fférentes possibilités 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--------------------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- Enregistrement gratuit </w:t>
        <w:tab/>
        <w:tab/>
        <w:t>:</w:t>
        <w:tab/>
        <w:t>ça fait toujours plaisir à l’auteur 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- Utilisateur particulier</w:t>
        <w:tab/>
        <w:tab/>
        <w:t>:</w:t>
        <w:tab/>
        <w:t>100 FF</w:t>
        <w:tab/>
        <w:t>/ 20 US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- Utilisateur Professionnel</w:t>
        <w:tab/>
        <w:tab/>
        <w:t>:</w:t>
        <w:tab/>
        <w:t>500 FF / 100 US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- AMI DU SHAREWARE</w:t>
        <w:tab/>
        <w:t>:</w:t>
        <w:tab/>
        <w:t>1000 FF / 200 US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- MILLIARDAIRE</w:t>
        <w:tab/>
        <w:tab/>
        <w:t>:</w:t>
        <w:tab/>
        <w:t>Pas de limite 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our vous enregistrez, laissez moi un message sur ma boite aux lettres 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</w:r>
      <w:hyperlink r:id="rId2">
        <w:r>
          <w:rPr>
            <w:rStyle w:val="InternetLink"/>
            <w:rFonts w:ascii="Times New Roman" w:hAnsi="Times New Roman"/>
            <w:lang w:val="fr-FR"/>
          </w:rPr>
          <w:t>mguillout@mail.netsource.fr</w:t>
        </w:r>
      </w:hyperlink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u écrivez moi …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Michel GUILL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4 Allée marguerite GEN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87000 LIMOG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Fra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uillout@mail.netsourc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OEM Preinsta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9:01:00Z</dcterms:created>
  <dc:creator>Michel GUILLOUT</dc:creator>
  <dc:description/>
  <dc:language>en-US</dc:language>
  <cp:lastModifiedBy/>
  <dcterms:modified xsi:type="dcterms:W3CDTF">1998-07-17T10:00:00Z</dcterms:modified>
  <cp:revision>1</cp:revision>
  <dc:subject/>
  <dc:title>SHAREWARE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 GUILLOUT</vt:lpwstr>
  </property>
</Properties>
</file>